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 декабря 2024 г. №69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4-2026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5 декабря 2023 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56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4 - 2026 годы), утвержденную постановлением администрации Рогнединского района от 29 декабря 2023 года № 504 «Об утверждении муниципальной программы Рогнединского района «Развитие образования Рогнединского района» (2024-2026 годы),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администрации района     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декабря 2024 г. № 692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4 - 2026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318 229 822,68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- 126 749 895,6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г.- 96 631 859,17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г.- 94 848 067,91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8 229 82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 749 89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 631 85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 848 067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3. Приложения 1,2 к муниципальной программе изложить в редакции согласно приложениям 1,2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4-04-10T14:01:00Z</cp:lastPrinted>
  <dcterms:modified xsi:type="dcterms:W3CDTF">2025-02-05T14:34:00Z</dcterms:modified>
  <cp:revision>480</cp:revision>
  <dc:subject/>
  <dc:title>ПАСПОРТ</dc:title>
</cp:coreProperties>
</file>