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28 декабря 2024 года  № 696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4-2026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8 ноября 2023 года № 426 «Об утверждении перечня муниципальных программ (подпрограмм) Рогнединского района на 2024-2026 годы», постановлением администрации Рогнединского района от 05.12.2023 года № 456 «Об утверждении Порядка разработки, реализации и оценки эффективности муниципальных программ Рогнеди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4-2026 годы), утвержденную постановлением администрации Рогнединского района от 19 декабря 2023 года № 48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4-2026 годы) изменения согласно приложению к настоящему постановл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бнародовать настоящее постановление    в сборнике муниципальных правовых актов муниципального образования Рогнединский муниципальный района Брянской области и разместить в сети Интернет на сайте www.rognedino.ru.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после его 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гнединского района                                                               А. 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гнедин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28 декабря  2024г. № 69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>
          <w:sz w:val="28"/>
          <w:szCs w:val="28"/>
        </w:rPr>
        <w:t>в муниципальную программу «Реализация полномочий органа исполнительной власти местного самоуправления Рогнединского района» (2024-2026годы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396 010 540,92 рублей, в том числе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4 год – </w:t>
      </w:r>
      <w:r>
        <w:rPr>
          <w:bCs/>
          <w:color w:val="000000"/>
          <w:sz w:val="28"/>
          <w:szCs w:val="28"/>
        </w:rPr>
        <w:t xml:space="preserve">212 201 499,21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5 год – </w:t>
      </w:r>
      <w:r>
        <w:rPr>
          <w:bCs/>
          <w:color w:val="000000"/>
          <w:sz w:val="28"/>
          <w:szCs w:val="28"/>
        </w:rPr>
        <w:t xml:space="preserve">  89 894 144,85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6 год – </w:t>
      </w:r>
      <w:r>
        <w:rPr>
          <w:bCs/>
          <w:color w:val="000000"/>
          <w:sz w:val="28"/>
          <w:szCs w:val="28"/>
        </w:rPr>
        <w:t xml:space="preserve">  93 914 896,86 </w:t>
      </w:r>
      <w:r>
        <w:rPr>
          <w:sz w:val="28"/>
          <w:szCs w:val="28"/>
        </w:rPr>
        <w:t>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396 010 540,92 рублей, в том числе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4 год – 212 201 499,21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5 год –   89 894 144,85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6 год –   93 914 896,86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 «Развитие культуры и сохранение культурного наследия Рогнединского района (2024-2026 годы)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4 год –  24 578 311,82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5 год –    9 513 298,9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6 год –  12 629 868,39  рублей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Обеспечение жильем молодых семей Рогнединского района (2024-2026 годы)»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 994 518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5 год –   994 518,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6 год –   994 518,00 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«Развитие физической культуры и спорта Рогнединского района (2024-2026 годы)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     442 946,08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5 год –  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6 год –                  0,00 рублей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«Реализация полномочий органа исполнительной власти местного самоуправления Рогнединского района» (2024-2026) годы изложить в новой редакции согласно Приложению 1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подпрограмме «Развитие культуры и сохранение культурного наследия Рогнединского района»  2024-2026 годы изложить в новой редакции согласно Приложению 2.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1 к муниципальной подпрограмме «Развитие физической культуры и спорта Рогнединского района (2024-2026 годы)» изложить в новой редакции согласно Приложению 3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5-01-09T14:43:00Z</cp:lastPrinted>
  <dcterms:modified xsi:type="dcterms:W3CDTF">2025-01-09T11:45:00Z</dcterms:modified>
  <cp:revision>2370</cp:revision>
  <dc:subject/>
  <dc:title>РОССИЙСКАЯ ФЕДЕРАЦИЯ</dc:title>
</cp:coreProperties>
</file>