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3 мая 2023 года  № 141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3-2025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3 ноября 2022 года № 426 «Об утверждении перечня муниципальных программ (подпрограмм) Рогнединского района на 2023-2025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3-2025 годы), утвержденную постановлением администрации Рогнединского района от 19 декабря 2022 года № 48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3-2025 годы) изменения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постановление    в сборнике муниципальных правовых актов муниципального образования Рогнединский муниципальный района Брянской области и разместить в сети Интернет на официальном сайте www.rognedino.ru.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после его  подписа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3 мая  2023г. № 14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3-2025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29 407 179,51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96 851 173,0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</w:t>
      </w:r>
      <w:r>
        <w:rPr>
          <w:bCs/>
          <w:color w:val="000000"/>
        </w:rPr>
        <w:t xml:space="preserve">63 581 460,3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5 год – </w:t>
      </w:r>
      <w:r>
        <w:rPr>
          <w:bCs/>
          <w:color w:val="000000"/>
        </w:rPr>
        <w:t xml:space="preserve">68 974 546,09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229 407 179,51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3 год – 96 851 173,06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4 год – 63 581 460,36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5 год – 68 974 546,09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3-2025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17 268 515,7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6 866 926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5 год –  9 457 857,90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3-2025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3 год –  596 710,8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596 710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5 год –   596 710,80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подпрограмма «Развитие физической культуры и спорта Рогнединского района (2023-2025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3 год –       284 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5 год –             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3-2025) годы изложить в новой редакции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одпрограмме «Развитие культуры и сохранение культурного наследия Рогнединского района (2023-2025) годы изложить в новой редакции согласно Приложению 2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0-01-24T12:48:00Z</cp:lastPrinted>
  <dcterms:modified xsi:type="dcterms:W3CDTF">2023-05-03T07:46:00Z</dcterms:modified>
  <cp:revision>2356</cp:revision>
  <dc:subject/>
  <dc:title>РОССИЙСКАЯ ФЕДЕРАЦИЯ</dc:title>
</cp:coreProperties>
</file>