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РЯНСКАЯ ОБЛАСТЬ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 апреля 2022 г. № 165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униципальную программу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Рогнеди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» (2022-2024 год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гнединского района от 3 октября 2011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31 "Об утверждении Порядка разработки, реализации и оценки эффективности муниципальных программ Рогнединского района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Рогнединского района» (2022 - 2024 годы), утвержденную постановлением администрации Рогнединского района от 24 декабря 2021 года № 713 «Об утверждении муниципальной программы «Развитие образования Рогнединского района» (2022-2024 годы) изменения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Рогнедин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гнединского района                           А.М.Дени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апреля 2022г. № 165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" (2022 - 2024 годы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средств, предусмотренных на реализацию муниципальной программы  - 259 085 160,15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- 103 983 898,68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г.- 77 916 924,52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г.- 77 184 336,95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аздел 4 «Ресурсное обеспечение реализации муниципальной программы» изложить в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роприятия программы реализуются за сче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средств бюдже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Рогнедин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C000"/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/>
        <w:t>(руб.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98"/>
        <w:gridCol w:w="1843"/>
        <w:gridCol w:w="1701"/>
        <w:gridCol w:w="1701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средства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>
          <w:trHeight w:val="16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а бюджет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Рогнедин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9 085 16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 983 89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77 916 92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77 184 336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pacing w:val="2"/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b/>
      <w:sz w:val="24"/>
      <w:lang w:val="en-A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 Narrow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F900538AC8DCCE34A168D4703AE9C514B1276BABCE37C9B94DC45E9EC2F5285CD4y8FB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User</dc:creator>
  <dc:description/>
  <cp:keywords/>
  <dc:language>en-US</dc:language>
  <cp:lastModifiedBy>Пользователь</cp:lastModifiedBy>
  <cp:lastPrinted>2021-11-25T09:29:00Z</cp:lastPrinted>
  <dcterms:modified xsi:type="dcterms:W3CDTF">2022-08-08T09:49:00Z</dcterms:modified>
  <cp:revision>419</cp:revision>
  <dc:subject/>
  <dc:title>ПАСПОРТ</dc:title>
</cp:coreProperties>
</file>