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30 декабря 2022 года  № 507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2-2024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15 ноября 2021 года № 527 «Об утверждении перечня муниципальных программ (подпрограмм) Рогнединского района на 2022-2024 годы», постановлением администрации Рогнединского района от 03.11.2011 года № 331 «Об утверждении Порядка разработки, реализации и оценки эффективности муниципальных программ Рогнед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2-2024 годы), утвержденную постановлением администрации Рогнединского района от 21 декабря 2021 года № 7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2-2024 годы) изменения согласно приложению к настоящему постановлению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Разместить настоящее постановление  на официальном сайте администрации Рогнединского  района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ognedin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в сети Интернет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со дня его  подписания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А.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Рогнед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/>
        <w:t>от  30 декабря  2022г. № 50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 xml:space="preserve">в муниципальную программу «Реализация полномочий органа исполнительной в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самоуправления Рогнединского района» (2022-2024годы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« 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42 034 801,27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2 год – </w:t>
      </w:r>
      <w:r>
        <w:rPr>
          <w:bCs/>
          <w:color w:val="000000"/>
        </w:rPr>
        <w:t xml:space="preserve">93 629 663,94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3 год – </w:t>
      </w:r>
      <w:r>
        <w:rPr>
          <w:bCs/>
          <w:color w:val="000000"/>
        </w:rPr>
        <w:t xml:space="preserve">65 049 657,88 </w:t>
      </w:r>
      <w:r>
        <w:rPr/>
        <w:t>рублей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24 год – </w:t>
      </w:r>
      <w:r>
        <w:rPr>
          <w:bCs/>
          <w:color w:val="000000"/>
        </w:rPr>
        <w:t>83 355 479,45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щий объем средств, предусмотренных на реализацию муниципальной программы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 xml:space="preserve">242 034 801,27  рублей, в том числе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2 год – 93 629 663,94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3 год – 65 049 657,88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>2024 год – 83 355 479,45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подпрограмма  «Развитие культуры и сохранение культурного наследия Рогнединского района (2022-2024 годы)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19 471 467,19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6 469 106,34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4год – 7 115 180,05  рубле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подпрограмма «Обеспечение жильем молодых семей Рогнединского района (2022-2024 годы)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2 год –   994 51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994 51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 994 518,00 рублей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подпрограмма «Развитие физической культуры и спорта Рогнединского района (2022-2024 годы)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022 год –       364 572,12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3 год –  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024 год –  22 396 417,00 рублей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 мероприятиям муниципальной программы, всег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72 799 106,63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57 586 033,57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52 849 364,4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044 96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1 044 96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1 044 96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196 036,56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126 378,4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126 378,40 рублей;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        </w:t>
      </w:r>
      <w:r>
        <w:rPr/>
        <w:t>- п</w:t>
      </w:r>
      <w:r>
        <w:rPr>
          <w:sz w:val="22"/>
          <w:szCs w:val="22"/>
        </w:rPr>
        <w:t>редоставление мер социальной поддержки работникам образовательных организаций, работающих в сельских населенных пунктах и поселках городского типа на территории Брянской области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56 755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68 4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68 400  рублей;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сохранности жилых помещений, закрепленных за детьми-сиротами и детьми, оставшими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12 0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48 8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48 8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783 27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(подготовка лиц желающих принять на воспитание в свою семью ребенка, оставшегося без попечения родителе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36 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47 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47 0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а лиц желающих принять на воспитание в свою семью ребенка, оставшегося без попечения род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7 169 7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12 726 2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15 051 63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отдельных полномочий в области охраны труда и уведомительной регистрации территориальных соглашений и коллективных договор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261 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261 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261 09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7 730 732,67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6 769 62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6 769 62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существление первичного воинского учета на территориях, где отсутствуют военные комиссари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1 013 753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981 753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1015 107 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/>
        <w:t>-о</w:t>
      </w:r>
      <w:r>
        <w:rPr>
          <w:color w:val="000000"/>
          <w:sz w:val="22"/>
          <w:szCs w:val="22"/>
        </w:rPr>
        <w:t>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24 047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 xml:space="preserve">1 473 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 xml:space="preserve">1 309 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деятельности главы местной администрации (исполнительно-распорядительного органа муниципального образова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 513 160,09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525 995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588 298,00</w:t>
      </w:r>
      <w:r>
        <w:rPr/>
        <w:t xml:space="preserve"> 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уководство и управление в сфере установленных функций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2 год –  </w:t>
      </w:r>
      <w:r>
        <w:rPr>
          <w:bCs/>
          <w:color w:val="000000"/>
          <w:sz w:val="22"/>
          <w:szCs w:val="22"/>
        </w:rPr>
        <w:t>18 963 044,54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3 год –  </w:t>
      </w:r>
      <w:r>
        <w:rPr>
          <w:bCs/>
          <w:color w:val="000000"/>
          <w:sz w:val="22"/>
          <w:szCs w:val="22"/>
        </w:rPr>
        <w:t>10 740 335,17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024 год –  </w:t>
      </w:r>
      <w:r>
        <w:rPr>
          <w:bCs/>
          <w:color w:val="000000"/>
          <w:sz w:val="22"/>
          <w:szCs w:val="22"/>
        </w:rPr>
        <w:t>10 697 525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нформационное обеспечение деятельности органов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310 118,40</w:t>
      </w:r>
      <w:r>
        <w:rPr/>
        <w:t xml:space="preserve">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и дополните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2 781 493,39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2 117 233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</w:t>
      </w:r>
      <w:r>
        <w:rPr>
          <w:bCs/>
          <w:color w:val="000000"/>
          <w:sz w:val="22"/>
          <w:szCs w:val="22"/>
        </w:rPr>
        <w:t>2 369 468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color w:val="000000"/>
          <w:sz w:val="22"/>
          <w:szCs w:val="22"/>
        </w:rPr>
        <w:t>Центры спортивной подготовки (сборные коман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2 674 536,61 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041 600</w:t>
      </w:r>
      <w:r>
        <w:rPr/>
        <w:t>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041 6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диные дежурно-диспетчерские служ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3 853 077,51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2 407 968</w:t>
      </w:r>
      <w:r>
        <w:rPr/>
        <w:t>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2 499 035,00</w:t>
      </w:r>
      <w:r>
        <w:rPr/>
        <w:t xml:space="preserve"> 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Создание и содержание запасов ( резерва) материальных ресурсов муниципального образования в целях гражданской обороны и ликвидации чрезвычайных ситуаций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/>
        <w:t xml:space="preserve">2022 год –  </w:t>
      </w:r>
      <w:r>
        <w:rPr>
          <w:bCs/>
          <w:color w:val="000000"/>
          <w:sz w:val="22"/>
          <w:szCs w:val="22"/>
        </w:rPr>
        <w:t>1 247 538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             </w:t>
      </w:r>
      <w:r>
        <w:rPr>
          <w:bCs/>
          <w:color w:val="000000"/>
          <w:sz w:val="22"/>
          <w:szCs w:val="22"/>
        </w:rPr>
        <w:t>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              </w:t>
      </w:r>
      <w:r>
        <w:rPr>
          <w:bCs/>
          <w:color w:val="000000"/>
          <w:sz w:val="22"/>
          <w:szCs w:val="22"/>
        </w:rPr>
        <w:t>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ногофункциональные центры предоставления государственных и муниципальных услуг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 581 711,09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582 362,00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633 132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ксплуатация и содержание имущества, находящегося в муниципальной собственности, арендованного недвижимого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</w:t>
      </w:r>
      <w:r>
        <w:rPr>
          <w:bCs/>
          <w:color w:val="000000"/>
          <w:sz w:val="22"/>
          <w:szCs w:val="22"/>
        </w:rPr>
        <w:t>2 239 702,45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системы профилактики правонарушений и усиление борьбы с преступ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2 377,5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сохранности автомобильных дорог местного значения и условий безопасного движения по ни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13 997 743,45 </w:t>
      </w:r>
      <w:r>
        <w:rPr/>
        <w:t>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</w:t>
      </w:r>
      <w:r>
        <w:rPr>
          <w:bCs/>
          <w:color w:val="000000"/>
          <w:sz w:val="22"/>
          <w:szCs w:val="22"/>
        </w:rPr>
        <w:t>6 146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 </w:t>
      </w:r>
      <w:r>
        <w:rPr>
          <w:bCs/>
          <w:color w:val="000000"/>
          <w:sz w:val="22"/>
          <w:szCs w:val="22"/>
        </w:rPr>
        <w:t>6 114 00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4 211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безопасности дорожного дви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    </w:t>
      </w:r>
      <w:r>
        <w:rPr>
          <w:bCs/>
          <w:color w:val="000000"/>
          <w:sz w:val="22"/>
          <w:szCs w:val="22"/>
        </w:rPr>
        <w:t>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мероприятий по работе с семьей,  детьми и молодеж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0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0,00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латы  муниципальных пенсий (доплат к государственным пенсиям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 xml:space="preserve">1 640 094,48 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</w:t>
      </w:r>
      <w:r>
        <w:rPr>
          <w:bCs/>
          <w:color w:val="000000"/>
          <w:sz w:val="22"/>
          <w:szCs w:val="22"/>
        </w:rPr>
        <w:t>1 678 542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</w:t>
      </w:r>
      <w:r>
        <w:rPr>
          <w:bCs/>
          <w:color w:val="000000"/>
          <w:sz w:val="22"/>
          <w:szCs w:val="22"/>
        </w:rPr>
        <w:t>1 678 542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дохозяйственные и водоохранны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  </w:t>
      </w:r>
      <w:r>
        <w:rPr>
          <w:bCs/>
          <w:color w:val="000000"/>
          <w:sz w:val="22"/>
          <w:szCs w:val="22"/>
        </w:rPr>
        <w:t>77 678,44</w:t>
      </w:r>
      <w:r>
        <w:rPr/>
        <w:t xml:space="preserve">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лата налогов, сборов и иных обязательных платеж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10 558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  0,00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0,00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1 475 375,12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1 276 824,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 </w:t>
      </w:r>
      <w:r>
        <w:rPr>
          <w:bCs/>
          <w:color w:val="000000"/>
          <w:sz w:val="22"/>
          <w:szCs w:val="22"/>
        </w:rPr>
        <w:t xml:space="preserve">1 200    </w:t>
      </w:r>
      <w:r>
        <w:rPr/>
        <w:t>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4 год –    </w:t>
      </w:r>
      <w:r>
        <w:rPr>
          <w:bCs/>
          <w:color w:val="000000"/>
          <w:sz w:val="22"/>
          <w:szCs w:val="22"/>
        </w:rPr>
        <w:t>3 000</w:t>
      </w:r>
      <w:r>
        <w:rPr/>
        <w:t xml:space="preserve">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оительство и реконструкция (модернизация) объектов питьевого водоснаб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0,00  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3 год –   </w:t>
      </w:r>
      <w:r>
        <w:rPr>
          <w:bCs/>
          <w:color w:val="000000"/>
          <w:sz w:val="22"/>
          <w:szCs w:val="22"/>
        </w:rPr>
        <w:t>6 200 0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0,00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устройство и восстановление воинских захоронений, находящихся в государственной собстве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</w:t>
      </w:r>
      <w:r>
        <w:rPr>
          <w:bCs/>
          <w:color w:val="000000"/>
          <w:sz w:val="22"/>
          <w:szCs w:val="22"/>
        </w:rPr>
        <w:t>370 555,79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0,00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0,0       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роприятия в сфере коммунального хозяйства (реконструкция системы водоснабже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480 153,60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/>
        <w:t xml:space="preserve">- </w:t>
      </w:r>
      <w:r>
        <w:rPr>
          <w:color w:val="000000"/>
          <w:sz w:val="22"/>
          <w:szCs w:val="22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2 год –   </w:t>
      </w:r>
      <w:r>
        <w:rPr>
          <w:bCs/>
          <w:color w:val="000000"/>
          <w:sz w:val="22"/>
          <w:szCs w:val="22"/>
        </w:rPr>
        <w:t>7 200</w:t>
      </w:r>
      <w:r>
        <w:rPr/>
        <w:t xml:space="preserve">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  72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72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а проектов межевания земельных участков и проведение кадастровых раб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   560 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 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355 000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 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ижение показателей деятельности органов исполнительной власти субъект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  312 202,94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- 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4 год –              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роприятия по социальной поддержки отдельных категорий гражда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-  2 000,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2 к муниципальной программе «Реализация полномочий органа исполнительной власти местного самоуправления Рогнединского района» (2022-2024) годы изложить в новой редакции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к муниципальной подпрограмме «Развитие культуры и сохранение культурного наследия Рогнединского района (2022-2024) годы изложить в новой редакции согласно Приложению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муниципальной подпрограмме Развитие физической культуры и спорта Рогнединского района" (2022 - 2024 годы) годы изложить в новой редакции согласно Приложению 3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0-01-24T12:48:00Z</cp:lastPrinted>
  <dcterms:modified xsi:type="dcterms:W3CDTF">2023-01-09T12:32:00Z</dcterms:modified>
  <cp:revision>2366</cp:revision>
  <dc:subject/>
  <dc:title>РОССИЙСКАЯ ФЕДЕРАЦИЯ</dc:title>
</cp:coreProperties>
</file>