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Рогнединского муниципального района Брянской области за 1 квартал 2021 год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исполнения местного бюджета за 1 квартал 2021 года характеризуются следующими показателями: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Основные итоги исполнения местного бюджета за 1 квартал 2021г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1681"/>
      </w:tblGrid>
      <w:tr>
        <w:trPr>
          <w:trHeight w:val="108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6"/>
                <w:szCs w:val="26"/>
              </w:rPr>
              <w:t>Уточненные назначения на 2021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квартал 2021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2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77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39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2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46,0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82,5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7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42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/>
      </w:pPr>
      <w:r>
        <w:rPr>
          <w:sz w:val="28"/>
          <w:szCs w:val="28"/>
        </w:rPr>
        <w:t>В отчетном периоде местный бюджет по доходам исполнен в объеме     32439,9 тыс. рублей, или 16,7% к уточненным назначениям, по расходам – в объеме 37182,5 тыс. рублей или на 18,6%, с дефицитом в сумме 4742,6 тыс. рублей.</w:t>
      </w:r>
    </w:p>
    <w:p>
      <w:pPr>
        <w:pStyle w:val="Normal"/>
        <w:ind w:right="-6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64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За 1 квартал 2021 года доходы районного бюджета исполнены в объеме </w:t>
      </w:r>
      <w:r>
        <w:rPr>
          <w:sz w:val="28"/>
          <w:szCs w:val="28"/>
        </w:rPr>
        <w:t>32439,9</w:t>
      </w:r>
      <w:r>
        <w:rPr>
          <w:spacing w:val="4"/>
          <w:sz w:val="28"/>
          <w:szCs w:val="28"/>
        </w:rPr>
        <w:t xml:space="preserve"> тыс. рублей, что составило 16,7 процента к плановым назначениям.</w:t>
      </w:r>
    </w:p>
    <w:p>
      <w:pPr>
        <w:pStyle w:val="Normal"/>
        <w:spacing w:lineRule="auto" w:line="26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районного бюджета за отчетный период в разрезе групп доходов:</w:t>
      </w:r>
    </w:p>
    <w:p>
      <w:pPr>
        <w:pStyle w:val="Normal"/>
        <w:spacing w:lineRule="auto" w:line="26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районного бюджета за 1 квартал 2021 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3"/>
        <w:gridCol w:w="1814"/>
        <w:gridCol w:w="1800"/>
        <w:gridCol w:w="1440"/>
        <w:gridCol w:w="900"/>
      </w:tblGrid>
      <w:tr>
        <w:trPr>
          <w:trHeight w:val="108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1 квартал 2020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квартал 202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районного</w:t>
            </w:r>
            <w:r>
              <w:rPr>
                <w:spacing w:val="-4"/>
                <w:sz w:val="28"/>
                <w:szCs w:val="28"/>
              </w:rPr>
              <w:t xml:space="preserve">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7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18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77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3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,6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101,6%, в абсолютном выражении доходы увеличены на 521,2  тыс. рублей. </w:t>
      </w:r>
      <w:r>
        <w:rPr>
          <w:sz w:val="28"/>
          <w:szCs w:val="28"/>
          <w:shd w:fill="FFFFFF" w:val="clear"/>
        </w:rPr>
        <w:t xml:space="preserve">Рост доходов обусловлен увеличением налоговых и неналоговых поступлений на 775,0 тыс. рублей по сравнению с аналогичным периодом прошлого года или 109,7%. Безвозмездные поступления напротив снизились на 253,8 тыс. рублей. </w:t>
      </w:r>
      <w:r>
        <w:rPr>
          <w:spacing w:val="4"/>
          <w:sz w:val="28"/>
          <w:szCs w:val="28"/>
        </w:rPr>
        <w:t xml:space="preserve">Исполнение по налоговым и неналоговым доходам к аналогичному отчетному периоду 2020 года составило 109,7 %, по безвозмездным поступлениям – 98,9%. </w:t>
      </w:r>
    </w:p>
    <w:p>
      <w:pPr>
        <w:pStyle w:val="Normal"/>
        <w:spacing w:lineRule="auto" w:line="30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основным доходным источникам характеризуется следующими показателями:</w:t>
      </w:r>
    </w:p>
    <w:p>
      <w:pPr>
        <w:pStyle w:val="Normal"/>
        <w:spacing w:before="120" w:after="0"/>
        <w:ind w:left="180" w:hanging="180"/>
        <w:jc w:val="center"/>
        <w:rPr/>
      </w:pPr>
      <w:r>
        <w:rPr>
          <w:sz w:val="28"/>
          <w:szCs w:val="28"/>
        </w:rPr>
        <w:t xml:space="preserve">Исполнение по основным доходным источникам районного бюджета </w:t>
      </w:r>
    </w:p>
    <w:p>
      <w:pPr>
        <w:pStyle w:val="Normal"/>
        <w:ind w:left="181" w:hanging="181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1 года</w:t>
      </w:r>
    </w:p>
    <w:p>
      <w:pPr>
        <w:pStyle w:val="Normal"/>
        <w:ind w:left="-360" w:hanging="0"/>
        <w:jc w:val="right"/>
        <w:rPr/>
      </w:pPr>
      <w:r>
        <w:rPr/>
        <w:t>тыс. руб.</w:t>
      </w:r>
    </w:p>
    <w:tbl>
      <w:tblPr>
        <w:tblW w:w="10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701"/>
        <w:gridCol w:w="1357"/>
        <w:gridCol w:w="970"/>
      </w:tblGrid>
      <w:tr>
        <w:trPr>
          <w:tblHeader w:val="true"/>
          <w:trHeight w:val="9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квартал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/>
            </w:pPr>
            <w:r>
              <w:rPr/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/>
            </w:pPr>
            <w:r>
              <w:rPr/>
              <w:t>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квартал 2021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к плану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80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471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8805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772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50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7233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7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6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4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1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30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1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2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9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36,6 раза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120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2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5,1 раза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08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96,3 раза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1,4 раза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й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естному бюджету за 1 квартал текущего года наблюдается уменьшение платежей по налоговым доходам на 93,6 % по сравнению с аналогичным периодом прошлого года, в том числе по основным доходным источникам: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темп поступлений в районный бюджет  сложился на уровне 86,7 процента (-766,0 тыс. руб.), что вызвано неуплатой налога одним из крупных налогоплательщиков ООО «Агрогородок «Вороновский».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поступлений по </w:t>
      </w:r>
      <w:r>
        <w:rPr>
          <w:i/>
          <w:sz w:val="28"/>
          <w:szCs w:val="28"/>
        </w:rPr>
        <w:t>акцизам</w:t>
      </w:r>
      <w:r>
        <w:rPr>
          <w:sz w:val="28"/>
          <w:szCs w:val="28"/>
        </w:rPr>
        <w:t xml:space="preserve"> 104,9 %  или (+62,7 тыс. руб.), объясняется изменением с 1 января  2021 года норматива зачисления в бюджеты субъектов Российской Федерации акцизов на нефтепродукты.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i/>
          <w:sz w:val="28"/>
          <w:szCs w:val="28"/>
        </w:rPr>
        <w:t xml:space="preserve">единому налогу на вмененный доход для отдельных видов деятельности </w:t>
      </w:r>
      <w:r>
        <w:rPr>
          <w:sz w:val="28"/>
          <w:szCs w:val="28"/>
        </w:rPr>
        <w:t>уменьшились 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5,6 тыс. руб. и составили 90,6% к соответствующему периоду прошлого года, в связи с отменой режима налогообложения ЕНВД с 01.01.2021 года.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основных источников налоговых доходов рост поступлений обеспечивает </w:t>
      </w:r>
      <w:r>
        <w:rPr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162,9% (+ 74,5,0 тыс.руб.) в связи с погашением недоимки по налогу АО «Агрогородок Вороновский».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i/>
          <w:sz w:val="28"/>
          <w:szCs w:val="28"/>
        </w:rPr>
        <w:t>неналоговым доходам</w:t>
      </w:r>
      <w:r>
        <w:rPr>
          <w:sz w:val="28"/>
          <w:szCs w:val="28"/>
        </w:rPr>
        <w:t xml:space="preserve"> возросли  в 5,1 раза (+ 1267,8 тыс. руб.) к аналогичному периоду прошлого года за счет  продажи земельных участков  и  увеличения поступлений по штрафам.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 xml:space="preserve">За 1 квартал 2021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>составило 23633,9 тыс. руб., или 16,1%  прогнозных годовых назначений.  По сравнению с аналогичным периодом    2020 года общий объем безвозмездных поступлений снизился  на  253,8 тыс. руб., динамика к уровню прошлого года составила 98,9%. Уменьшение поступлений в основном за счет дотаций из областного бюджета на 82,1% (-1546,1 тыс. руб.)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Дотации на выравнивание бюджетной обеспеченности </w:t>
      </w:r>
      <w:r>
        <w:rPr>
          <w:spacing w:val="-2"/>
          <w:sz w:val="28"/>
          <w:szCs w:val="28"/>
        </w:rPr>
        <w:t xml:space="preserve">поступили в объеме </w:t>
      </w:r>
      <w:r>
        <w:rPr>
          <w:sz w:val="28"/>
          <w:szCs w:val="28"/>
        </w:rPr>
        <w:t>3878,8 тыс.</w:t>
      </w:r>
      <w:r>
        <w:rPr>
          <w:spacing w:val="-2"/>
          <w:sz w:val="28"/>
          <w:szCs w:val="28"/>
        </w:rPr>
        <w:t xml:space="preserve"> рублей, или 25 %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14585,5 тыс. рублей, что составило 19,9% от плана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 xml:space="preserve">поступили в сумме   1283,0 тыс. рублей, или 13,0 процента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йонного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3"/>
        <w:ind w:firstLine="709"/>
        <w:jc w:val="both"/>
        <w:rPr/>
      </w:pPr>
      <w:r>
        <w:rPr>
          <w:sz w:val="28"/>
          <w:szCs w:val="28"/>
        </w:rPr>
        <w:t xml:space="preserve">Источники </w:t>
      </w:r>
      <w:r>
        <w:rPr>
          <w:color w:val="000000"/>
          <w:sz w:val="28"/>
          <w:szCs w:val="28"/>
        </w:rPr>
        <w:t>внутреннего финансирования дефицита районного  бюджета за 1 квартал 2021 года составили (-) 4742683,04 тыс. рублей.</w:t>
      </w:r>
    </w:p>
    <w:p>
      <w:pPr>
        <w:pStyle w:val="BodyText2"/>
        <w:overflowPunct w:val="true"/>
        <w:autoSpaceDE w:val="true"/>
        <w:spacing w:lineRule="auto" w:line="273"/>
        <w:ind w:firstLine="709"/>
        <w:textAlignment w:val="auto"/>
        <w:rPr/>
      </w:pPr>
      <w:r>
        <w:rPr>
          <w:i/>
        </w:rPr>
        <w:t>Изменение остатков средств на счетах по учету средств бюджета</w:t>
      </w:r>
      <w:r>
        <w:rPr/>
        <w:t xml:space="preserve"> составило (-) 4742683,04 тыс. рублей.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йонный бюджет по расходам за 1 квартал 2021 года исполнен в объеме 37182,5 тыс. рублей, что составило 18,6% к показателям уточненной бюджетной росписи на 2021 года и 113,3%  в сравнении с соответствующим периодом 2020 го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соответствии с ведомственной структурой расходов местного бюджета на 2021 год исполнение расходов бюджета осуществляли 5 главных распорядителей средств местного бюджета.</w:t>
      </w:r>
    </w:p>
    <w:p>
      <w:pPr>
        <w:pStyle w:val="ConsNormal"/>
        <w:widowControl/>
        <w:spacing w:lineRule="auto" w:line="288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сполнения расходной части местного бюджета главными распорядителями средств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18"/>
        <w:gridCol w:w="1701"/>
        <w:gridCol w:w="1619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1 квартал 2020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1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квартал 2021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14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2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48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441,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8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1179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отдел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825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нединский районный Совет народных депута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,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46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18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средств районного бюджета расходы не превышают уровня расходов за отчетный период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 по разделам классификации исполнены следующим образом: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4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701"/>
        <w:gridCol w:w="1536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1 квартал 2020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1 год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квартал 2021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6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3,4 раза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0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3,3 раза</w:t>
            </w:r>
          </w:p>
        </w:tc>
      </w:tr>
      <w:tr>
        <w:trPr>
          <w:trHeight w:val="6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4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</w:tr>
      <w:tr>
        <w:trPr>
          <w:trHeight w:val="6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</w:tr>
      <w:tr>
        <w:trPr>
          <w:trHeight w:val="4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4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8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по разделам  также не превышают уровня расходов за отчетный период. Наибольший удельный вес в расходах за отчетный период занимает социально-культурная сфера (Образование, Культура, Социальная политика, Физическая культура и спорт) – 73,6 %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темп роста расходов к аналогичному периоду прошлого года составил по национальной экономике в 3,4 раза % в связи с увеличение расходов дорожного фонда (очистка снега) по сравнению с прошлым годом, по жилищно-коммунальному хозяйству в 13,3 в связи с оплатой задолженности по  взносам на капитальный ремонт (квартира для сирот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тчетном периоде исполнение расходной части бюджета осуществлялось</w:t>
      </w:r>
      <w:r>
        <w:rPr/>
        <w:t xml:space="preserve"> </w:t>
      </w:r>
      <w:r>
        <w:rPr>
          <w:sz w:val="28"/>
          <w:szCs w:val="28"/>
        </w:rPr>
        <w:t xml:space="preserve">в рамках 3 муниципальных  программ районного бюджета и характеризовалось следующими показател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полномочий  органа исполнительной власти местного самоуправления Рогнединского района»(2021-2023 годы)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14726,3 тыс. рублей, или 16,8 %, в том числе по основным мероприятиям: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деятельности администрации района, выполнение переданных полномочий исполнено на 5090,5 или на 14,7,0%.  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униципальной безопасности, защиты населения и территории от чрезвычайных ситуаций, обеспечение пожарной безопасности» обеспечено финансирование на содержание МКУ «ЕДДС» на сумму 694,1 тыс. рублей или на 26,9%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эксплуатации и содержанию имущества – 67,7 тыс. рублей, что составляет 59,4% плана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полномочий в сфере жилищно-коммунального хозяйства, транспортного обслуживания, охрана окружающей среды» исполнено на 1696,2 тыс. рублей или на 8,9 %, в том числе расходы дорожного фонда составили 1356,3 тыс. рублей или 7,8%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доступности предоставления государственных и муниципальных услуг» обеспечено содержание МБУ «Многофункциональный центр» на сумму 316,6 тыс. рублей, что составляет 19,6% годового плана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муниципальных учреждений культуры и искусства – 3226,4 тыс. рублей или на 24,9%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ы социальной поддержки граждан работникам культуры на сумму 14,4 тыс. рублей или на 22,2%. Выплата муниципальной пенсии составила 268,2 тыс. рублей  или 16,7 % от плана, расходы по обеспечению жильем молодых семей исполнены  на 100 % плановых назначений или в сумме -596,7 тыс. руб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мер социальной поддержки и социальных гарантий граждан» за счет средств областного бюджета осуществляется предоставление жилых помещений детям-сиротам, сохранность жилых помещений детей-сирот, содержание детей в семье опекуна и приемной семье, а также вознаграждения приемным родителям, единовременная выплата при всех формах устройства детей, лишенного родительского попечения, в семью. Исполнение по данному основному мероприятию составило 2762,5 тыс. рублей или 17,2 %, что соответствует фактической потребности в средствах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Рогнединского района»(2021-2023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2401,1 тыс. рублей, или 27,7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 аппарата финансового управления исполнено 1077,3 тыс. рублей или 24,6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 за счет средств областного бюджета – 73,7 тыс. рублей, что составляет 25,0% годового плана по соответствующему направлению расходов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ер по обеспечению сбалансированности бюджетов поселений за счет средств местного бюджета 1250,0 тыс. рублей , что составляет 31,3% годового плана в связи с оказанием финансовой помощи в виде авансовой дотации на обеспечение сбалансированности  бюджетов поселени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                                                                     «Развитие образования Рогнединского района» (2021-2023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19790,0 тыс. рублей, или 19,3 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переданных государственных полномочий за счет средств областного бюджета на сумму 11808,1 тыс. рублей или на 20,1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вышение доступности и качества предоставления дошкольного, общего, дополнительного образования» исполнение на содержание муниципальных учреждений образования составило 7981,9 тыс. рублей или на 18,2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здоровительная компания стартует со второго квартал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программную деятельность включены расходы, не включенные в муниципальные программы. Кассовое исполнение составило 265,2 тыс. рублей или 18,8% от годового плана, в том числе на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 Рогнединского районного Совета народных депутатов – 94,0  тыс. рублей или 21,4%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содержание Контрольно-счетной палаты Рогнединского района – 171,2 тыс. рублей или 20,7%.           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Т. М. Яшина</w:t>
      </w:r>
    </w:p>
    <w:p>
      <w:pPr>
        <w:pStyle w:val="Normal"/>
        <w:spacing w:lineRule="auto" w:line="252"/>
        <w:jc w:val="both"/>
        <w:rPr/>
      </w:pPr>
      <w:r>
        <w:rPr/>
        <w:t>Исп. Н. И. Скрабова</w:t>
      </w:r>
    </w:p>
    <w:p>
      <w:pPr>
        <w:pStyle w:val="Normal"/>
        <w:spacing w:lineRule="auto" w:line="252"/>
        <w:jc w:val="both"/>
        <w:rPr>
          <w:vanish/>
          <w:sz w:val="20"/>
          <w:szCs w:val="20"/>
        </w:rPr>
      </w:pPr>
      <w:r>
        <w:rPr/>
        <w:t>2-11-37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character" w:styleId="S9">
    <w:name w:val="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10:00Z</dcterms:created>
  <dc:creator>Горбачевская</dc:creator>
  <dc:description/>
  <cp:keywords/>
  <dc:language>en-US</dc:language>
  <cp:lastModifiedBy>Журавкова</cp:lastModifiedBy>
  <cp:lastPrinted>2018-11-12T10:03:00Z</cp:lastPrinted>
  <dcterms:modified xsi:type="dcterms:W3CDTF">2021-04-14T12:16:00Z</dcterms:modified>
  <cp:revision>109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