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9 месяцев 2021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9 месяцев 2021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9 месяцев 2021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1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9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25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5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670,6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399,7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7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14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137625,5 тыс. рублей, или 68,3% к уточненным назначениям, по расходам – в объеме 143 399,7 тыс. рублей или на 69,1%, с дефицитом в сумме 5714,2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9 месяцев 2021 года доходы районного бюджета исполнены в объеме </w:t>
      </w:r>
      <w:r>
        <w:rPr>
          <w:sz w:val="28"/>
          <w:szCs w:val="28"/>
        </w:rPr>
        <w:t>137625,5</w:t>
      </w:r>
      <w:r>
        <w:rPr>
          <w:spacing w:val="4"/>
          <w:sz w:val="28"/>
          <w:szCs w:val="28"/>
        </w:rPr>
        <w:t xml:space="preserve"> тыс. рублей, что составило 68,3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9 месяцев 2021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40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9 месяцев 2020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1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9 месяцев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72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5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22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794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9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6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6,8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z w:val="28"/>
          <w:szCs w:val="28"/>
          <w:shd w:fill="FFFFFF" w:val="clear"/>
        </w:rPr>
      </w:pPr>
      <w:r>
        <w:rPr>
          <w:spacing w:val="4"/>
          <w:sz w:val="28"/>
          <w:szCs w:val="28"/>
        </w:rPr>
        <w:t>Темп роста поступлений доходов местного бюджета к соответствующему периоду прошлого года составил 116,8%, в абсолютном выражении доходы увеличены на 19831,0  тыс. рублей. Увеличение доходной части местного бюджета обусловлено в основном за счет б</w:t>
      </w:r>
      <w:r>
        <w:rPr>
          <w:sz w:val="28"/>
          <w:szCs w:val="28"/>
          <w:shd w:fill="FFFFFF" w:val="clear"/>
        </w:rPr>
        <w:t xml:space="preserve">езвозмездных поступлений на 26608,5 тыс. руб. или 132,4%.  Поступление налоговых и неналоговых доходов к аналогичному периоду прошлого года снижены на 6777,5 тыс. руб. или 80,9%.  </w:t>
      </w:r>
    </w:p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  <w:highlight w:val="yellow"/>
          <w:shd w:fill="FFFFFF" w:val="clear"/>
        </w:rPr>
      </w:pPr>
      <w:r>
        <w:rPr>
          <w:spacing w:val="4"/>
          <w:sz w:val="28"/>
          <w:szCs w:val="28"/>
          <w:highlight w:val="yellow"/>
          <w:shd w:fill="FFFFFF" w:val="clear"/>
        </w:rPr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район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 2021 года</w:t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9 месяцев 2021 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55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478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8794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80,9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44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357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402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67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70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6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63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8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9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98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5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69,8 раза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12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2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1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5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08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3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2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9 месяцев текущего года наблюдается уменьшение платежей по налоговым доходам. Процент исполнения к аналогичному периоду прошлого года составил 98,1%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94,3 процента (-1063,6 тыс. руб.), что вызвано неуплатой налога одним из крупных налогоплательщиков ООО «Агрогородок «Вороновский» и уменьшением налогооблагаемой базы по ООО «Мираторг» Брянская мясная компания.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114,5 %  или (+556,1 тыс. руб.), объясняется изменением с 1 января  2021 года норматива зачисления в бюджеты субъектов Российской Федерации акцизов на нефтепродукты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 xml:space="preserve">единому налогу на вмененный доход для отдельных видов деятельности </w:t>
      </w:r>
      <w:r>
        <w:rPr>
          <w:sz w:val="28"/>
          <w:szCs w:val="28"/>
        </w:rPr>
        <w:t>уменьшились 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810,8 тыс. руб. и составили 36,0% к соответствующему периоду прошлого года, в связи с отменой режима налогообложения ЕНВД с 01.01.2021 года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основных источников налоговых доходов рост поступлений обеспечивает </w:t>
      </w:r>
      <w:r>
        <w:rPr>
          <w:i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225,1% (+ 534,3 тыс. руб.) в связи с погашением недоимки по налогу сельскохозяйственными предприятиями  АО «Агрогородок  Вороновский» и ООО «Исток»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>неналоговым доходам</w:t>
      </w:r>
      <w:r>
        <w:rPr>
          <w:sz w:val="28"/>
          <w:szCs w:val="28"/>
        </w:rPr>
        <w:t xml:space="preserve"> уменьшились на 6306,7 тыс. руб.  или 43,1%   к аналогичному периоду прошлого года, в основном за счет уменьшения доходов от продажи земельных участков, находящихся в муниципальной собственности.</w:t>
      </w:r>
    </w:p>
    <w:p>
      <w:pPr>
        <w:pStyle w:val="Normal"/>
        <w:spacing w:lineRule="auto" w:line="276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9 месяцев 2021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>составило 108830,8 тыс. руб., или 70,9%  прогнозных годовых назначений.  По сравнению с аналогичным периодом    2020 года общий объем безвозмездных поступлений возрос  на  26608,5 тыс. руб., динамика к уровню прошлого года составила 132,4 %. Увеличение поступлений характеризуется следующим образом:</w:t>
      </w:r>
    </w:p>
    <w:p>
      <w:pPr>
        <w:pStyle w:val="Normal"/>
        <w:spacing w:lineRule="auto" w:line="276" w:before="120" w:after="0"/>
        <w:ind w:right="-6" w:firstLine="720"/>
        <w:jc w:val="both"/>
        <w:rPr/>
      </w:pPr>
      <w:r>
        <w:rPr>
          <w:sz w:val="28"/>
          <w:szCs w:val="28"/>
        </w:rPr>
        <w:t>-за счет дотаций на 3995,9 тыс. руб.</w:t>
      </w:r>
    </w:p>
    <w:p>
      <w:pPr>
        <w:pStyle w:val="Normal"/>
        <w:spacing w:lineRule="auto" w:line="276" w:before="120" w:after="0"/>
        <w:ind w:right="-6" w:firstLine="720"/>
        <w:jc w:val="both"/>
        <w:rPr/>
      </w:pPr>
      <w:r>
        <w:rPr>
          <w:sz w:val="28"/>
          <w:szCs w:val="28"/>
        </w:rPr>
        <w:t>- за счет субсидий на 20643,8 тыс. руб.</w:t>
      </w:r>
    </w:p>
    <w:p>
      <w:pPr>
        <w:pStyle w:val="Normal"/>
        <w:spacing w:lineRule="auto" w:line="276" w:before="120" w:after="0"/>
        <w:ind w:right="-6" w:firstLine="720"/>
        <w:jc w:val="both"/>
        <w:rPr/>
      </w:pPr>
      <w:r>
        <w:rPr>
          <w:sz w:val="28"/>
          <w:szCs w:val="28"/>
        </w:rPr>
        <w:t>- за счет МБТ уменьшение на 1864,1тыс. руб.</w:t>
      </w:r>
    </w:p>
    <w:p>
      <w:pPr>
        <w:pStyle w:val="Normal"/>
        <w:spacing w:lineRule="auto" w:line="276"/>
        <w:ind w:right="-6" w:firstLine="720"/>
        <w:jc w:val="both"/>
        <w:rPr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 xml:space="preserve">Дотации на выравнивание бюджетной обеспеченности </w:t>
      </w:r>
      <w:r>
        <w:rPr>
          <w:spacing w:val="-2"/>
          <w:sz w:val="28"/>
          <w:szCs w:val="28"/>
        </w:rPr>
        <w:t xml:space="preserve">поступили в объеме </w:t>
      </w:r>
      <w:r>
        <w:rPr>
          <w:sz w:val="28"/>
          <w:szCs w:val="28"/>
        </w:rPr>
        <w:t>13 861,5 тыс.</w:t>
      </w:r>
      <w:r>
        <w:rPr>
          <w:spacing w:val="-2"/>
          <w:sz w:val="28"/>
          <w:szCs w:val="28"/>
        </w:rPr>
        <w:t xml:space="preserve"> рублей, или 89,3 % от плана (в июне и сентябре месяце выделены авансовые дотации на покрытие временного кассового разрыва в сумме 3295,1 тыс. руб.).</w:t>
      </w:r>
    </w:p>
    <w:p>
      <w:pPr>
        <w:pStyle w:val="Normal"/>
        <w:spacing w:lineRule="auto" w:line="276"/>
        <w:ind w:right="-6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убсидии за отчетный период поступили в сумме 27808,8 тыс. руб., что составило 66,4%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53388,6 тыс. рублей, что составило 72,7% от плана.</w:t>
      </w:r>
    </w:p>
    <w:p>
      <w:pPr>
        <w:pStyle w:val="Normal"/>
        <w:spacing w:lineRule="auto" w:line="276"/>
        <w:ind w:right="-6" w:firstLine="720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4154,6 тыс. рублей, или 42,4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ного 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9 месяцев 2021 года составили (-) 5714,2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(-) 5714,2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9 месяцев 2021 года исполнен в объеме 143339,7 тыс. рублей, что составило 69,0 % к показателям уточненной бюджетной росписи на 2021 года и 127 %  в сравнении с соответствующим периодом 2020 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1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9 месяцев 2020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1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9 месяцев 2021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407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36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223,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6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5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670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33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4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60"/>
        <w:gridCol w:w="1701"/>
        <w:gridCol w:w="1536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9 месяцев 2020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1 год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9 месяцев 2021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3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7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4 раза</w:t>
            </w:r>
          </w:p>
        </w:tc>
      </w:tr>
      <w:tr>
        <w:trPr>
          <w:trHeight w:val="3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1,4 раза</w:t>
            </w:r>
          </w:p>
        </w:tc>
      </w:tr>
      <w:tr>
        <w:trPr>
          <w:trHeight w:val="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8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</w:t>
            </w:r>
          </w:p>
        </w:tc>
      </w:tr>
      <w:tr>
        <w:trPr>
          <w:trHeight w:val="6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8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670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339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69,7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жилищно-коммунальному хозяйству в 11,4 раза  в связи с оплатой  расходов по реконструкции водоснабжения  за 9 месяцев 2021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район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органа исполнительной власти местного самоуправления Рогнединского района»(2021-2023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61367,3 тыс. рублей, или 69,4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8503,3 или на 48,6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2190,8 тыс. рублей или на 74,8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по эксплуатации и содержанию имущества – 226,8 тыс. рублей, что составляет 98,6% плана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18977,7 тыс. рублей или на 60,7 %, в том числе расходы дорожного фонда составили 9715,1 тыс. рублей или 56,2% от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1100,1. рублей, что составляет 68,1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9229,2 тыс. рублей или на 71,7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45,0 тыс. рублей или на 69,4%. Выплата муниципальной пенсии составила 1095,2 тыс. рублей  или 68,1 % от плана, расходы по обеспечению жильем молодых семей исполнены  на 100 % плановых назначений или в сумме -596,7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, единовременная выплата при всех формах устройства детей, лишенного родительского попечения, в семью. Исполнение по 87,7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1-2023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6281,4 тыс. рублей, или 72,4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3286,0 тыс. рублей или 75,0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75,0% годового плана по соответствующему направлению расходов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2774,2 тыс. рублей , что составляет 69,4% годового плана в связи с оказанием финансовой помощи в виде авансовой дотации на обеспечение сбалансированности  бюджетов посел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1-2023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74766,9 тыс. рублей, или 68,5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41563,6 тыс. рублей или на 70,5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10045,3 тыс. рублей или на 80,6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оплате оздоровительной компании исполнены в сумме 297,0 тыс. руб. или 88% от плана. Исполнение не в полном объеме связано с пандемией и сокращением численности детей посещающих оздоровительные лагер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в муниципальные программы. Кассовое исполнение составило 924,1 тыс. рублей или 67,7% от годового плана, в том числе на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325,7  тыс. рублей или 74,2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598,4 тыс. рублей или 72,5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10:00Z</dcterms:created>
  <dc:creator>Горбачевская</dc:creator>
  <dc:description/>
  <cp:keywords/>
  <dc:language>en-US</dc:language>
  <cp:lastModifiedBy>Журавкова</cp:lastModifiedBy>
  <cp:lastPrinted>2021-07-15T14:33:00Z</cp:lastPrinted>
  <dcterms:modified xsi:type="dcterms:W3CDTF">2021-10-11T11:59:00Z</dcterms:modified>
  <cp:revision>133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