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8 октября  2021 года  № 485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1-2023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23 ноября 2020 года № 532 «Об утверждении перечня муниципальных программ (подпрограмм) Рогнединского района на 2021-2023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1-2023 годы), утвержденную постановлением администрации Рогнединского района от 14 декабря 2020 года № 5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1-2023 годы) изменения согласно приложениям к настоящему постановл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Е. В. Молот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8 октября  2021г. № 48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1-2023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198 633 434,31 рублей, в том числе: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021 год  - 88 407</w:t>
      </w:r>
      <w:r>
        <w:rPr>
          <w:bCs/>
          <w:color w:val="000000"/>
        </w:rPr>
        <w:t xml:space="preserve"> 612,97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52 319 253,92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>57 906 567,42</w:t>
      </w:r>
      <w:r>
        <w:rPr>
          <w:b/>
          <w:bCs/>
          <w:color w:val="00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198 633 434,31 рублей, в том числе: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1 год – </w:t>
      </w:r>
      <w:r>
        <w:rPr>
          <w:bCs/>
          <w:color w:val="000000"/>
        </w:rPr>
        <w:t xml:space="preserve">88 407 612,97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52 319 253,92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>57 906 567,42</w:t>
      </w:r>
      <w:r>
        <w:rPr>
          <w:b/>
          <w:bCs/>
          <w:color w:val="000000"/>
        </w:rPr>
        <w:t xml:space="preserve"> </w:t>
      </w:r>
      <w:r>
        <w:rPr/>
        <w:t>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1-2023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12 864 333,71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5 308 490,13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018 868,43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/>
        <w:t>подпрограмма «Привлечение и закрепление медицинских кадров на территории Рогнединского района (2021-2023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1 год -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0,00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1-2023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1 год –  596 710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 580 494,60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 580 494,60рублей;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«Развитие физической культуры и спорта Рогнединского района (2021-2023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1 год –    382 326,2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  182 98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мероприятиям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956 13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956 13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956 13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50 509,0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7 009,6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7 009,6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80 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80 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80 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48 8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48 8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48 8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716 6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716 6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716 6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29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22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22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7 179 0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 992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8 233 6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238 88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238 88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238 88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4 054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4 054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4 054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888 357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897 24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931 539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выплата единовременного пособия при всех формах устройства детей, лишенных родительского попечения, в сем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56 658,9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200 789,1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200 789,1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 454 2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454 2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454 200,00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1 год –  16 140 999,2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13 679 90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13 337 71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227 315,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2 714 908,73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 833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 57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нтры спортивной подготовки (сборные команды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 - 1 688 227,47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1 997 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1 708 82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2 928 294,6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832 52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832 52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 614 3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352 45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158 16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230 015,4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5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0 240 633,8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6 25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6 297 000,00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 (ремонт деревянного моста через р. Десна в н .п. Лутовиновк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7 058 502,00 руб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7 537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 5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 215 527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 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 609 229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609 229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609 229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74 592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-   12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1 262 228,1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638 41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638 41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3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3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3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объектов жилищно-коммунального хозяйства к зи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-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оительство и реконструкция (модернизация) объектов питьевого водоснаб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2 427 63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6 20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235 789,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4 734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Всероссийской переписи населения 2021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100 61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0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1-2023) годы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8 октября  2021г. № 48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программу "Развитие физической культуры и спор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гнединского района" (2021 - 2023 годы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numPr>
          <w:ilvl w:val="0"/>
          <w:numId w:val="5"/>
        </w:numPr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позицию «Объем бюджетных ассигнований на 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565 306,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382 326,29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182 98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             0,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 Ресурсное обеспечение муниципальной под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необходимый для реализации основных мероприятий подпрограммы, составит 565 306,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382 326,29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182 98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             0,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дпрограмме "Развитие физической культуры и спор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нединского района" (2021 - 2023 год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8 октября  2021г. № 48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программу "Привлечение и закрепление медицинских кадров на территории Рогнединского района» (2021-2023 годы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позицию «Объем бюджетных ассигнований на 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0,00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0,00 рублей;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 – 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0,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 Ресурсное обеспечение муниципальной под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необходимый для реализации основных мероприятий подпрограммы, составит 0,00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0,00 рублей;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 – 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0,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дпрограмме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и закрепление медицинских кадров на территории Рогнединского района " (2021 - 2023 год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огласно Приложению 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8 октября  2021г. № 48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программу "Развития культуры и сохранения культурного наследия Рогнединского района"(2021-2023 годы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позицию «Объем бюджетных ассигнований на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24 191 692,27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12 864 333,71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  5 308 490,13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  6 018 868,43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 Ресурсное обеспечение муниципальной под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необходимый для реализации основных мероприятий подпрограммы, составит 24 191 692,27 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12 864 333,71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  5 308 490,13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  6 018 868,43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</w:t>
        <w:tab/>
        <w:t>Приложение 1 к подпрограмме "Развития культуры и сохранения культурного наследия Рогнединского района " (2021 - 2023 годы) изложить в новой редакции согласно Приложению 4.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1-10-12T11:10:00Z</cp:lastPrinted>
  <dcterms:modified xsi:type="dcterms:W3CDTF">2021-10-12T08:10:00Z</dcterms:modified>
  <cp:revision>2373</cp:revision>
  <dc:subject/>
  <dc:title>РОССИЙСКАЯ ФЕДЕРАЦИЯ</dc:title>
</cp:coreProperties>
</file>