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30 декабря  2021 года  № 747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1-2023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23 ноября 2020 года № 532 «Об утверждении перечня муниципальных программ (подпрограмм) Рогнединского района на 2021-2023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1-2023 годы), утвержденную постановлением администрации Рогнединского района от 14 декабря 2020 года № 5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1-2023 годы) изменения согласно приложениям к настоящему постановлению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постановление  на официальном сайте администрации Рогнединского  района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gned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о дня его  подпис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30 декабря  2021г. № 74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1-2023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201 522 107,92 рублей, в том числе: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021 год  - 91 241 456,58</w:t>
      </w:r>
      <w:r>
        <w:rPr>
          <w:bCs/>
          <w:color w:val="000000"/>
        </w:rPr>
        <w:t xml:space="preserve">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2 год – </w:t>
      </w:r>
      <w:r>
        <w:rPr>
          <w:bCs/>
          <w:color w:val="000000"/>
        </w:rPr>
        <w:t xml:space="preserve">52 346 061,92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>57 934 589,42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201 522 107,92 рублей, в том числе: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1 год  - 91 241 456,58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2 год – 52 346 061,92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3 год – 57 934 589,42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1-2023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13 942 582,0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5 308 490,13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018 868,43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       </w:t>
      </w:r>
      <w:r>
        <w:rPr/>
        <w:t>подпрограмма «Привлечение и закрепление медицинских кадров на территории Рогнединского района (2021-2023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1 год -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2 год –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0,00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1-2023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1 год –  596 710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2 год –   580 494,60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3 год –   580 494,60рублей;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«Развитие физической культуры и спорта Рогнединского района (2021-2023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1 год –    372 326,29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2 год –    182 98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мероприятиям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956 13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956 13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956 13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50 509,09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7 009,6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7 009,6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70 4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80 4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80 4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сохранности жилых помещений, закрепленных за детьми-сиротами и детьми, оставшими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28 5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48 8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48 8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716 65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716 65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716 65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(подготовка лиц желающих принять на воспитание в свою семью ребенка, оставшегося без попечения родител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29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22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22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8 541 4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 992 2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8 233 6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отдельных полномочий в области охраны труда и уведомительной регистрации территориальных соглашений и коллективных догов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238 88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238 88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238 88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3 715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4 054 2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4 054 2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первичного воинского учета на территориях, где отсутствуют военные комиссари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914 851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924 05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959 561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выплата единовременного пособия при всех формах устройства детей, лишенных родительского попечения, в сем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18 886,32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208 820,73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208 820,73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главы местной администрации (исполнительно-распорядительного органа муниципального образов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 446 371,72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454 2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454 200,00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уководство и управление в сфере установленных функций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1 год –  16 393 024,14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2 год –  13 679 901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13 337 71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формационное обеспечение деятельности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307 16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и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2 797 566,63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 833 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 570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нтры спортивной подготовки (сборные команды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 - 1 316 010,2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1 997 4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1 708 82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ые дежурно-диспетчерские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3 207 729,49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832 52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832 52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ногофункциональные центры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 572 639,07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352 45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158 16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ация и содержание имущества, находящегося в муниципальной собственности, арендованного недвижим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304 810,22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совершенствование системы профилактики правонарушений и усиление борьбы с преступ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0 352 633,84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6 250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6 297 000,00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 (ремонт деревянного моста через р. Десна в н .п. Лутовиновк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7 058 502,00 руб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7 537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0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безопасности дорожного дви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 5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по работе с семьей,  детьми и молодеж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 211 037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 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латы  муниципальных пенсий (доплат к государственным пенсия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 648 284,53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609 229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609 229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хозяйственные и водоохран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76 992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налогов, сборов и иных обязательных платеж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-   11 176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1 365 228,1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638 41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638 412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3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3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3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объектов жилищно-коммунального хозяйства к зи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-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роительство и реконструкция (модернизация) объектов питьевого водоснаб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12 427 631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6 200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стройство и восстановление воинских захоронений, находящихся в государствен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  218 451,4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64 734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Всероссийской переписи населения 2021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100 614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0,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ение показателей деятельности органов исполнительной в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-  207138,97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-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0,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по социальной поддержки отдельных категорий гражд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6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-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0,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1-2023) годы изложить в новой редакции согласно Приложению 1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30 декабря  2021г. № 74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программу "Развитие физической культуры и спор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гнединского района" (2021 - 2023 годы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"/>
        <w:numPr>
          <w:ilvl w:val="0"/>
          <w:numId w:val="4"/>
        </w:numPr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одпрограммы позицию «Объем бюджетных ассигнований на 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» изложить в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555 306,29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372 326,29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– 182 98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             0,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. Ресурсное обеспечение муниципальной под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необходимый для реализации основных мероприятий подпрограммы, составит 555 306,29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372 326,29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– 182 98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             0,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3.</w:t>
        <w:tab/>
        <w:t>Приложение 1 к муниципальной подпрограмме Развитие физической культуры и спорта Рогнединского района" (2021 - 2023 годы) годы изложить в новой редакции согласно Приложению 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30 декабря  2021г. № 74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программу "Развития культуры и сохранения культурного наследия Рогнединского района"(2021-2023 годы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одпрограммы позицию «Объем бюджетных ассигнований на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» изложить в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24 191 692,27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12 864 333,71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–   5 308 490,13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   6 018 868,43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. Ресурсное обеспечение муниципальной под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, необходимый для реализации основных мероприятий подпрограммы, составит 24 191 692,27 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 – 12 864 333,71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–   5 308 490,13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   6 018 868,43 рубле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</w:t>
        <w:tab/>
        <w:t>Приложение 1 к подпрограмме "Развития культуры и сохранения культурного наследия Рогнединского района " (2021 - 2023 годы) изложить в новой редакции согласно Приложению 3.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1-10-12T11:10:00Z</cp:lastPrinted>
  <dcterms:modified xsi:type="dcterms:W3CDTF">2022-01-21T12:54:00Z</dcterms:modified>
  <cp:revision>2378</cp:revision>
  <dc:subject/>
  <dc:title>РОССИЙСКАЯ ФЕДЕРАЦИЯ</dc:title>
</cp:coreProperties>
</file>