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район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е полугодие 2020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районного бюджета за 1-е полугодие  2020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е итоги исполнения районного бюджета за 1-е полугодие 2020г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-е полугодие 2020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0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78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0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24,7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10,7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3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районный бюджет по доходам исполнен в объеме     79000,0 тыс. рублей, или 44,2%  к уточненным назначения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 расходам – в объеме 78410,7 тыс. рублей или на 42,9%, с профицитом в сумме 589,3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>За 1-е полугодие 2020 года доходы районного бюджета исполнены в объеме 79000,0 тыс. рублей, что составило 44,2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-е полугодие 2020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-е полугодие 2019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-е полугодие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821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2923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6,2</w:t>
            </w:r>
          </w:p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33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89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,1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b/>
          <w:b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Темп роста поступлений доходов районного бюджета к соответствующему периоду прошлого года составил 111,1%, в абсолютном выражении доходы увеличены на 7866,6 тыс. рублей. </w:t>
      </w:r>
      <w:r>
        <w:rPr>
          <w:sz w:val="28"/>
          <w:szCs w:val="28"/>
          <w:shd w:fill="FFFFFF" w:val="clear"/>
        </w:rPr>
        <w:t>Рост доходов обусловлен увеличением налоговых и неналоговых поступлений на 7073,6 тыс. рублей по сравнению с аналогичным периодом прошлого года или 138,8%. Безвозмездные поступления увеличены  на 793,00 тыс. рублей</w:t>
      </w:r>
      <w:r>
        <w:rPr>
          <w:b/>
          <w:sz w:val="28"/>
          <w:szCs w:val="28"/>
          <w:shd w:fill="FFFFFF" w:val="clear"/>
        </w:rPr>
        <w:t xml:space="preserve">. </w:t>
      </w:r>
      <w:r>
        <w:rPr>
          <w:spacing w:val="4"/>
          <w:sz w:val="28"/>
          <w:szCs w:val="28"/>
        </w:rPr>
        <w:t>Исполнение по налоговым и неналоговым доходам к аналогичному отчетному периоду 2019 года составило 138,8%, по безвозмездным поступлениям – 101,5%</w:t>
      </w:r>
      <w:r>
        <w:rPr>
          <w:b/>
          <w:spacing w:val="4"/>
          <w:sz w:val="28"/>
          <w:szCs w:val="28"/>
        </w:rPr>
        <w:t xml:space="preserve">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район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-е полугодие 2020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-е полугодие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-е полугодие 2020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82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0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528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38,8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60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76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5663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4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9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24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0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0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ному бюджету за 1-е полугодие текущего года наблюдается  снижение поступлений платежей по налоговым доходам на 2,3 %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99,0 процента (-118,7 тыс. руб.), что вызвано уменьшением перечислений налога на доходы физических лиц от ООО «Мираторг» Брянская мясная компания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90,5%  или (-248,4 тыс.руб.), объясняется изменением с 1 января  2020 года норматива зачисления в бюджеты субъектов Российской Федерации акцизов на нефтепродукты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уменьшились на 10,1 тыс. руб. и составили 98,9% к соответствующему периоду прошлого года. Уменьшение поступлений по единому налогу на вмененный доход связано со сложившейся обстановкой на территории района в связи с пандемией. 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основных источников налоговых доходов рост поступлений обеспечивает единый сельскохозяйственный налог 101,9% (+ 6,0 тыс.руб.) в связи с погашением недоимки по налогу АО «Агрогородок Вороновский»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неналоговым доходам увеличены на 340,6% (+7437,1  тыс. руб.) к аналогичному периоду прошлого года за счет продажи земельных участков, находящихся в муниципальной собственности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За 1 полугодие 2020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53716,1 тыс. руб., или 41,2%  прогнозных годовых назначений.  По сравнению с аналогичным периодом    2019года общий объем безвозмездных поступлений увеличен на  793,0 тыс. руб., динамика к уровню прошлого года составила 101,5%. Увеличение поступлений в основном за счет субвенций из областного бюджета на 136,3% ( + 680,8 тыс. руб.)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6203,5,0 тыс.</w:t>
      </w:r>
      <w:r>
        <w:rPr>
          <w:spacing w:val="-2"/>
          <w:sz w:val="28"/>
          <w:szCs w:val="28"/>
        </w:rPr>
        <w:t xml:space="preserve"> рублей, или 50,0%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37643,5 тыс. рублей, что составило 54,7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составило    498,4 тыс. рублей, или 8,5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полугодие 2020 года составили (+) 589,3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+) 589,3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по расходам за 1 полугодие 2020 года исполнен в объеме 7841,7 тыс. рублей, что составило 42,9% к показателям уточненной бюджетной росписи на 2020 год и 107,8% сравнении с соответствующим периодом 2019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районного бюджета на 2020 год исполнение расходов бюджета 5 главных распорядителей средств район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район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19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0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0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08,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1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87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03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7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524,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19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0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0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9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100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7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1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5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2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не превышают уровень расходов за отчетный период. Наибольший удельный вес в расходах за отчетный период занимает социально-культурная сфера 60686,9 тыс. рублей (Образование, Культура, Социальная политика, Физическая культура и спорт) – 85,0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межбюджетным трансфертам (дотации поселениям)  – 174,4% в связи с финансовой помощью бюджетам поселений), по национальной безопасности и правоохранительной деятельности – 127,3% (увеличение расходов МКУ «ЕДДС» на услуги связи по системе – 11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район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 (2020-2022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9713,6 тыс. рублей, или 40,1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й деятельности администрации района, выполнение переданных полномочий исполнено на 4092,6 или на 21,0%.            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1287,0 тыс. рублей или на 47,8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239,2тыс.рублей, что составляет 96,2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992,4 тыс. рублей или на 11,3%, в том числе расходы дорожного фонда составили 692,8 тыс. рублей или 9,0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АУ «Многофункциональный центр» на сумму 672,9,0 тыс. рублей, что составляет 42,9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6294,8 тыс. рублей или на 52,3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32,4 тыс. рублей или на 42,9%. Выплата муниципальной пенсии составила 586,1 тыс. рублей  или 54,2% от плана, расходы по обеспечению жильем молодых семей будут осуществляться в следующих периодах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, единовременная выплата при всех формах устройства детей, лишенного родительского попечения, в семью. Исполнение по данному основному мероприятию составило 6526,1 тыс. рублей или 39,4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0-2022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43311,8 тыс. рублей, или 43,6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96,2 тыс. рублей или на 23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43215,6 тыс. рублей или на 43,8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оздоровительной  компании намечено во втором полугодии 2020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0-2022 годы)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муниципальной программе за отчетный период составило 4912,6 тыс. рублей, или 60,6%, в том числе по основным мероприятиям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2070,9 тыс. рублей или 48,1%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134,5 тыс. рублей, что составляет 50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2707,2 тыс. рублей , что составляет 79,6% годового плана в связи с оказанием финансовой помощи в виде авансовой дотации на обеспечение сбалансированности  бюджетов поселений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472,7 тыс. рублей или 35,0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190,1  тыс. рублей или 44,4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282,6 тыс. рублей или 35,7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М.Яшина</w:t>
      </w:r>
    </w:p>
    <w:p>
      <w:pPr>
        <w:pStyle w:val="Normal"/>
        <w:spacing w:lineRule="auto" w:line="252"/>
        <w:jc w:val="both"/>
        <w:rPr/>
      </w:pPr>
      <w:r>
        <w:rPr/>
        <w:t>Исп. Л.П.Шуст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0:00Z</dcterms:created>
  <dc:creator>Горбачевская</dc:creator>
  <dc:description/>
  <cp:keywords/>
  <dc:language>en-US</dc:language>
  <cp:lastModifiedBy>Райфо</cp:lastModifiedBy>
  <cp:lastPrinted>2018-11-12T10:03:00Z</cp:lastPrinted>
  <dcterms:modified xsi:type="dcterms:W3CDTF">2020-07-09T08:34:00Z</dcterms:modified>
  <cp:revision>132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