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5 октября  2020 г. № 48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районного бюджета за      9 месяцев 2020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13 решения Рогнединского районного Совета народных депутатов от 27 декабря 2019 года № 6-49 «О бюджете Рогнединского муниципального района Брянской области на 2020 год и на плановый период 2021 и 2022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 Утвердить прилагаемый отчет об исполнении районного бюджета  за 9 месяцев 2020 года по доходам в сумме 117794414,54 рублей, расходам в сумме 112869098,02 рублей, с превышением доходов над расходами в сумме 4925316,52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районного бюджета за 9 месяцев 2020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9 месяцев 2020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непрограммным направлениям деятельности), группам видов расходов за 9 месяцев 2020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9 месяцев 2020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 направить в Рогнединский районный Совет народных депутатов и Контрольно-счетную палату Рогнединского района отчет об исполнении районного бюджета за 9 месяцев 2020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Опубликовать настоящее Постановление на официальном сайте муниципального образования «Рогнединский муниципальный район Брянской области»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М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7:00Z</dcterms:created>
  <dc:creator>User</dc:creator>
  <dc:description/>
  <cp:keywords/>
  <dc:language>en-US</dc:language>
  <cp:lastModifiedBy>Райфо</cp:lastModifiedBy>
  <cp:lastPrinted>2019-04-11T12:09:00Z</cp:lastPrinted>
  <dcterms:modified xsi:type="dcterms:W3CDTF">2020-10-19T13:44:00Z</dcterms:modified>
  <cp:revision>79</cp:revision>
  <dc:subject/>
  <dc:title/>
</cp:coreProperties>
</file>