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составления и утверждения пла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нансово-хозяйственной деятельности муниципальных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чреждений Рогнединского муниципального район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рянской области и Рогнединского городского поселения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гнединского муниципального района Брян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 xml:space="preserve">Обоснования (расчет)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овых показателей по фонду оплаты труда на 20___г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овый период 20___ и 20____г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учреждения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основной документ – код 01, изменения к документу – код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 111 - Фонд оплата труда</w:t>
      </w:r>
      <w:r>
        <w:rPr/>
        <w:t>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823"/>
        <w:gridCol w:w="709"/>
        <w:gridCol w:w="1913"/>
        <w:gridCol w:w="1849"/>
        <w:gridCol w:w="1707"/>
      </w:tblGrid>
      <w:tr>
        <w:trPr>
          <w:trHeight w:val="10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>
          <w:trHeight w:val="2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чет субсидии на финансовое обеспечение выполнения муниципального задания, субсидии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*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ГУ: 211 – Заработная плата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70"/>
        <w:gridCol w:w="1842"/>
        <w:gridCol w:w="2410"/>
        <w:gridCol w:w="223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численность, 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ый размер оплаты труда на одного работника, руб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на год, руб.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онда оплаты труда на 20____(текущий финансовый год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ящие рабо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й персо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альная помощь  к отпус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онда оплаты труда на 20____(первый год 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ящие рабо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й персо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альная помощь к отпус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онда оплаты труда на 20____(второй год 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ящие рабо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й персо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атериальная помощь к отпус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*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ГУ: 266 – социальные пособия и компенсации персоналу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62"/>
        <w:gridCol w:w="1559"/>
        <w:gridCol w:w="1985"/>
        <w:gridCol w:w="195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численность,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а одного работника, руб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, руб.</w:t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выплат на 20____(текущий финансовый год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особия за первые три дня временной нетрудоспособности за счет средств работо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онда оплаты труда на 20____(первый год 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за первые три дня временной нетрудоспособности за счет средств работо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онда оплаты труда на 20____(второй год 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за первые три дня временной нетрудоспособности за счет средств работо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)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плановых показателей по иным выплатам, за исключением фонда оплаты труда    на 20___г.                                                   и плановый период 20___ и 20____г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учреждения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основной документ – код 01, изменения к документу – код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12 – Иные выплаты персоналу учреждений, за исключением фонда оплаты труд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70"/>
        <w:gridCol w:w="1559"/>
        <w:gridCol w:w="1701"/>
        <w:gridCol w:w="1559"/>
        <w:gridCol w:w="170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чет субсидии на финансовое обеспечение выполнения муниципального задания, субсидии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  <w:t>Расчет*: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843"/>
        <w:gridCol w:w="992"/>
        <w:gridCol w:w="850"/>
        <w:gridCol w:w="851"/>
        <w:gridCol w:w="992"/>
        <w:gridCol w:w="851"/>
        <w:gridCol w:w="850"/>
        <w:gridCol w:w="992"/>
        <w:gridCol w:w="851"/>
        <w:gridCol w:w="850"/>
      </w:tblGrid>
      <w:tr>
        <w:trPr>
          <w:trHeight w:val="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лат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>
          <w:trHeight w:val="9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ыплаты на 1 чел.в год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луч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 год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ыплаты на 1 чел.в год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 год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ыплаты на 1 чел.в год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 год (руб.)</w:t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социальные выплаты персо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расходов на прохождение медицинского осмо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особия и компенсации персо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компенсационные выплаты сотрудникам,  находящимся в отпуске по уходу за ребен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)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плановых показателей по взносам по обязательному социальному страхованию на выплаты по оплате труда работников и иные выплаты работникам учреждений  на 20___г.  и плановый период 20___ и 20____г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учреждения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основной документ – код 01, изменения к документу – код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19 – Взносы по обязательному социальному страхованию на выплаты по оплате труда работников и иные выплаты работникам учрежден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1418"/>
        <w:gridCol w:w="1701"/>
        <w:gridCol w:w="1559"/>
        <w:gridCol w:w="1843"/>
      </w:tblGrid>
      <w:tr>
        <w:trPr>
          <w:trHeight w:val="10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по оплате труда работников и иные выплаты работникам учреждений 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чет субсидии на финансовое обеспечение выполнения муниципального задания, субсидии на иные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Расчет*: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СГУ: 213  начисления на выплаты по оплате труд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861"/>
        <w:gridCol w:w="2268"/>
        <w:gridCol w:w="1417"/>
        <w:gridCol w:w="141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го внебюджет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базы для начисления страховых взнос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страхового взноса,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зноса, руб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выплат на 20____(текущий финансовый год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Пенсионный фонд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СС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ФО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онда оплаты труда на 20____(первый год планового периода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Пенсионный фонд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СС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ФО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фонда оплаты труда на 20____(второй год планового периода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Пенсионный фонд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СС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 в ФФО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)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плановых показателей по закупкам товаров работ, услуг в целях капитального ремонта муниципального имущества на 20___г.  и плановый период 20___ и 20____г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учреждения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основной документ – код 01, изменения к документу – код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243 – </w:t>
      </w:r>
      <w:r>
        <w:rPr/>
        <w:t xml:space="preserve"> закупка товаров работ, услуг в целях капитального ремонта муниципального имущества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53"/>
        <w:gridCol w:w="1276"/>
        <w:gridCol w:w="1701"/>
        <w:gridCol w:w="1559"/>
        <w:gridCol w:w="184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ка товаров работ, услуг в целях капитального ремонта муниципального имуществ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чет субсидии на финансовое обеспечение выполнения муниципального задания, субсидии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Расчет*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5"/>
        <w:gridCol w:w="2842"/>
        <w:gridCol w:w="992"/>
        <w:gridCol w:w="992"/>
        <w:gridCol w:w="993"/>
        <w:gridCol w:w="992"/>
        <w:gridCol w:w="992"/>
        <w:gridCol w:w="992"/>
      </w:tblGrid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трат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трат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трат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работы для целей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)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плановых показателей по прочим закупкам товаров работ, услуг для обеспечения муниципальных нужд                              на 20___г.  и плановый период 20___ и 20____г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учреждения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основной документ – код 01, изменения к документу – код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244 –  прочая закупка товаров работ, услуг </w:t>
      </w:r>
      <w:r>
        <w:rPr/>
        <w:t xml:space="preserve">для обеспечения муниципальных нужд: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11"/>
        <w:gridCol w:w="1418"/>
        <w:gridCol w:w="1559"/>
        <w:gridCol w:w="1559"/>
        <w:gridCol w:w="155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ая закупка товаров работ, услуг в целях капитального ремонта муниципального имуществ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чет субсидии на финансовое обеспечение выполнения муниципального задания, субсидии на иные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Расчет*</w:t>
      </w:r>
      <w:r>
        <w:rPr/>
        <w:t>:</w:t>
      </w:r>
    </w:p>
    <w:tbl>
      <w:tblPr>
        <w:tblW w:w="105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76"/>
        <w:gridCol w:w="1559"/>
        <w:gridCol w:w="850"/>
        <w:gridCol w:w="709"/>
        <w:gridCol w:w="812"/>
        <w:gridCol w:w="958"/>
        <w:gridCol w:w="808"/>
        <w:gridCol w:w="930"/>
        <w:gridCol w:w="958"/>
        <w:gridCol w:w="808"/>
        <w:gridCol w:w="930"/>
      </w:tblGrid>
      <w:tr>
        <w:trPr>
          <w:trHeight w:val="759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_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ер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руб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-мость, руб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руб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-мость, руб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., руб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-мость, руб.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за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временная оплата телефонных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и водоот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я, дерат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и вывоз мусора, сне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и, медосмо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х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рганизации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земельными участ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ы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)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плановых показателей по социальным выплатам  на 20___г.  и плановый период 20___ и 20____г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учреждения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основной документ – код 01, изменения к документу – код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321 – </w:t>
      </w:r>
      <w:r>
        <w:rPr/>
        <w:t xml:space="preserve"> социальные выплаты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11"/>
        <w:gridCol w:w="1418"/>
        <w:gridCol w:w="1701"/>
        <w:gridCol w:w="1559"/>
        <w:gridCol w:w="170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чет субсидии на финансовое обеспечение выполнения муниципального задания, субсидии на иные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*:</w:t>
      </w:r>
    </w:p>
    <w:p>
      <w:pPr>
        <w:pStyle w:val="ConsPlusNormal"/>
        <w:ind w:firstLine="540"/>
        <w:jc w:val="both"/>
        <w:rPr/>
      </w:pPr>
      <w:r>
        <w:rPr/>
        <w:t>КОСГУ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851"/>
        <w:gridCol w:w="850"/>
        <w:gridCol w:w="1134"/>
        <w:gridCol w:w="851"/>
        <w:gridCol w:w="850"/>
        <w:gridCol w:w="1134"/>
        <w:gridCol w:w="851"/>
        <w:gridCol w:w="992"/>
      </w:tblGrid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ла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>
          <w:trHeight w:val="1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платы на 1 чел.в год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платы на 1 чел.в год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платы на 1 чел.в год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 (руб.)</w:t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)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плановых показателей по земельному налогу организаций и земельному налогу  на 20___г.                                                       и плановый период 20___ и 20____г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учреждения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основной документ – код 01, изменения к документу – код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851 – </w:t>
      </w:r>
      <w:r>
        <w:rPr/>
        <w:t xml:space="preserve"> налог на имущество организаций и земельный налог: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11"/>
        <w:gridCol w:w="1418"/>
        <w:gridCol w:w="1559"/>
        <w:gridCol w:w="1559"/>
        <w:gridCol w:w="1559"/>
      </w:tblGrid>
      <w:tr>
        <w:trPr>
          <w:trHeight w:val="104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ог на имущество организаций и земельный налог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чет субсидии на финансовое обеспечение выполнения муниципального задания, субсидии на иные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*:</w:t>
      </w:r>
    </w:p>
    <w:p>
      <w:pPr>
        <w:pStyle w:val="ConsPlusNormal"/>
        <w:ind w:firstLine="540"/>
        <w:jc w:val="both"/>
        <w:rPr/>
      </w:pPr>
      <w:r>
        <w:rPr/>
        <w:t>КОСГУ: 291- налоги, пошлины и сборы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851"/>
        <w:gridCol w:w="850"/>
        <w:gridCol w:w="851"/>
        <w:gridCol w:w="850"/>
        <w:gridCol w:w="992"/>
        <w:gridCol w:w="993"/>
        <w:gridCol w:w="992"/>
        <w:gridCol w:w="992"/>
      </w:tblGrid>
      <w:tr>
        <w:trPr>
          <w:trHeight w:val="7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-в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лога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-вая б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лог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-вая 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лог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я (расчет)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плановых показателей по иным налогам  на 20___г.   и плановый период 20___ и 20____год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учреждения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основной документ – код 01, изменения к документу – код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852 –  уплата прочих налогов, </w:t>
      </w:r>
      <w:r>
        <w:rPr/>
        <w:t xml:space="preserve">сборов: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11"/>
        <w:gridCol w:w="1418"/>
        <w:gridCol w:w="1559"/>
        <w:gridCol w:w="1559"/>
        <w:gridCol w:w="155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лата прочих налогов, сборов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счет субсидии на финансовое обеспечение выполнения муниципального задания, субсидии на иные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*:</w:t>
      </w:r>
    </w:p>
    <w:p>
      <w:pPr>
        <w:pStyle w:val="ConsPlusNormal"/>
        <w:ind w:firstLine="540"/>
        <w:jc w:val="both"/>
        <w:rPr/>
      </w:pPr>
      <w:r>
        <w:rPr/>
        <w:t>КОСГУ: 291- налоги, пошлины и сборы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851"/>
        <w:gridCol w:w="850"/>
        <w:gridCol w:w="851"/>
        <w:gridCol w:w="850"/>
        <w:gridCol w:w="992"/>
        <w:gridCol w:w="993"/>
        <w:gridCol w:w="992"/>
        <w:gridCol w:w="992"/>
      </w:tblGrid>
      <w:tr>
        <w:trPr>
          <w:trHeight w:val="7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на теку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_г.</w:t>
            </w:r>
            <w:r>
              <w:rPr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на пер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___г.</w:t>
            </w:r>
            <w:r>
              <w:rPr/>
              <w:t xml:space="preserve">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на второ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-вая б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лога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-вая б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лог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-вая б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лог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расчеты производятся в разрезе  КОСГУ и по источникам финансового обеспечения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44:00Z</dcterms:created>
  <dc:creator>User</dc:creator>
  <dc:description/>
  <cp:keywords/>
  <dc:language>en-US</dc:language>
  <cp:lastModifiedBy>COMP1</cp:lastModifiedBy>
  <cp:lastPrinted>2019-05-28T16:44:00Z</cp:lastPrinted>
  <dcterms:modified xsi:type="dcterms:W3CDTF">2020-12-15T10:22:00Z</dcterms:modified>
  <cp:revision>33</cp:revision>
  <dc:subject/>
  <dc:title/>
</cp:coreProperties>
</file>