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РОГНЕДИ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3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3 ноября 2020 г. № 52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Рогнед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с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тверждения плана финансово-хозяй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униципа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нед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янской области и Рогнединского город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Рогнед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ря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6 пункта 3.3 статьи 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2 января   1996 г. N 7-ФЗ "О некоммерческих организациях",  приказом Министерства финансов Российской Федерации от 31 августа 2018 года № 186н «О требованиях к составлению и утверждению плана финансово-хозяйственной деятельности государственного (муниципального) учреждения»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илагаемый порядок составления и утверждения плана финансово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зяйственной деятельности муниципальных учреждений Рогнединского муниципального района Брянской области и Рогнединского городского поселения Рогнед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вступает в силу с 1 января 2021 года и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еняется при составлении и ведении плана финансово-хозяйственной деятельности муниципальных учреждений, начиная с плана финансово-хозяйственной деятельности на 2021 год и плановый период 2022 и 2023 год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читать утратившим силу с 1 января 2021 года постановление администрации Рогнединского района от 15 июля 2019 года № 330 «Об утверждении порядка составления и утверждения плана финансово-хозяйственной деятельности муниципальных учреждений Рогнединского района и Рогнединского городского поселения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постановления возложить на заместителей главы администрации Рогнединского района, курирующих соответствующие сферы деятельности.</w:t>
      </w:r>
    </w:p>
    <w:p>
      <w:pPr>
        <w:pStyle w:val="ConsPlusNormal"/>
        <w:tabs>
          <w:tab w:val="clear" w:pos="708"/>
          <w:tab w:val="left" w:pos="854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огнединского района                                   А.М. Денисов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bookmarkStart w:id="0" w:name="Par27"/>
      <w:bookmarkStart w:id="1" w:name="Par27"/>
      <w:bookmarkEnd w:id="1"/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нединск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3 ноября  2020г. N 529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ления и утверждения плана финансово-хозяйстве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ых учреждений </w:t>
      </w:r>
      <w:r>
        <w:rPr>
          <w:rFonts w:cs="Times New Roman" w:ascii="Times New Roman" w:hAnsi="Times New Roman"/>
          <w:sz w:val="24"/>
          <w:szCs w:val="24"/>
        </w:rPr>
        <w:t>Рогнединского муниципального района Брянской области и Рогнединского городского поселения Рогнед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. Общие полож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правила составления и утверждения плана финансово-хозяйственной деятельности (далее – План) муниципальными учреждениями Рогнединского муниципального района Брянской области и Рогнединского городского поселения Рогнединского муниципального района Брянской области (далее – учрежд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н составляется на  текущий финансовый год в случае, если решение о бюджете Рогнединского муниципального района Брянской области (далее – бюджет района) утверждается на один финансовый год или на текущий финансовый год  и плановый период, если решение о бюджете района утверждается на очередной финансовый год и плановый период и действует в течение срока действия решения о бюдже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ринятии учреждением обязательств, срок исполнения которых по условиям договоров (контрактов) превышает срок, предусмотренный абзацем первым настоящего пункта, показатели Плана по решению исполнительного органа (структурного подразделения), осуществляющего функции и полномочия учредителя (далее - учредитель), утверждаются на период, превышающий указанный ср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лан составляется по кассовому методу в рублях с точностью до двух знаков после запятой по форме согласно приложению 1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Требования к составлению План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и составлении Плана (внесении изменений в него) устанавливается (уточняется) плановый объем поступлений и выплат денежных средств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лан составляется на основании обоснований (расчетов) плановых показателей поступлений и выплат, требования к формированию которых, установлены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чет расходов осуществляется раздельно по источникам их финансового обеспеч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5. Учреждение составляет проект Пла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формировании проекта решения о бюджете района на очередной финансовый год (очередной финансовый год и плановый период) в порядке и сроки установленные органом исполнительной власти (структурным подразделением), осуществляющим функции и полномочия учред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ект Плана составляе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 учетом планируемых объемов поступлений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субсидии на финансовое обеспечение выполнения муниципального зада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субсид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ного кодекса Российской Федерации  (далее - целевые субсидии), и целей их предоставл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я на осуществление капитальных вложений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грантов, в том числе в форме субсидий, предоставляемых из бюджетов бюджетной системы Российской Федерации (далее - грант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иных доходов, которые учреждение планирует получить при оказании услуг, выполнении работ за плату сверх установленного муниципального задания, а в случаях, установленных законодательством, в рамках муниципального зада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) доходов от иной приносящей доход деятельности, предусмотренной уставом учрежд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с учетом планируемых объемов выплат, связанных с осуществлением деятельности, предусмотренной уставом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оказатели Плана и обоснования (расчеты) плановых показателей должны формироваться по соответствующим кодам (составным частям кода) бюджетной классификации Российской Федерации в ч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ланируемых поступл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доходов – по коду аналитической группы подвида доходов бюджетов классификации доходов бюдже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возврата дебиторской задолженности прошлых лет – по коду аналитической группы вида источников финансирования дефицитов бюджетов классификации источников финансирования дефицитов бюдже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ланируемых выпла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расходам – по кодам видов расходов классификации расходов бюдже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возврату в бюджет остатков субсидий прошлых лет – по коду аналитической группы вида источников финансирования дефицитов бюджетов классификации источников финансирования дефицитов бюдже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уплате налогов, объектом налогообложения которых являются доходы (прибыль) учреждения – по коду аналитической группы подвида доходов бюджетов классификации доходов бюдж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 Изменение показателей Плана в течение текущего финансового года должно осуществляться в связи 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 использованием остатков средств на начало текущего финансового года, в том числе остатков целевых субсидий и субсидий на осуществление капитальных влож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изменением объемов планируемых поступлений, а также объемов и (или) направлений выплат, в том числе в связи с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м объема предоставляемых субсидий на финансовое обеспечение муниципального задания, целевых субсидий, субсидий на осуществление капитальных вложений, гра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м объема услуг (работ), предоставляемых за пла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м объемов безвозмездных поступлений от юридических и физических ли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лением средств дебиторской задолженности прошлых лет, не включенных в показатели Плана при его составл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м выплат по неисполненным обязательствам прошлых лет, не включенных в показатели Плана при его составл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проведением реорганизации учре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Показатели Плана после внесения в них изменений, предусматривающих уменьшение выплат, не должны быть меньше кассовых выплат по указанным направлениям, произведенных до внесения изменений в показатели Пла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несение изменений в показатели Плана по поступлениям и (или) выплатам формируются путем внесения изменений в обоснования (расчеты) плановых показателей, сформированные при составлении Плана, за исключением случаев, предусмотренных пунктом 10 настоящих Требова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eastAsia="ru-RU"/>
        </w:rPr>
        <w:t>Учреждение вправе осуществлять внесение изменений в показатели Плана без внесения изменений в соответствующие обоснования (расчеты) плановых показателей поступлений и выплат исходя из информации, содержащейся в документах, являющихся основанием для поступления денежных средств или осуществления выплат, ранее не включенных в показатели Пла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ри поступлении в текущем финансовом году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мм возврата дебиторской задолженности прошлых л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мм, поступивших в возмещение ущерба, недостач, выявленных в текущем финансовом го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мм, поступивших по решению суда или на основании исполнительных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ри необходимости осуществления выпла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возврату в бюджет бюджетной системы Российской Федерации субсидий, полученных в прошлых отчетных период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возмещению ущерб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решению суда, на основании исполнительных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уплате штрафов, в том числе административны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. При внесении изменений в показатели Плана в случае, установленном </w:t>
      </w:r>
      <w:hyperlink w:anchor="P10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"в" пункта </w:t>
        </w:r>
      </w:hyperlink>
      <w:r>
        <w:rPr>
          <w:rFonts w:cs="Times New Roman" w:ascii="Times New Roman" w:hAnsi="Times New Roman"/>
          <w:sz w:val="24"/>
          <w:szCs w:val="24"/>
        </w:rPr>
        <w:t>7 Требований, при реорганизации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форме присоединения, слияния - показатели Плана учреждения-правопреемника формируются с учетом показателей Планов реорганизуемых учреждений, прекращающих свою деятельность, путем построчного объединения (суммирования) показателей поступлений и выплат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форме выделения - показатели Плана учреждения, реорганизованного путем выделения из него других учреждений, подлежат уменьшению на показатели поступлений и выплат Планов вновь возникших юридических лиц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форме разделения -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, прекращающего свою деятельность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(ов) учреждения(ий) до начала ре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2. В случае совместного участия по составлению Плана учреждение заключает соглашение с органом-учредителе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Формирование обоснований (расчетов) плановых показателе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ступлениям и выплатам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Обоснования (расчеты)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(авансов) по договорам (контрактам, соглашениям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снования (расчеты) плановых показателей выплат формируются на основании расчетов соответствующих расходов, с учетом произведенных на начало финансового года предварительных платежей (авансов) по договорам (контрактам, соглашениям), сумм излишне уплаченных или излишне взысканных налогов, пени, штрафов, а также принятых и неисполненных на начало финансового года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снования (расчеты) выплат формируются по КОСГУ и источникам финансового обеспечения согласно приложению 2 к настоящему порядку. Форматы таблиц приложения 2 носят рекомендательный характер и учреждение при необходимости вправе дополнять таблицы графами, строками, например, расходы на питание исходя из фактических детодней и т.д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. Расчеты доходов формируются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оходам от использования собственности (в том числе доходы в виде арендной платы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ходам от оказания услуг (выполнения работ), компенсации затрат учреждений (в том числе в виде субсидии на финансовое обеспечение выполнения муниципального зада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оходам в виде штрафов, возмещения ущерба (в том числе включая штрафы, пени и неустойки за нарушение условий контрактов (договоров)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оходам в виде безвозмездных денежных поступлений (в том числе грантов, пожертвован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ходам в виде целевых субсидий, а также субсидий на осуществление капитальных влож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оходам от операций с активами (в том числе доходы от реализации неиспользуемого имущества, утиля, невозвратной тары, лома черных и цветных металлов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счеты по доходам от использования собственности осуществляются на основании информации о плате (тарифе, ставке) за использование имущества за единицу (объект, квадратный метр площади) и количества единиц предоставляемого в пользование имуществ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доходов в виде возмещения расходов, понесенных в связи с эксплуатацией муниципального имущества, закрепленного на праве оперативного управления, осуществляется исходя из объема предоставленного в пользование имущества и планируемой стоимости услуг (возмещаемых расходов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доходов от оказания услуг (выполнения работ) сверх установленного муниципального задания учреждения исходя из планируемого объема оказания платных услуг (выполнения работ) и их планируемой стоимости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доходов от оказания услуг (выполнения работ) в рамках установленного муниципального задания в случаях, установленных федеральным законом, осуществляется в соответствии с объемом услуг (работ), установленных муниципальным) заданием, и платой (ценой, тарифом) за указанную услугу (работу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ы поступлений в виде штрафов, а также средств, полученных в возмещение ущерба, в том числе страховых возмещений, при наличии решения суда, исполнительного документа, решения о возврате суммы излишне уплаченного налога, принятого налоговым органом, решения страховой организации о выплате страхового возмещения при наступлении страхового случая формируются в размере, определенном указанными решен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ы доходов от иной приносящей доход деятельности формируются с учетом стоимости услуг по одному договору, среднего количества указанных поступлений за последние три года и их размера, а также иных прогнозных показателей, в зависимости от вида поступл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6. 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четы (обоснования) плановых показателей по выплатам формируются с учетом норм трудовых, материальных, технических ресурсов, используемых для оказания учреждением (подразделением) услуг (выполнения работ), а также</w:t>
      </w:r>
      <w:r>
        <w:rPr>
          <w:rFonts w:cs="Times New Roman" w:ascii="Times New Roman" w:hAnsi="Times New Roman"/>
          <w:sz w:val="24"/>
          <w:szCs w:val="24"/>
        </w:rPr>
        <w:t xml:space="preserve"> с учетом требований, установленных нормативными правовыми актами, в том числе ГОСТами, СНиПами, стандартами, порядками и регламентами (паспортами) оказания муниципальных услуг (выполнения работ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счет расходов на оплату труда и страховые взносы в государственные внебюджетные фонды в части работников учреждения включаются расходы на оплату труда, компенсационные выплаты, включая пособия, выплачиваемые из фонда оплаты труда, а также страховые взносы. При расчете плановых показателей расходов на оплату труда учитывается расчетная численность работников, включая основной персонал, вспомогательный персонал, административно-управленческий персонал, обслуживающий персонал, расчетные должностные оклады, ежемесячные надбавки к должностному окладу, стимулирующие выплаты, компенсационные выплаты, в том числе за работу с вредными и (или) опасными условиями труда, при выполнении работ в других условиях, отклоняющихся от нормальных, а также иные выплаты, предусмотренные законодательством Российской Федерации, локальными нормативными актами учреждения в соответствии с утвержденным штатным расписанием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 расходов на выплаты по социальному обеспечению и иным выплатам населения, не связанных с выплатами работникам, возникающими в рамках трудовых отношений, в том числе выплат бывшим работникам учреждений к памятным датам, профессиональным праздникам, формируются с учетом количества планируемых выплат в год и их разм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расходов в части уплаты налога на имущество организации, земельный налога и транспортного налога формируются с учетом объекта налогообложения, особенностей определения налоговой базы, налоговой ставки, а также налоговых льгот, оснований и порядка их применения, порядка и сроков уплаты по каждому налогу в соответствии с законодательством Российской Федерации о налогах и сбор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 расходов в части уплаты прочих налогов и сборов, других платежей, являющихся в соответствии с бюджетным законодательством Российской Федерации доходами соответствующего бюджета, формируются с учетом вида платежа, порядка их расчета, порядка и сроков уплаты по каждому виду платеж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 расходов на безвозмездные перечисления организациям и физическим лицам осуществляется с учетом количества планируемых безвозмездных перечислений организациям и их разм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счет прочих расходов (кроме закупки товаров, работ, услуг) осуществляется по видам выплат с учетом количества планируемых выплат в год и их разм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счет расходов на закупку товаров, работ, услуг формируются с учетом требований к закупаемым заказчиками отдельным видам товаров, работ, услуг в соответствии с законодательством Российской Федерации о контрактной системе в сфере закупок товаров, работ, для обеспечения муниципальных нужд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услуги связи учитывается количество абонентских номеров, подключенных к сети связи, цены услуг связи, ежемесячную абонентскую плату в расчете на один абонентский номер, количество месяцев предоставления услуги; размер повременной оплаты междугородних, международных и местных телефонных соединений, а также стоимость услуг при повременной оплате услуг телефонной связи; количество пересылаемой корреспонденции, в том числе с использованием фельдъегерской и специальной связи, стоимость пересылки почтовой корреспонденции за единицу услуги, стоимость аренды интернет-канала, повременной оплаты за интернет-услуги или оплата интернет-траф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ранспортные услуги осуществляется с учетом видов услуг по перевозке (транспортировке) грузов, пассажирских перевозок и стоимости указан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оммунальные услуги исходя из расходов на газоснабжение (иные виды топлива), на электроснабжение, теплоснабжение, горячее водоснабжение, холодное водоснабжение и водоотведение с учетом количества объектов, тарифов на оказание коммунальных услуг, расчетной потребности планового потребления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плату аренды имущества, в том числе объектов недвижимого имущества, осуществляется с учетом арендуемой площади (количества арендуемого оборудования, иного имущества), количества месяцев (суток, часов) аренды, цены аренды в месяц (сутки, час), а также стоимости возмещаемых услуг (по содержанию имущества, его охране, потребляемых коммунальных услуг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держание имущества определяется с учетом планов ремонтных работ и их сметной стоимости, определенной с учетом необходимого объема ремонтных работ, графика регламентно-профилактических работ по ремонту оборудования, требований к санитарно-гигиеническому обслуживанию, охране труда (включая уборку помещений и территории, вывоз твердых бытовых отходов, мойку, химическую чистку, дезинфекцию, дезинсекцию), а также правил его эксплуатации для оказа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плату прочих работ, услуг осуществляется с учетом количества заключенных договоров на проведение необходимых работ, услуг, с учетом количества работников, направляемых на повышение квалификации и цены обучения, потребности медицинских осмотров с учетом численности работников, услуг по организации питания исходя из детодней и стоимости питания, услуги по охране, типографские, информационные услуги, определяемых с учетом специфики деятельности учреждения, предусмотренной уставом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трахование, в том числе на обязательное страхование гражданской ответственности владельцев транспортных средств с учетом застрахованного имущества и базовых ставок страховых тарифов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основных средств (в том числе, оборудования, транспортных средств, мебели, инвентаря, бытовых приборов) осуществляется с учетом среднего срока эксплуатации амортизируемого имущества, норм обеспеченности таким имуществом, потребности учреждения в таком имуществе, информации о стоимости приобретения необходимого имущества, определенной методом сопоставимых рыночных цен (анализ рыночных цен идентичных (однородных) товаров, работ, услуг, в том числе о ценах производителей (изготовителей) указанных товаров, работ, услуг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иобретение материальных запасов осуществляется с учетом потребности в продуктах питания, лекарственных средствах, горюче-смазочных и строительных материалах, мягком инвентаре и специальной одежде, и обуви, запасных частях к оборудованию и транспортным средствам, хозяйственных товарах и канцелярских принадлежностях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Показатели  в части расходов на закупку товаров, работ, услуг должны соответствовать в части планируемых к заключению контрактов (договоров)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ям плана закупок товаров, работ, услуг для обеспечения муниципальных нужд, формируемого в соответствии с требованиями законодательства Российской Федерации о контрактной системе в сфере закупок товаров, работ, для обеспечения государственных и муниципальных нужд, в случае осуществления закупок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ям плана закупок товаров, работ, услуг, формируемого в соответствии с законодательством Российской Федерации о закупках товаров, работ, услуг отдельными видами юридических лиц, в случае осуществления закупок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8 июля 2011 г. N 223-ФЗ "О закупках товаров, работ, услуг отдельными видами юридических лиц"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 Расчет расходов на осуществление капитальных вложений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капитального строительства объектов недвижимого имущества (реконструкции, в том числе с элементами реставрации, технического перевооружения) осуществляется с учетом сметной стоимости объектов капитального строительства, рассчитываемой в соответствии с законодательством о градостроительной деятельности Российской Федерац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обретения объектов недвижимого имущества осуществляется с учетом стоимости приобретения объектов недвижимого имущества, определяемой в соответстви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 В случае, если учреждением не планируется получать отдельные поступления и осуществлять отдельные выплаты, то обоснования (расчеты) указанных плановых поступлений и выплат не формиру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Требования к утверждению Пла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0. 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ле утверждения в установленном порядке решения о бюджете округа на очередной финансовый год и плановый период План при необходимости уточняется учреждением и направляется на утверждение  органу-учредител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лан утверждается до начала очередного финансового года: муниципального бюджетного учреждения 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ом исполнительной власти (структурным подразделением), осуществляющим функции и полномочия учредителя; муниципального автономного учреждения - </w:t>
      </w:r>
      <w:r>
        <w:rPr>
          <w:rFonts w:cs="Times New Roman" w:ascii="Times New Roman" w:hAnsi="Times New Roman"/>
          <w:sz w:val="24"/>
          <w:szCs w:val="24"/>
        </w:rPr>
        <w:t xml:space="preserve"> руководителем автономного учреждения после рассмотрения Плана наблюдательным советом автономного учреждени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ный План и изменения в него размещаются на официальном сайте Российской Федерации в информационно-телекоммуникационной сети "Интернет" для размещения информации о государственных (муниципальных) учреждениях (www.bus.gov.ru) в течение 5 рабочих дней со дня его утверждения.</w:t>
      </w:r>
    </w:p>
    <w:sectPr>
      <w:headerReference w:type="default" r:id="rId6"/>
      <w:footerReference w:type="default" r:id="rId7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F8E45697067272318FC812C95991E9FE16F840647DBBB590E57E0327EB15FC50DA020057L5z3J" TargetMode="External"/><Relationship Id="rId3" Type="http://schemas.openxmlformats.org/officeDocument/2006/relationships/hyperlink" Target="consultantplus://offline/ref=F64C1B3E095640E822C2D237D0738194D61DCA38AFE474404D495440ECD7A1FA42EE65184CD1C60CAF6DC015A2EBF867BBE7418055ABb7fDJ" TargetMode="External"/><Relationship Id="rId4" Type="http://schemas.openxmlformats.org/officeDocument/2006/relationships/hyperlink" Target="consultantplus://offline/ref=79254E6A9B5498C2AB20BA0011394DDF1267DCCAFB4889F31962D852215BB43D6673F6EB494B0C68F642D19988pCaFL" TargetMode="External"/><Relationship Id="rId5" Type="http://schemas.openxmlformats.org/officeDocument/2006/relationships/hyperlink" Target="consultantplus://offline/ref=79254E6A9B5498C2AB20BA0011394DDF1264DAC8FE4D89F31962D852215BB43D6673F6EB494B0C68F642D19988pCaF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6:21:00Z</dcterms:created>
  <dc:creator>User</dc:creator>
  <dc:description/>
  <cp:keywords/>
  <dc:language>en-US</dc:language>
  <cp:lastModifiedBy>COMP1</cp:lastModifiedBy>
  <cp:lastPrinted>2020-11-19T08:56:00Z</cp:lastPrinted>
  <dcterms:modified xsi:type="dcterms:W3CDTF">2020-12-15T10:18:00Z</dcterms:modified>
  <cp:revision>22</cp:revision>
  <dc:subject/>
  <dc:title/>
</cp:coreProperties>
</file>