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Т Ч Е 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редоставлении и погашении  бюджетных креди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из бюджета Рогнед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</w:rPr>
        <w:t>за 2019 год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(рублей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647"/>
        <w:gridCol w:w="198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 показателей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19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о бюджетных кредитов в 2019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о бюджетных кредитов в 2019 году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таток задолженности по бюджетным кредитам по состоянию на 01 января 2020 го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инансового отдела                                          Т.М.Яшин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бухгалтер                                                               Н. И. Скрабо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29:00Z</dcterms:created>
  <dc:creator>Pre_Installed User</dc:creator>
  <dc:description/>
  <cp:keywords/>
  <dc:language>en-US</dc:language>
  <cp:lastModifiedBy>Райфо</cp:lastModifiedBy>
  <cp:lastPrinted>2015-04-02T13:07:00Z</cp:lastPrinted>
  <dcterms:modified xsi:type="dcterms:W3CDTF">2020-02-18T07:21:00Z</dcterms:modified>
  <cp:revision>37</cp:revision>
  <dc:subject/>
  <dc:title>                                                                                                           </dc:title>
</cp:coreProperties>
</file>