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едоставленных муниципальных гарантия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Рогнединского 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9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лей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287"/>
        <w:gridCol w:w="1981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19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о муниципальных гарантий в 2019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о муниципальных гарантий в 2019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задолженности по муниципальным гарантиям по состоянию на 01 января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7380" w:leader="none"/>
          <w:tab w:val="left" w:pos="7560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         Т.М.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лавный бухгалтер                                                                Н. И. Скраб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31:00Z</dcterms:created>
  <dc:creator>Pre_Installed User</dc:creator>
  <dc:description/>
  <cp:keywords/>
  <dc:language>en-US</dc:language>
  <cp:lastModifiedBy>Райфо</cp:lastModifiedBy>
  <cp:lastPrinted>2015-04-02T13:09:00Z</cp:lastPrinted>
  <dcterms:modified xsi:type="dcterms:W3CDTF">2020-02-18T07:20:00Z</dcterms:modified>
  <cp:revision>34</cp:revision>
  <dc:subject/>
  <dc:title>                                                                                                                 Приложение № </dc:title>
</cp:coreProperties>
</file>