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9 </w:t>
        <w:br/>
        <w:t>к нормативным затратам на обеспеч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ункций </w:t>
      </w:r>
      <w:r>
        <w:rPr>
          <w:bCs/>
        </w:rPr>
        <w:t>органов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огнединского района,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одведомственные им казенные учреждения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органов местного самоуправления Рогнединского района, применяемые при расчете нормативных затрат на приобретение материальных запасов ****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286"/>
        <w:gridCol w:w="1602"/>
        <w:gridCol w:w="1986"/>
        <w:gridCol w:w="226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атериальных запасов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приобретения единицы материальных запасов</w:t>
            </w:r>
          </w:p>
        </w:tc>
      </w:tr>
      <w:tr>
        <w:trPr/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Все должности 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.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з.товары и принадлеж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ица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хозяйственного товара и принадлежнос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а единицы хозяйственных товаров и принадлежностей, руб., не более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тящее и моющее средство для раков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ниверсальное чистящее средство «Пемос» руч 3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Тряпка для пола Донна Роза 75/100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о по уходу за стеклами и зеркала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редство по уходу за мебелью и коврам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етка жесткая для пол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ская швабра с ручко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минесцентные лампы (25 шт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п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мпа накаливания 95В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мпа газоразрядная ДР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тер для люминесцентных ламп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мпа КЛ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кеты для мусора 60 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шки для мусора 120 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ыло душисто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убка для посуды (10 шт.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лфетки чистящая 34*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пак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чатки резиновы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мпочка электрическ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бли веерны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бл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пата совкова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ни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чатка х/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***Наименование и количество материалов может быть изменено по распоряжению главы администрации района. При этом закупка не указанных в настоящем приложении материальных запасов осуществляется в пределах доведенных лимитов бюджетных обязательств на обеспечение деятельности администрации района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МКУ «ЕДДС Рогнединского района», применяемые при расчете нормативных затрат на приобретение материальных запасов ****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286"/>
        <w:gridCol w:w="1602"/>
        <w:gridCol w:w="1986"/>
        <w:gridCol w:w="226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атериальных запасов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приобретения единицы материальных запасов</w:t>
            </w:r>
          </w:p>
        </w:tc>
      </w:tr>
      <w:tr>
        <w:trPr/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Все должности 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.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з.товары и принадлеж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ица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хозяйственного товара и принадлежнос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а единицы хозяйственных товаров и принадлежностей, руб., не более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минесцентные лампы (25 шт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п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мпа накаливания 95В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мпа газоразрядная ДР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тер для люминесцентных ламп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***Наименование и количество материалов может быть изменено по приказу начальника </w:t>
      </w:r>
      <w:r>
        <w:rPr>
          <w:bCs/>
        </w:rPr>
        <w:t>МКУ «ЕДДС Рогнединского района»</w:t>
      </w:r>
      <w:r>
        <w:rPr/>
        <w:t>. При этом закупка не указанных в настоящем приложении материальных запасов осуществляется в пределах доведенных лимитов бюджетных обязательств на обеспечение деятельности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МКУ «Многофункциональный центр предоставления государственных и муниципальных услуг Рогнединского района», применяемые при расчете нормативных затрат на приобретение материальных запасов ****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286"/>
        <w:gridCol w:w="1602"/>
        <w:gridCol w:w="1986"/>
        <w:gridCol w:w="2263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атериальных запасов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приобретения единицы материальных запасов</w:t>
            </w:r>
          </w:p>
        </w:tc>
      </w:tr>
      <w:tr>
        <w:trPr/>
        <w:tc>
          <w:tcPr>
            <w:tcW w:w="9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Все должности 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. 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з.товары и принадлежн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ица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хозяйственного товара и принадлежнос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а единицы хозяйственных товаров и принадлежностей, руб., не более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вежитель воздух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Тряпка для пола Донна Роза 75/100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Щетка жесткая для пол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2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оская швабра с ручкой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юминесцентные лампы (25 шт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Уп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мпа накаливания 95В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мпа газоразрядная ДР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0,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тер для люминесцентных ламп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кеты для мусора 30 л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ыло душисто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чатки резиновы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чатки х/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а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бли веерны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0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тящее средства «Пемолюкс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,00</w:t>
            </w:r>
          </w:p>
        </w:tc>
      </w:tr>
      <w:tr>
        <w:trPr>
          <w:trHeight w:val="38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стящее средства «Доместос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***Наименование и количество материалов может быть изменено по приказу директора </w:t>
      </w:r>
      <w:r>
        <w:rPr>
          <w:bCs/>
        </w:rPr>
        <w:t>МКУ «Многофункциональный центр предоставления государственных и муниципальных услуг Рогнединского района»</w:t>
      </w:r>
      <w:r>
        <w:rPr/>
        <w:t>. При этом закупка не указанных в настоящем приложении материальных запасов осуществляется в пределах доведенных лимитов бюджетных обязательств на обеспечение деятельности учреждения.</w:t>
      </w:r>
    </w:p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rFonts w:ascii="Tahoma" w:hAnsi="Tahoma" w:cs="Tahoma"/>
      <w:sz w:val="1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3">
    <w:name w:val=" Знак Знак3"/>
    <w:qFormat/>
    <w:rPr>
      <w:rFonts w:ascii="Calibri" w:hAnsi="Calibri" w:cs="Calibri"/>
      <w:sz w:val="22"/>
      <w:lang w:val="ru-RU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Style15">
    <w:name w:val=" Знак Знак"/>
    <w:qFormat/>
    <w:rPr>
      <w:b/>
      <w:sz w:val="36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Style19">
    <w:name w:val="Цитата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0"/>
    </w:rPr>
  </w:style>
  <w:style w:type="paragraph" w:styleId="Style20">
    <w:name w:val="Обычный (веб)"/>
    <w:basedOn w:val="Normal"/>
    <w:qFormat/>
    <w:pPr>
      <w:spacing w:before="100" w:after="11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66"/>
      <w:jc w:val="both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25">
    <w:name w:val="Название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23:00Z</dcterms:created>
  <dc:creator>ConsultantPlus</dc:creator>
  <dc:description/>
  <cp:keywords/>
  <dc:language>en-US</dc:language>
  <cp:lastModifiedBy>ADMIN</cp:lastModifiedBy>
  <cp:lastPrinted>2016-08-17T16:07:00Z</cp:lastPrinted>
  <dcterms:modified xsi:type="dcterms:W3CDTF">2020-03-03T12:37:00Z</dcterms:modified>
  <cp:revision>117</cp:revision>
  <dc:subject/>
  <dc:title>Название документа</dc:title>
</cp:coreProperties>
</file>