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7 </w:t>
        <w:br/>
        <w:t>к нормативным затратам на обеспеч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ункций </w:t>
      </w:r>
      <w:r>
        <w:rPr>
          <w:bCs/>
        </w:rPr>
        <w:t>органов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огнединского района,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одведомственные им казенные учреждения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органов местного самоуправления Рогнединского района, применяемые при расчете нормативных затрат на приобретение канцелярских принадлежностей***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02"/>
        <w:gridCol w:w="354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тирующая жидкость (штрих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4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жниц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 ежегодно в расчете на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2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крепки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пачек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8,0 руб. за пачк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д/бумаг А4 завяз/карто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 единиц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А4 60 вкладыше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3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А4 40 вкладыше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96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А4 30 вкладыше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8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А4 20 вкладыше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6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андаш черно графит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 единиц ежегодно в расчете на 1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2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лок 9*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92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жим для бумаг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 упаковок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0,0 руб. за упаковк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кобы к степлеру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4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нейка пластик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ж канцелярский большо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 ежегодно на 1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5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ей ПВ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стик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ей карандаш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71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тирующая лент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04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нверт 229*324 немаркирован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00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Дело без замк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5 единиц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6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А4 с 4 кольцами/плас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9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ужины для переплета 55м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60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ужины для переплета 45м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55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ужины для переплета 25м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0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ужины для переплета 10м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0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А4 зажим бок/плас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8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б архивный 70м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0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ейкая лента 18*3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85,0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осшиватель А4 зажим мет/карто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8 единиц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7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б архивный 20 м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5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мага А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5 пачек ежегодно в расчете на 1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00,0 руб. за пачк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ржень шариковый 0,5 мм (синий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 единиц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чка гелиева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 ежегодно в расчете на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2 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– конверт на молн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color w:val="C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4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недельник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 ежегодно в расчете на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0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умага с кл. краем.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ейкие закладки 15*4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6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плер до 20 лис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71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ырокол до 40 лис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 ежегодно в расчете на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47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чилка с контейнеро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оток для бумаг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 ежегодно в расчете на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7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-конверт на кнопк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мага с клеевым сл. 75*7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91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йл вкладыш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0 единиц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4,3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гла для прошивк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 ежегодно в расчете на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ть прошивна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 ежегодно в расчете на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8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стовыделител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00,0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чка шарикова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 единиц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0,0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скоросшиватель лист прозр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 единиц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0,0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ига учета 96 л  А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0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76,0 за единицу</w:t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емпельная крас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8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93,0 руб. за единицу</w:t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бор маркеров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00,0 руб. за единиц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****Наименование и количество канцелярских принадлежностей могут быть изменены по распоряжению главы администрации района. При этом закупка не указанных в настоящем приложении канцелярских принадлежностей осуществляется в пределах доведенных лимитов бюджетных обязательств на обеспечение деятельности администрации рай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МКУ «ЕДДС Рогнединского района», применяемые при расчете нормативных затрат на приобретение канцелярских принадлежностей***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02"/>
        <w:gridCol w:w="354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тирующая жидкость (штрих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ы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4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жниц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2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77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крепки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пачек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8,0 руб. за пачк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д/бумаг А4 завяз/карто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 единиц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3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А4 60 вкладыше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3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А4 20 вкладыше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2 единицы ежегодно в расчете на 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6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андаш черно графит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лок 9*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 более2 единицы ежегодно в расчете на  учрежд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92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жим для бумаг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 упаковок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0,0 руб. за упаковк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кобы к степлеру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4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нейка пластик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ы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ж канцелярский большо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2 единиц ежегодно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01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ей ПВ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в расчете на 2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стик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2 единицы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8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ей карандаш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71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Дело без замк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в расчете на 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6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А4 с 4 кольцами/плас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ы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9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А4 зажим бок/плас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единицы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8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ейкая лента 18*3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ы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85,0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осшиватель А4 зажим мет/карто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0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мага А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0пачек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00,0 руб. за пачк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ржень шариковый 0,5 мм (синий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0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чка гелиева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2 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– конверт на молн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ы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color w:val="C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недельник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2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0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умага с кл. краем.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ы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ейкие закладки 15*4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6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плер до 20 лис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ы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71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ырокол до 40 лис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в расчете на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47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чилка с контейнеро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4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оток для бумаг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02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-конверт на кнопк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 единицы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мага с клеевым сл. 75*7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ы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91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йл вкладыш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0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4,3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гла для прошивк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ть прошивна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8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стовыделител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41,0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чка шарикова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5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0,0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скоросшиватель лист прозр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0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0,0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ига учета 96 л  А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5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76,0 за единицу</w:t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емпельная крас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1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93,0 руб. за единицу</w:t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бор маркеров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50,0 руб. за единицу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****Наименование и количество канцелярских принадлежностей могут  быть изменены по приказу начальника </w:t>
      </w:r>
      <w:r>
        <w:rPr>
          <w:bCs/>
        </w:rPr>
        <w:t>МКУ «ЕДДС Рогнединского района»</w:t>
      </w:r>
      <w:r>
        <w:rPr/>
        <w:t>. При этом закупка не указанных в настоящем приложении канцелярских принадлежностей осуществляется в пределах доведенных лимитов бюджетных обязательств на обеспечение деятельности учреждения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МКУ «Многофункциональный центр предоставления государственных и муниципальных услуг Рогнединского района», применяемые при расчете нормативных затрат на приобретение канцелярских принадлежностей***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802"/>
        <w:gridCol w:w="354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ректирующая жидкость (штрих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ы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4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жницы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77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крепки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пачек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8,0 руб. за пачк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д/бумаг А4 завяз/карто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 единиц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3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А4 60 вкладыше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3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А4 20 вкладыше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ы ежегодно в расчете на 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6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рандаш черно графитны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лок 9*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 более 2 единицы ежегодно в расчете на  учрежде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92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жим для бумаг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 упаковок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0,0 руб. за упаковк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кобы к степлеру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4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нейка пластик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ы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ж канцелярский большой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01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ей ПВ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в расчете на 2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стик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ы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8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ей карандаш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 ежегодно в расчете на 1 работ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71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Дело без замк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в расчете на 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6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А4 с 4 кольцами/плас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ы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9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А4 зажим бок/плас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8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ейкая лента 18*3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ы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85,0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оросшиватель А4 зажим мет/карто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0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мага А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0 пачек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00,0 руб. за пачк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ржень шариковый 0,5 мм (синий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0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чка гелиева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2 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– конверт на молн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ы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color w:val="C0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женедельник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0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умага с кл. краем.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ы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лейкие закладки 15*4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6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еплер до 20 лис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ы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71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ырокол до 40 листов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в расчете на каби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47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чилка с контейнеро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4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оток для бумаг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02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-конверт на кнопк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 единицы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5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мага с клеевым сл. 75*7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 единицы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91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йл вкладыш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0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4,3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гла для прошивк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2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ть прошивна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80,0 руб.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стовыделител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ы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41,0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чка шариковая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5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50,0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пка скоросшиватель лист прозр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0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0,0 за единицу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нига учета 96 л  А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5 единиц ежегодно в расчете на 1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76,0 за единицу</w:t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емпельная краск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1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93,0 руб. за единицу</w:t>
            </w:r>
          </w:p>
        </w:tc>
      </w:tr>
      <w:tr>
        <w:trPr>
          <w:trHeight w:val="2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бор маркеров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1 единиц ежегодно в расчете на учре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более 350,0 руб. за единицу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****Наименование и количество канцелярских принадлежностей могут  быть изменены по приказу директора </w:t>
      </w:r>
      <w:r>
        <w:rPr>
          <w:bCs/>
        </w:rPr>
        <w:t>МКУ «Многофункциональный центр предоставления государственных и муниципальных услуг Рогнединского района»</w:t>
      </w:r>
      <w:r>
        <w:rPr/>
        <w:t>. При этом закупка не указанных в настоящем приложении канцелярских принадлежностей осуществляется в пределах доведенных лимитов бюджетных обязательств на обеспечение деятельности учреждения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4">
    <w:name w:val=" Знак Знак4"/>
    <w:qFormat/>
    <w:rPr>
      <w:rFonts w:ascii="Tahoma" w:hAnsi="Tahoma" w:cs="Tahoma"/>
      <w:sz w:val="1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3">
    <w:name w:val=" Знак Знак3"/>
    <w:qFormat/>
    <w:rPr>
      <w:rFonts w:ascii="Calibri" w:hAnsi="Calibri" w:cs="Calibri"/>
      <w:sz w:val="22"/>
      <w:lang w:val="ru-RU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character" w:styleId="Style15">
    <w:name w:val=" Знак Знак"/>
    <w:qFormat/>
    <w:rPr>
      <w:b/>
      <w:sz w:val="36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FontStyle42">
    <w:name w:val="Font Style42"/>
    <w:qFormat/>
    <w:rPr>
      <w:rFonts w:ascii="Times New Roman" w:hAnsi="Times New Roman" w:cs="Times New Roman"/>
      <w:sz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Style19">
    <w:name w:val="Цитата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0"/>
    </w:rPr>
  </w:style>
  <w:style w:type="paragraph" w:styleId="Style20">
    <w:name w:val="Обычный (веб)"/>
    <w:basedOn w:val="Normal"/>
    <w:qFormat/>
    <w:pPr>
      <w:spacing w:before="100" w:after="11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66"/>
      <w:jc w:val="both"/>
    </w:pPr>
    <w:rPr>
      <w:sz w:val="28"/>
      <w:szCs w:val="28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25">
    <w:name w:val="Название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23:00Z</dcterms:created>
  <dc:creator>ConsultantPlus</dc:creator>
  <dc:description/>
  <cp:keywords/>
  <dc:language>en-US</dc:language>
  <cp:lastModifiedBy>ADMIN</cp:lastModifiedBy>
  <cp:lastPrinted>2017-01-18T08:59:00Z</cp:lastPrinted>
  <dcterms:modified xsi:type="dcterms:W3CDTF">2020-03-03T12:35:00Z</dcterms:modified>
  <cp:revision>118</cp:revision>
  <dc:subject/>
  <dc:title>Название документа</dc:title>
</cp:coreProperties>
</file>