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5 </w:t>
        <w:br/>
        <w:t>к нормативным затратам на обеспеч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ункций </w:t>
      </w:r>
      <w:r>
        <w:rPr>
          <w:bCs/>
        </w:rPr>
        <w:t>органов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огнединского района,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одведомственные им казенные учреждения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ериодических изданий и справочной литературы***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администрации район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ета "Новый путь"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сийская газета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янские факты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янский рабочий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«Муниципальное управление»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сомольская правда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мья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сница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детского неблагополуч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***Глава администрации района имеет право самостоятельно регулировать наименование приобретаемых периодических изданий и справочной литературы при условии, что фактические затраты на приобретение не превысят расчетны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</w:t>
        <w:br/>
        <w:t>периодических изданий и справочной литературы для МКУ «ЕДДС Рогнединского района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риодические издания (специализированные газеты и журналы)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ета "Новый путь"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сийская газета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янские факты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янский рабочий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</w:t>
        <w:br/>
        <w:t>периодических изданий и справочной литературы для МКУ «Многофункциональный центр предоставления государственных и муниципальных услуг Рогнединского района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/>
        <w:tc>
          <w:tcPr>
            <w:tcW w:w="9780" w:type="dxa"/>
            <w:tcBorders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риодические издания (специализированные газеты и журналы)</w:t>
            </w:r>
          </w:p>
        </w:tc>
      </w:tr>
      <w:tr>
        <w:trPr/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азета "Новый путь"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сийская газета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янские факты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рянский рабочий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4">
    <w:name w:val=" Знак Знак4"/>
    <w:qFormat/>
    <w:rPr>
      <w:rFonts w:ascii="Tahoma" w:hAnsi="Tahoma" w:cs="Tahoma"/>
      <w:sz w:val="1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3">
    <w:name w:val=" Знак Знак3"/>
    <w:qFormat/>
    <w:rPr>
      <w:rFonts w:ascii="Calibri" w:hAnsi="Calibri" w:cs="Calibri"/>
      <w:sz w:val="22"/>
      <w:lang w:val="ru-RU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Style15">
    <w:name w:val=" Знак Знак"/>
    <w:qFormat/>
    <w:rPr>
      <w:b/>
      <w:sz w:val="36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Style19">
    <w:name w:val="Цитата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0"/>
    </w:rPr>
  </w:style>
  <w:style w:type="paragraph" w:styleId="Style20">
    <w:name w:val="Обычный (веб)"/>
    <w:basedOn w:val="Normal"/>
    <w:qFormat/>
    <w:pPr>
      <w:spacing w:before="100" w:after="11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66"/>
      <w:jc w:val="both"/>
    </w:pPr>
    <w:rPr>
      <w:sz w:val="28"/>
      <w:szCs w:val="28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25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23:00Z</dcterms:created>
  <dc:creator>ConsultantPlus</dc:creator>
  <dc:description/>
  <cp:keywords/>
  <dc:language>en-US</dc:language>
  <cp:lastModifiedBy>ADMIN</cp:lastModifiedBy>
  <cp:lastPrinted>2017-01-05T14:40:00Z</cp:lastPrinted>
  <dcterms:modified xsi:type="dcterms:W3CDTF">2020-03-03T12:11:00Z</dcterms:modified>
  <cp:revision>113</cp:revision>
  <dc:subject/>
  <dc:title>Название документа</dc:title>
</cp:coreProperties>
</file>