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  <w:br/>
        <w:t>к нормативным затратам на обеспеч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органов местного самоуправления Рогнединского района, применяемые при расчете нормативных затрат на приобретение планшетных компьютеров.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9"/>
        <w:gridCol w:w="2253"/>
        <w:gridCol w:w="2099"/>
        <w:gridCol w:w="2079"/>
      </w:tblGrid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 (услуги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иобрете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тыс. рублей за 1 единиц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и Главы администрации</w:t>
            </w:r>
          </w:p>
        </w:tc>
      </w:tr>
      <w:tr>
        <w:trPr/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шетный компью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30 тыс. рублей за 1 единицу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Заголовок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7-01-05T14:32:00Z</cp:lastPrinted>
  <dcterms:modified xsi:type="dcterms:W3CDTF">2020-03-03T12:07:00Z</dcterms:modified>
  <cp:revision>113</cp:revision>
  <dc:subject/>
  <dc:title>Название документа</dc:title>
</cp:coreProperties>
</file>