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органов местного самоуправления Рогнединского района, применяемые при расчете нормативных затрат на приобретение мебел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30"/>
        <w:gridCol w:w="1475"/>
        <w:gridCol w:w="1780"/>
        <w:gridCol w:w="1842"/>
        <w:gridCol w:w="250"/>
        <w:gridCol w:w="1796"/>
        <w:gridCol w:w="234"/>
        <w:gridCol w:w="363"/>
        <w:gridCol w:w="186"/>
        <w:gridCol w:w="4073"/>
        <w:gridCol w:w="350"/>
        <w:gridCol w:w="7"/>
        <w:gridCol w:w="54"/>
        <w:gridCol w:w="996"/>
        <w:gridCol w:w="31"/>
        <w:gridCol w:w="234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-ст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естители главы администрации района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ководитель аппарата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руководителя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емная главы администрации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 группы организационной и кадровой работы, делопроизводств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отдела экономики, анализа и прогнозирования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01"/>
              <w:gridCol w:w="1552"/>
              <w:gridCol w:w="1712"/>
              <w:gridCol w:w="2115"/>
              <w:gridCol w:w="184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руководителя 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уководител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8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программиста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44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43" w:type="dxa"/>
            <w:gridSpan w:val="5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44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3" w:type="dxa"/>
            <w:gridSpan w:val="5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2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gridSpan w:val="3"/>
            <w:tcBorders>
              <w:lef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0587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tbl>
            <w:tblPr>
              <w:tblW w:w="10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978"/>
              <w:gridCol w:w="1275"/>
              <w:gridCol w:w="1984"/>
              <w:gridCol w:w="2053"/>
              <w:gridCol w:w="1771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  для компьюте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мб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</w:tbl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секретаря административной комиссии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0,00</w:t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на каби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отдела культуры, молодежной политики, физической культуры и спорта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руководителя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уководител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8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 инженера по строительству и жилищно-коммунальному хозяйству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руководителя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уководител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8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заведующего архивом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руководителя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уководител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8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ы отдела имущественных отношений, жилищно-коммунального хозяйства, архитектуры и строительства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856"/>
              <w:gridCol w:w="1660"/>
              <w:gridCol w:w="1657"/>
              <w:gridCol w:w="1907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руководителя 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уководителя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8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(сейф)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8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.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заведующего контрольно-ревизионной группой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 для компьютер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мб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несгораемы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на каби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специалиста (Совет народных депутатов)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center" w:pos="258" w:leader="none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 председателя контрольно-счетной палаты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843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 для компьютер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мб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несгораемы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на кабинет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бинеты группы реализации переданных полномочий Брянской области 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специалиста</w:t>
            </w:r>
            <w:r>
              <w:rPr/>
              <w:t xml:space="preserve"> по делам ГО и ЧС, по мобилизационной работе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2222"/>
              <w:gridCol w:w="155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ол для компьютер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6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 рабочее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3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умба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4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для документов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0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платяной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каф металлический несгораемый (сейф)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15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/>
              <w:t>Актовый зал</w:t>
            </w:r>
          </w:p>
          <w:tbl>
            <w:tblPr>
              <w:tblW w:w="10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2790"/>
              <w:gridCol w:w="1676"/>
              <w:gridCol w:w="1676"/>
              <w:gridCol w:w="1938"/>
              <w:gridCol w:w="198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snapToGrid w:val="false"/>
                    <w:ind w:right="0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улья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  <w:p>
                  <w:pPr>
                    <w:pStyle w:val="ConsNonformat"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2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ол 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5000,00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есло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т.</w:t>
                  </w:r>
                </w:p>
              </w:tc>
              <w:tc>
                <w:tcPr>
                  <w:tcW w:w="16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19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Nonformat"/>
                    <w:widowControl/>
                    <w:tabs>
                      <w:tab w:val="clear" w:pos="708"/>
                      <w:tab w:val="left" w:pos="5835" w:leader="none"/>
                    </w:tabs>
                    <w:ind w:righ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более 7000,00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бинет централизованной бухгалтерии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уководител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15" w:hRule="atLeast"/>
        </w:trPr>
        <w:tc>
          <w:tcPr>
            <w:tcW w:w="10587" w:type="dxa"/>
            <w:gridSpan w:val="7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-25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90" w:hRule="atLeast"/>
        </w:trPr>
        <w:tc>
          <w:tcPr>
            <w:tcW w:w="10587" w:type="dxa"/>
            <w:gridSpan w:val="7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587" w:type="dxa"/>
            <w:gridSpan w:val="7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6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1" w:type="dxa"/>
            <w:gridSpan w:val="6"/>
            <w:tcBorders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МКУ «ЕДДС Рогнединского района», применяемые при расчете нормативных затрат на приобретение мебел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06"/>
        <w:gridCol w:w="1404"/>
        <w:gridCol w:w="1694"/>
        <w:gridCol w:w="1986"/>
        <w:gridCol w:w="198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а учрежд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мебели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606"/>
        <w:gridCol w:w="1404"/>
        <w:gridCol w:w="1694"/>
        <w:gridCol w:w="1986"/>
        <w:gridCol w:w="1987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 за единицу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компьютер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рабоче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металлический несгораемый (сейф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9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б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00,00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платяно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а учрежде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9-11-15T15:22:00Z</cp:lastPrinted>
  <dcterms:modified xsi:type="dcterms:W3CDTF">2020-03-03T12:33:00Z</dcterms:modified>
  <cp:revision>149</cp:revision>
  <dc:subject/>
  <dc:title>Название документа</dc:title>
</cp:coreProperties>
</file>