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ПОСЕЛКОВ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 2023 года № 4- 170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Рогнединского город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муниципального район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4 год и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5 и 2026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284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ОГНЕДИНСКИЙ ПОСЕЛКОВ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городского поселения на 2024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ского поселения в сумме  16 603 114,93 рублей, в том числе налоговые и неналоговые доходы в сумме 11 281 000,00 рубле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в сумме 16 603 114,93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               </w:t>
      </w:r>
    </w:p>
    <w:p>
      <w:pPr>
        <w:pStyle w:val="Normal"/>
        <w:widowControl/>
        <w:tabs>
          <w:tab w:val="clear" w:pos="708"/>
          <w:tab w:val="left" w:pos="-324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юджета городского поселения на 1 января 202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ского поселения на  2025 год в сумме 17 326 099,00 рублей, в том числе налоговые и неналоговые доходы в сумме 12 022 000,00  рублей, и на 2026 год в сумме 17 846 214,00  рублей, в том числе налоговые и неналоговые доходы в сумме 12 507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на 2025 год в сумме 17 326 099,00 рублей, в том числе условно утвержденные расходы в сумме 300 550,00 рублей, и на 2026 год в сумме 17 846214,00   рублей, в том числе условно утвержденные расходы в сумме 625 3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юджета городского поселения на 1 января 2026 года в сумме 0,00 рублей и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бюджета городского поселения на 2024 год и на плановый период 2025 и 2026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4 год и на плановый период 2025 и 2026 годов между бюджетом городского поселения и районным бюджетом 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районного бюджета в размере 5 процентов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Рогнединского городского поселения Рогнединского муниципального района Брянской области на 2024 год и на плановый период  2025 и 2026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городского 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   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4 год в сумме 0,00 рублей, на 2025 год в сумме 0,00 рублей, на 2026 год в сумме 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городского  поселения Рогнединского муниципального района Брянской области на 2024 год в сумме 3 896 193,00 рублей, на 2025 год в сумме 6 387 387,00 рублей, на 2026 год в сумме  6 396 387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 5 322 114,93 рублей, из них средства,  поступающие из областного бюджета  3 972 931,93 рублей; поступающие из районного бюджета в сумме 1 004 000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5 304 099,00 рублей, из них средства, поступающие из областного бюджета 5 304 099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 5 339 214,00 рублей, из них средства, поступающие   из областного бюджета 5 339 214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  на 2024 год в сумме 1 346 383,00 рублей  на 2025 год в сумме 6 380 912,00  рублей,  на 2026 год в сумме            6 416 024,00 рублей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городского поселения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</w:t>
      </w:r>
      <w:r>
        <w:rPr>
          <w:rFonts w:cs="Times New Roman" w:ascii="Times New Roman" w:hAnsi="Times New Roman"/>
          <w:sz w:val="28"/>
          <w:szCs w:val="28"/>
        </w:rPr>
        <w:t xml:space="preserve"> 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3.07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62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авил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в ходе исполнения настоящего Решения Рогнединское городское поселение Рогнединского муниципального района Брянской области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районного бюджета на соответствующие целевые статьи, а также изменения Министерством финансов Российской Федерации порядка применения бюджетной классификации вправе вносить изменения в сводную бюджетную роспись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субсидии юридическим лицам (за исключением субсидий муниципальным бюджетным и автономным учреждениям  Рогнединского городского поселения Рогнединского муниципального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авансовые платежи по муниципальным контрактам (договорам) о поставке товаров, выполнении работ, оказании услуг, заключенным на сумму 50 000,0 тыс. рублей и более муниципальным бюджетным и автономным учреждениям Рогнединского городского поселения Рогнединского муниципального района Брянской области, источником финансового обеспечения которых являются субсидии, предоставляемые в соответствии с абзацем вторым пункта 1 и пунктом 4 статьи 78.1 и статьей 78.2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50 000,0 тыс. рублей и более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3, 4 настоящего пункта муниципальных контрактов (контрактов, договоров) о поставке товаров, выполнении работ, оказании услуг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Рогнединского муниципального района Брянской област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7. Установить, что остатки средств бюджета городского поселения на начало текущего финансового год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ъеме средств, за исключением остатков средств дорожного фонда Рогнединского городского поселения Рогнединского муниципального района Брянской области и остатков неиспользованных межбюджетных трансфертов, полученных бюджетом городского поселения в форме субсидий, субвенций и иных межбюджетных трансфертов, имеющих целевое назначение, могут направляться в текущем финансовом году на покрытие временных кассовых разрывов, возникающих в ходе исполнения бюджета городского поселения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бъеме неполного использования бюджетных ассигнований дорожного фонда Рогнединского городского поселения Рогнеди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Рогнединского городского поселения Рогнедин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городского поселения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дефицита бюджета городского поселения на 2024 год и на плановый период 2025 и 2026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внутренних заимствований Рогнединского городского поселения Рогнединского муниципального района Брянской области на 2024 год и на плановый период 2025 и 2026 годов согласно приложению 8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 верхний предел муниципального внутреннего долга местного бюджета по муниципальным гарантиям Рогнединского городского поселения Рогнединского муниципального района Брянской области в валюте Российской Федерации на 1 января 2025года в сумме 0,00 рублей, на 1 января 2026 года  в сумме 0,00 рублей,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2. 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поселковый Совет народных депутатов и Контрольно-счетную палату Рогнединского района утвержденный отчет об исполнении  бюджета город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Обнародовать Решение «О бюджете Рогнединского городского поселения Рогнединского городского поселения Рогнединского муниципального района Брянской области» на 2024 год и на плановый период 2025 и 2026 годов» в Сборнике  муниципальных правовых актов Рогнединского поселкового Совета народных депутатов и разместить на официальном сайте Рогнединского муниципального района 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24 года.</w:t>
      </w:r>
    </w:p>
    <w:p>
      <w:pPr>
        <w:pStyle w:val="TextBodyIndent"/>
        <w:tabs>
          <w:tab w:val="clear" w:pos="1637"/>
        </w:tabs>
        <w:spacing w:lineRule="auto" w:line="276"/>
        <w:rPr/>
      </w:pPr>
      <w:r>
        <w:rPr/>
        <w:t xml:space="preserve"> </w:t>
      </w:r>
    </w:p>
    <w:p>
      <w:pPr>
        <w:pStyle w:val="TextBodyIndent"/>
        <w:tabs>
          <w:tab w:val="clear" w:pos="1637"/>
        </w:tabs>
        <w:spacing w:lineRule="auto" w:line="276"/>
        <w:rPr/>
      </w:pPr>
      <w:r>
        <w:rPr/>
      </w:r>
    </w:p>
    <w:p>
      <w:pPr>
        <w:pStyle w:val="TextBodyIndent"/>
        <w:tabs>
          <w:tab w:val="clear" w:pos="1637"/>
        </w:tabs>
        <w:spacing w:lineRule="auto" w:line="276"/>
        <w:rPr/>
      </w:pPr>
      <w:r>
        <w:rPr/>
      </w:r>
    </w:p>
    <w:p>
      <w:pPr>
        <w:pStyle w:val="TextBody"/>
        <w:tabs>
          <w:tab w:val="clear" w:pos="708"/>
          <w:tab w:val="left" w:pos="7065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лава муниципального образования</w:t>
        <w:tab/>
        <w:t xml:space="preserve">    Е.А. Воскобоева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Рогнединского городского поселения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гнединского муниципального района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Брянской области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28:00Z</dcterms:created>
  <dc:creator>Аксёненко Артур</dc:creator>
  <dc:description/>
  <dc:language>en-US</dc:language>
  <cp:lastModifiedBy>Пользователь Windows</cp:lastModifiedBy>
  <cp:lastPrinted>2023-11-17T14:05:00Z</cp:lastPrinted>
  <dcterms:modified xsi:type="dcterms:W3CDTF">2024-03-21T12:28:00Z</dcterms:modified>
  <cp:revision>2</cp:revision>
  <dc:subject/>
  <dc:title>закон об областном бюджете</dc:title>
</cp:coreProperties>
</file>