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к решению Рогнединского поселков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огнединского городского поселения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Рогнединского муниципального района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Брянской области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2025  и 2026 годов»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от 18 декабря 2023 года № 4-17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рмативы распределения доходов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25 и 2026 годов по бюджету Рогнедининского городского поселения Рогнединского муниципального района Брян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городского поселения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 ОТ ОКАЗАНИЯ ПЛАТНЫХ УСЛУГ  (РАБОТ)И КОМПЕНСАЦИИ ЗАТРА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органами местного самоуправления (организациями) городских 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ШТРАФОВ, САНКЦИЙ, ВОЗМЕЩЕНИЯ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ущерба при возникновении страховых случаев, когда выгодоприобретателями выступают получатели средств бюджета  городского  посе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ПРОЧИХ НЕНАЛОГОВЫХ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33:00Z</dcterms:created>
  <dc:creator>Pre_Installed User</dc:creator>
  <dc:description/>
  <cp:keywords/>
  <dc:language>en-US</dc:language>
  <cp:lastModifiedBy>Пользователь Windows</cp:lastModifiedBy>
  <cp:lastPrinted>2019-12-02T09:15:00Z</cp:lastPrinted>
  <dcterms:modified xsi:type="dcterms:W3CDTF">2023-11-28T09:30:00Z</dcterms:modified>
  <cp:revision>50</cp:revision>
  <dc:subject/>
  <dc:title>Приложение 2</dc:title>
</cp:coreProperties>
</file>