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ПОСЕЛКОВОГО 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РОНЕДИНСКОГО ГОРОДСКОГО ПОСЕЛЕНИЯ РОГНЕД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РЯН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>Пояснительная записка к показателям  бюджета Рогнединское городское поселение Рогнединского муниципального района Брян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3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ПРАВОВЫЕ ОСНОВЫ ФОРМИРОВАНИЯ БЮДЖЕТА ГОРОДСКОГО ПОСЕЛЕНИЯ НА 2024 ГОД И НА ПЛАНОВЫЙ  ПЕРИОД 2025-2026 ГОДОВ …………………………………………………….. …….............................4-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 xml:space="preserve">ДОХОДЫ  БЮДЖЕТА ГОРОД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 2024-2026 годах         ……………………………………………..……………………… 5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НАЛОГОВОЕ И БЮДЖЕТНОЕ ЗАКОНОДАТЕЛЬСТВО, УЧТЕННОЕ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РАСЧЕТАХ ДОХОДОВ  БЮДЖЕТА ГОРОДСКОГО ПОСЕЛЕНИЯ НА 2024 ГОД И НА   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………………………………………………………</w:t>
      </w:r>
      <w:r>
        <w:rPr/>
        <w:t>.…………………………7-8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ФОРМИРОВАНИЕ ДОХОДОВ БЮДЖЕТА  ГОРОДСКОГО ПОСЕЛЕНИЯ НА 2024 ГОД И НА   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/>
        <w:t>……………………………………………………………………………</w:t>
      </w:r>
      <w:r>
        <w:rPr/>
        <w:t>.……………7-8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 xml:space="preserve">ОСОБЕННОСТИ РАСЧЕТОВ ПОСТУПЛЕНИЙ ПЛАТЕЖЕЙ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 БЮДЖЕТ ГОРОДСКОГО ПОСЕЛЕНИЯ ПО ОСНОВНЫМ ДОХОДНЫМ ИСТОЧНИКАМ НА 2024 ГОД И НА   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……………………………………………………………………</w:t>
      </w:r>
      <w:r>
        <w:rPr/>
        <w:t>.7-8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 БЮДЖЕТА ГОРОДСКОГО ПОСЕЛЕНИЯ………8-10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ЕНАЛОГОВЫЕ ДОХОДЫ  БЮДЖЕТА ГОРОДСКОГО ПОСЕЛЕНИЯ….10-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.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 БЮДЖЕТА ГОРОДСКОГО ПОСЕЛЕНИЯ В 2024-2026 годах…………12-15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szCs w:val="28"/>
        </w:rPr>
      </w:pPr>
      <w:r>
        <w:rPr>
          <w:rFonts w:cs="Garamond" w:ascii="Garamond" w:hAnsi="Garamond"/>
          <w:b w:val="false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 бюджета городского поселения на 2024год и на плановый период 2025 и 2026 годов.</w:t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4-2026 год были положены показатели, утвержденные Решением Рогнединского поселкового Совета народных депутатов от 21 декабря 2022 года № 4-145 «О бюджете Рогнединского городского поселения Рогнединского муниципального района Брянской области» на 2023 и на плановый период 2024 и 2025  годов». Затем была произведена индексация расх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24 год и на плановый период 2025 и 2026 годов.</w:t>
      </w:r>
    </w:p>
    <w:p>
      <w:pPr>
        <w:pStyle w:val="TextBodyIndent"/>
        <w:ind w:left="0" w:firstLine="900"/>
        <w:jc w:val="both"/>
        <w:rPr/>
      </w:pPr>
      <w:r>
        <w:rPr/>
        <w:t>Приоритетами бюджетной политики на 2024 год и на плановый период 2025 и 2026 годов следу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Обеспечение экономической стабильности в поселении, которая предусматривает, в том числе, сбалансированный бюджет, погашение долговых обязательств в целях минимизации кредитных рисков в будущем, сохранения стабильности выполнения бюджетных обязательств на будущи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Реализация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Модернизация форм местных бюджетов, обеспечение расширения финансовой самостоятельности муниципального образования, ориентация финансовой поддержки на достижение конечных результатов в сфере полномочий местного самоуправления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ПРАВОВЫЕ ОСНОВЫ ФОРМИРОВАНИЯ  БЮДЖЕТА 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ГНЕДИНСКОЕ ГОРОДСКОЕ ПОСЕЛЕНИЕ РОГНЕДИНСКОГО МУНИЦИПАЛЬНОГО РАЙОНА БРЯНСКОЙ ОБЛАСТИ НА 2024 ГОД И НА ПЛАНОВЫЙ ПЕРИОД 2025 И 2026 ГОДОВ </w:t>
      </w:r>
    </w:p>
    <w:p>
      <w:pPr>
        <w:pStyle w:val="TextBodyIndent"/>
        <w:ind w:left="0" w:firstLine="900"/>
        <w:jc w:val="center"/>
        <w:rPr/>
      </w:pPr>
      <w:r>
        <w:rPr/>
        <w:t>При работе над проектом бюджета были использованы следующие правые особенности, положенные в основу его формир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проекта решения утверждает основные характеристики бюджета городского поселения на 2024 год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роекта решения утверждает основные характеристики бюджета городского поселения на плановый период 2025 и 2026 год» (доходы, расходы, дефицит бюджета, а также верхний предел муниципального внутреннего долга Рогнединского городского поселения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городского поселения на 2024-2026 годы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  решения (с приложением) утверждены нормативы распределения доходов на 2024 год и на плановый период 2025  и 2026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ом  5 решения установлен порядок определения части прибыли муниципальных унитарных пред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нкт 6 проекта решения - распределение расходов по ведомственной структуре  бюджета городского поселения на 2024 год и на плановый период 2025 и 2026 годов согласно приложению 3 к настоящему Решению. 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проекта определяет распределение расходов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4 к настоящему Решению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проекта определяет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унктом  9 решения устанавливается общий объем бюджетных ассигнований на исполнение публичных нормативных обязательств на 2024 год и на плановый период 2025 и 2026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0 решения устанавливается   объем бюджетных ассигнований дорожного фон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1 решения устанавливается объем межбюджетных трансфертов, межбюджетных  трансфертов,  получаемых из других бюджетов на 2024 год и на плановый период 2025 и 2026 год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2 решения устанавливается объем межбюджетных трансфертов, предоставляемых другим бюджетам бюджетной системы  на 2024 год в сумме        1 001 400,00 рублей  на 2025 год в сумме 6 001 400,00  рублей,  на 2026 год в сумме            6 001 400,00 рублей согласно приложению 6 к настоящему Решению  Пунктом  14 решения устанавливается порядок представления субсидий юридическим лицам, индивидуальным предпринимателям на безвозмездной и безвозвратной основ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3 решения устанавливается порядок представления субсидий юридическим лицам, индивидуальным предпринимателям на безвозмездной и безвозвратной основе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4 решения установлено в соответствии с пунктом 8 статьи 217 Бюджетного кодекса дополнительные основания для внесения изменений в сводную бюджетную роспись без внесения изменений в реш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ом 15 решения установлено право вносить изменения в сводную бюджетную роспис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6 решения установлено в соответствие со статьей 242.26 Бюджетного кодекса РФ казначейскому сопровождению подлежат целевые сред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7 решения устанавливается остаток средств бюджета городского поселения на начало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8 решения утверждается объем и структура источников внутреннего финансирования дефицита городского поселения на 2024 год и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унктом 19 решения представлено право главным распорядителям бюджетных средств обеспечивать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унктом 20 решения определены формат и сроки представления ежеквартальной информации, ежеквартального отчета  об исполнении бюджета на 2024 год и на плановый период 2025 и 2026 годов.</w:t>
      </w:r>
    </w:p>
    <w:p>
      <w:pPr>
        <w:pStyle w:val="Heading1"/>
        <w:spacing w:lineRule="auto" w:line="256" w:before="240" w:after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spacing w:lineRule="auto" w:line="256" w:before="240" w:after="24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1"/>
        <w:spacing w:lineRule="auto" w:line="256" w:before="240" w:after="240"/>
        <w:rPr/>
      </w:pPr>
      <w:r>
        <w:rPr>
          <w:kern w:val="2"/>
          <w:szCs w:val="28"/>
        </w:rPr>
        <w:t>ПАРАМЕТРЫ БЮДЖЕТА ГОРОДСКОГО ПОСЕЛЕНИЯ</w:t>
        <w:br/>
        <w:t>НА 2024 ГОД И НА ПЛАНОВЫЙ ПЕРИОД 2025 И 2026 ГОДОВ</w:t>
      </w:r>
    </w:p>
    <w:p>
      <w:pPr>
        <w:pStyle w:val="Normal"/>
        <w:spacing w:lineRule="auto" w:line="25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поселения на 2024 год и на плановый период 2025 и 2026 годов запланированы на основе прогноза социально-экономического развития Рогнединского городского поселения  на 2024 – 2026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городского поселения на 2024 год и плановый период 2025 и 2026 годов 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/>
      </w:pPr>
      <w:r>
        <w:rPr/>
        <w:t>(рублей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838"/>
        <w:gridCol w:w="1930"/>
        <w:gridCol w:w="1791"/>
      </w:tblGrid>
      <w:tr>
        <w:trPr>
          <w:tblHeader w:val="true"/>
          <w:trHeight w:val="495" w:hRule="atLeast"/>
          <w:cantSplit w:val="true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/ период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51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городского посе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267 288,7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46 58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431 587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, в т.ч.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281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02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507 000,00</w:t>
            </w:r>
          </w:p>
        </w:tc>
      </w:tr>
      <w:tr>
        <w:trPr>
          <w:trHeight w:val="407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1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34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7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кциз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4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 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2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 с физ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9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5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6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83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9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оходы от продажи земельных участков находящегося в государственной и муниципальной собственност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еналоговые доходы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8 840,5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2 689,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5 494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 0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2 088,7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4 38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4 387,00</w:t>
            </w:r>
          </w:p>
        </w:tc>
      </w:tr>
      <w:tr>
        <w:trPr>
          <w:trHeight w:val="22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Расходы бюджета городского поселения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267 288,7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46 587,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431 587,00</w:t>
            </w:r>
          </w:p>
        </w:tc>
      </w:tr>
      <w:tr>
        <w:trPr>
          <w:trHeight w:val="300" w:hRule="atLeast"/>
          <w:cantSplit w:val="true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фицит (-) / Профицит (+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kern w:val="2"/>
          <w:sz w:val="28"/>
          <w:szCs w:val="28"/>
        </w:rPr>
        <w:t xml:space="preserve">ДОХОДЫ БЮДЖЕТА ГОРОДСКОГО ПОСЕЛЕНИЯ В 2024 - 2026 ГОДАХ </w:t>
      </w:r>
    </w:p>
    <w:p>
      <w:pPr>
        <w:pStyle w:val="Heading1"/>
        <w:spacing w:lineRule="auto" w:line="256" w:before="240" w:after="240"/>
        <w:rPr>
          <w:rFonts w:ascii="Garamond" w:hAnsi="Garamond" w:cs="Garamond"/>
          <w:szCs w:val="28"/>
        </w:rPr>
      </w:pPr>
      <w:r>
        <w:rPr>
          <w:rFonts w:cs="Garamond" w:ascii="Garamond" w:hAnsi="Garamond"/>
          <w:caps/>
          <w:kern w:val="2"/>
          <w:szCs w:val="28"/>
        </w:rPr>
        <w:t>Налоговые и неналоговые доходы</w:t>
      </w:r>
      <w:r>
        <w:rPr>
          <w:rFonts w:cs="Garamond" w:ascii="Garamond" w:hAnsi="Garamond"/>
          <w:szCs w:val="28"/>
        </w:rPr>
        <w:t xml:space="preserve"> 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  <w:szCs w:val="28"/>
        </w:rPr>
      </w:pPr>
      <w:r>
        <w:rPr>
          <w:rFonts w:cs="Garamond" w:ascii="Garamond" w:hAnsi="Garamond"/>
          <w:szCs w:val="28"/>
        </w:rPr>
        <w:t>БЮДЖЕТА ГОРОДСКОГО ПОСЕЛЕНИЯ</w:t>
      </w:r>
    </w:p>
    <w:p>
      <w:pPr>
        <w:pStyle w:val="TextBodyIndent"/>
        <w:ind w:left="0" w:firstLine="900"/>
        <w:jc w:val="both"/>
        <w:rPr/>
      </w:pPr>
      <w:r>
        <w:rPr/>
        <w:t>Формирование доходной части  бюджета городского поселения на 2024 год и на плановый период 2025 и 2026 годов основывалось на изложенных в Бюджетном послании Президента Российской Федерации Федеральному Собранию Российской Федерации с учетом основных направлений налоговой политики, одобренных Правительством Российской Федерации на 2024 год и на период до 2026 года, прогнозе социально-экономического развития Рогнединского городского поселения Рогнединского муниципального района Брянской области, а также оценки поступлений доходов в  бюджет городского поселения в 2023 году.</w:t>
      </w:r>
    </w:p>
    <w:p>
      <w:pPr>
        <w:pStyle w:val="TextBodyIndent"/>
        <w:ind w:left="0" w:firstLine="900"/>
        <w:jc w:val="both"/>
        <w:rPr/>
      </w:pPr>
      <w:r>
        <w:rPr/>
        <w:t>Прогнозирование собственных доходов  бюджета городского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в расчетах учтены положения нормативных правовых актов Российской Федерации, Брянской области, Рогнединского района, органа местного самоуправления, предусматривающие изменения в законодательство о налогах и сборах, вступившие в действие с 1 января 2019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Налоговое и бюджетное законодательство, учтенное в расчетах доходов бюджета Рогнединское городское поселение Рогнединского муниципального района Брянской области на 2024 год и на плановый период 2025 и 2026 годов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При расчете доходов бюджета городского поселения учитывались принятые и предполагаемые к принятию изменения и дополнения в законодательство Российской Федерации, вступающие в силу с 1 января 2019 год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Формирование доходов бюджета городского поселения</w:t>
      </w:r>
    </w:p>
    <w:p>
      <w:pPr>
        <w:pStyle w:val="TextBodyIndent"/>
        <w:ind w:left="0" w:hanging="0"/>
        <w:jc w:val="center"/>
        <w:rPr/>
      </w:pPr>
      <w:r>
        <w:rPr/>
        <w:t>на 2024 год и на плановый период 2025 и 2026 годов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городского поселения доходы  бюджета Рогнединское городское поселение Рогнединского муниципального района Брянской области на 2024 год прогнозируются в сумме 11 281 000,00 рублей. Увеличение объема собственных доходов к ожидаемой оценке 2023 года составляет 116,3%.</w:t>
      </w:r>
    </w:p>
    <w:p>
      <w:pPr>
        <w:pStyle w:val="TextBodyIndent"/>
        <w:ind w:left="0" w:firstLine="900"/>
        <w:jc w:val="both"/>
        <w:rPr/>
      </w:pPr>
      <w:r>
        <w:rPr/>
        <w:t>Изменения основных прогнозных показателей приведены в таблице 1.</w:t>
      </w:r>
    </w:p>
    <w:p>
      <w:pPr>
        <w:pStyle w:val="TextBodyIndent"/>
        <w:ind w:left="0" w:firstLine="900"/>
        <w:jc w:val="right"/>
        <w:rPr/>
      </w:pPr>
      <w:r>
        <w:rPr/>
        <w:t xml:space="preserve">Таблица 1  </w:t>
      </w:r>
    </w:p>
    <w:p>
      <w:pPr>
        <w:pStyle w:val="TextBodyIndent"/>
        <w:ind w:left="0" w:firstLine="900"/>
        <w:jc w:val="center"/>
        <w:rPr/>
      </w:pPr>
      <w:r>
        <w:rPr>
          <w:b/>
          <w:i/>
        </w:rPr>
        <w:t xml:space="preserve">Основные прогнозные показатели на 2024 год и на плановый 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период 2025  и 2026 годов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416"/>
        <w:gridCol w:w="1313"/>
        <w:gridCol w:w="1416"/>
        <w:gridCol w:w="1416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4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00 0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281 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022 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50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900"/>
        <w:jc w:val="both"/>
        <w:rPr/>
      </w:pPr>
      <w:r>
        <w:rPr/>
        <w:t>В структуре собственных доходов бюджета городского поселения налоговые доходы составляют 11 126 000,00 рублей, неналоговые доходы –155 000,00 рублей. Удельный вес налоговых доходов  в общей сумме собственных доходов  бюджета городского поселения прогнозируется в 2024 году на уровне  98,7 процента,  неналоговых доходов –1,3 процен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 xml:space="preserve">Собственные доходы бюджета городского поселения планируются на 2025 год в сумме </w:t>
      </w:r>
      <w:r>
        <w:rPr>
          <w:bCs/>
        </w:rPr>
        <w:t>12 022 000,00</w:t>
      </w:r>
      <w:r>
        <w:rPr/>
        <w:t xml:space="preserve"> рублей, на 2026 год в сумме 12 507 000,00 рублей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зменение структуры собственных доходов  бюджета городского поселения приведены в таблице 2.</w:t>
      </w:r>
    </w:p>
    <w:p>
      <w:pPr>
        <w:pStyle w:val="TextBodyIndent"/>
        <w:ind w:left="0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бюджета городского поселения на период до 2026 года</w:t>
      </w:r>
    </w:p>
    <w:tbl>
      <w:tblPr>
        <w:tblW w:w="12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312"/>
        <w:gridCol w:w="1373"/>
        <w:gridCol w:w="1449"/>
        <w:gridCol w:w="1266"/>
        <w:gridCol w:w="2212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0 094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281 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022 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507 0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4 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6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2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7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6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е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Особенности расчетов поступлений платежей в бюджет городского поселения по основным доходным источникам на 2024 год и на плановый период 2025 и 2026 годов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ЫЕ ДОХОДЫ  БЮДЖЕТА ГОРОДСКОГО ПОСЕЛЕНИЯ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Налог на доходы физических лиц  </w:t>
      </w:r>
    </w:p>
    <w:p>
      <w:pPr>
        <w:pStyle w:val="TextBodyIndent"/>
        <w:ind w:left="0" w:firstLine="900"/>
        <w:rPr/>
      </w:pPr>
      <w:r>
        <w:rPr/>
        <w:t>Прогноз поступления налога на доходы физических лиц на 2024 год осуществлён исходя из ожидаемой оценки поступлений налога на доходы физических лиц на 2023 год, а также прогнозируемых  показателей фонда оплаты труда по данным отдела экономики, анализа и прогнозирования, фактически сложившаяся динамика поступлений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прогнозируемых темпов роста показателей фонда оплаты труда на 2024 год, а также нормативов отчислений налога в бюджет Рогнединское городское поселение Рогнединского муниципального района Брянской области, рассчитан прогнозный объём поступлений налога в 2024 году в объёме 4 661 000,00 рублей или на уровне 104,4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41,3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доходы физических лиц прогнозируются на 2025 и 2026 годы в сумме 5 034 000,00 рублей (41,9 процента к общему объему налоговых и неналоговых доходов) и  5 437 000,00 рублей (43,5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ТОВАРЫ (РАБОТЫ, УСЛУГИ О РЕАЛИЗУЕМЫЕ НА ТЕРРИТОРИИ РОССИЙСКОЙ ФЕДЕРАЦИИ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кцизов на нефтепродукты произведен с учетом следующих изменений налогового и бюджетного законодательства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авок акцизов на нефтепроду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а распределения доходов в бюджет Рогнед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у расчета прогноза поступления акцизов на нефтепродукты принят норматив зачисления в бюджет поселения, установленный исходя из протяженности автомобильных дорог местного значения, находящихся в собственности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норматива зачисления в бюджет поселения акцизов на нефтепродукты прогнозируемая сумма поступлений на 2024 год составляет  1 434 000,00 рублей или на уровне 113,9 процента к ожидаемой оценке на 2023 года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составит 12,7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акцизам на нефтепродукты прогнозируются на 2025 и 2026 годы в сумме 1 463 000,00 рублей (12,2 процента к общему объему налоговых и неналоговых доходов) и  1 472 000,00 рублей (11,8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Единый сельскохозяйственный налог  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единого сельскохозяйственного налога на 2024 год принята планируемая величина налоговой базы (превышение доходов над расходами)  за 2023 год по данным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Ставка единого сельскохозяйственного налога составляет 6 процентов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единого сельскохозяйственного налога в бюджет Рогнединского городского поселения составляет 50 проц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единого сельскохозяйственного налога в 2024 году бюджет  городского поселения с учетом норматива его зачисления 50 процентов прогнозируется в сумме 95 000,00 рублей</w:t>
      </w:r>
      <w:r>
        <w:rPr>
          <w:sz w:val="28"/>
          <w:szCs w:val="28"/>
        </w:rPr>
        <w:t xml:space="preserve"> или на уровне 100,0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9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единому сельскохозяйственному налогу прогнозируются на 2025 и 2026 годы в сумме 102 000,00 рублей (0,8 процента к общему объему налоговых и неналоговых доходов) и  109 000,00 рублей (0,9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налога на имущество физических лиц на 2024 год использованы сведения о начисленных налоговыми органами суммах налога на имущество физических лиц за 2023 год, представленные Управлением ФНС России по Брянской области (массив по приказу 65Н), а также учитывались поступления от погашения части задолженности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налога на имущество физических лиц в 2024 году бюджет  городского поселения прогнозируется в сумме 1 251 000,00 рублей</w:t>
      </w:r>
      <w:r>
        <w:rPr>
          <w:sz w:val="28"/>
          <w:szCs w:val="28"/>
        </w:rPr>
        <w:t xml:space="preserve"> или на уровне 92,3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ельный вес налога в общем объеме налоговых и неналоговых доходов бюджета городского поселения составит 11,1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налогу на имущество прогнозируются на 2025 и 2026 годы в сумме 1 289 000,00 рублей (10,7 процента к общему объему налоговых и неналоговых доходов) и  1 315 000,00 рублей (10,5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поступлений земельного налога приняты сведения о начисленных налоговыми органами суммах земельного налога (Отчет 5-МН за 2022год)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 по земельному налогу произведен раздельно в отношении организаций (индивидуальных предпринимателей) и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тупление земельного налога в 2024 году бюджет городского поселения  прогнозируется в сумме 4 936 000,00 рублей </w:t>
      </w:r>
      <w:r>
        <w:rPr>
          <w:sz w:val="28"/>
          <w:szCs w:val="28"/>
        </w:rPr>
        <w:t>или на уровне 99,5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32,7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городского поселения по земельному налогу прогнозируются на 2025 и 2026 годы в сумме 3 994 000,00 рублей (33,2 процента к общему объему налоговых и неналоговых доходов) и  4 034 000,00 рублей (32,3 процента к общему объему налоговых и неналоговых доходов), соответственно.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ЕНАЛОГОВЫЕ ДОХОДЫ  БЮДЖЕТА ГОРОДСКОГО ПОСЕЛЕНИЯ</w:t>
      </w:r>
    </w:p>
    <w:p>
      <w:pPr>
        <w:pStyle w:val="Normal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от сдачи в  аренду имущества, находящегося в оперативном управлении органов управления поселений и созданных ими учрежд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ируемый объем поступлений от сдачи в аренду имущества, находящегося в оперативном управлении органов управления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зданных ими учреждений (за исключением имущества муниципальных бюджетных и автономных учреждений) рассчитан администратором платежа- администрацией Рогнединского района, исходя из фактически заключенных договоров аренды по состоянию на 1 октября 2023 года, с учетом коэффициента-дефлятора, соответствующего индексу изменения потребительских цен на товары (работы, услуги) в Российской Федерации и погашения недоим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2024 году бюджет городского поселения оцениваются в сумме     20 000,00 рублей или на уровне 100,0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2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использования имущества городского поселения прогнозируются на 2025 и 2026 годы в сумме 20 000,0 рублей (0,2 процента к общему объему налоговых и неналоговых доходов) и  20 000,0 рублей (0,2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ные в границах 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22 год, сведений администратора платежа о начислениях арендной платы в текущем году и оценки на 2024 год с учетом достигнутого в 2023 году уровня собираемости платежа и проведения работы по погашению недоимки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арендной платы, установленный Бюджетным кодексом Российской Федерации,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на 2024 годы составит 55 000,00 рублей или на уровне 53,4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5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от арендной платы за земельные участки городского поселения прогнозируются на 2025 и 2026 годы в сумме 55 000,00 рублей (0,5 процента к общему объему налоговых и неналоговых доходов) и  55 000,00 рублей (0,5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</w:t>
        <w:br/>
        <w:t>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ен исходя из сведений администратора, которые планируют в 2024 году к выкупу ряд земельных участков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доходов от продажи земельных участков, государственная собственность на которые не разграничена и которые расположены в границах поселений установленный Бюджетным кодексом Российской Федерации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й от продажи земельных участков в доход бюджета городского поселения на 2024 год составит 65 000,00 рублей или на уровне 100,0 процента к ожидаемой оценке на 2023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городского поселения составит 0,6 проценто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ходы от продажи земельных участков городского поселения прогнозируются на 2025 и 2026 годы в сумме 65 000,00 рублей (0,5 процента к общему объему налоговых и неналоговых доходов) и  65 000,00 рублей (0,5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районного и областного бюджета в 2024 году составит  4 986 288,75 рублей, на 2025 год- 4 924 587,00 рублей, на 2026 год-4 924 587,00 руб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по обеспечению сохранности автомобильных дорог, по формированию современной городской среды: на 2024 год-3 982 088,75 рублей, на 2025 год- 4 924 387,00 рублей, на 2026 год-4 924 38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ключают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>
          <w:sz w:val="28"/>
          <w:szCs w:val="28"/>
        </w:rPr>
        <w:t xml:space="preserve">Субвенции: в 2023 году – 200,00 рублей, на 2024 год- 200,00 рублей, на 2025 год- 200,00 рублей в том числе: </w:t>
      </w:r>
    </w:p>
    <w:p>
      <w:pPr>
        <w:pStyle w:val="Normal"/>
        <w:numPr>
          <w:ilvl w:val="0"/>
          <w:numId w:val="5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: на 2023 год – 0,00 руб., на 2024 год- 0,00 руб., на 2025 год- 0,00 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-5" w:hanging="3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: на 2024 год – 200 руб., на 2025 год-200 руб., на 2026 год-200 руб. </w:t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 федерального закона от 26 апреля 2007 года № 63-ФЗ в проектировки  бюджета городского поселения не включены доходы бюджетных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РАСХОДЫ  БЮДЖЕТА ГОРОДСКОГО ПОСЕЛЕНИЯ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24 год и на плановый период 2025 и 2026 годов были положены показатели, утвержденные Решением Рогнединского поселкового Совета народных депутатов от 21 декабря 2022 года         № 4-145  «О бюджете Рогнединского городского поселения Рогнединского муниципального района Брянской области»  на 2023 и на плановый период 2024 и 2025  годов». Затем были предусмотрены расходы, связанные с уплатой отменяемых налоговых льгот по налогу на имущество организаций и транспортному налогу в размере 50 %.</w:t>
      </w:r>
    </w:p>
    <w:p>
      <w:pPr>
        <w:pStyle w:val="TextBodyIndent"/>
        <w:ind w:left="0" w:firstLine="900"/>
        <w:jc w:val="both"/>
        <w:rPr/>
      </w:pPr>
      <w:r>
        <w:rPr/>
        <w:t>В 2023 году минимальный размер оплаты труда в сумме 16242,00  рублей, а так же с 01 января 2010 года вступает в силу федеральный закон от 24.07.2009г. № 212-ФЗ «О страховых взносах в Пенсионный фонд Российской Федерации, Федеральный фонд обязательного медицинского страхования». Основным изменением является отмена единого социального налога и восстановление уплаты страховых взносов в Пенсионный фонд, фонды медицинского и социального страхования.</w:t>
      </w:r>
    </w:p>
    <w:p>
      <w:pPr>
        <w:pStyle w:val="TextBodyIndent"/>
        <w:ind w:left="0" w:firstLine="900"/>
        <w:jc w:val="both"/>
        <w:rPr/>
      </w:pPr>
      <w:r>
        <w:rPr/>
        <w:t>1. Одним из основных направлений расходов на 2024 год и на плановый период 2025 и 2026 годов являются расходы на социальное обслуживание и социальное обеспечение населения.</w:t>
      </w:r>
    </w:p>
    <w:p>
      <w:pPr>
        <w:pStyle w:val="TextBodyIndent"/>
        <w:ind w:left="0" w:firstLine="900"/>
        <w:jc w:val="both"/>
        <w:rPr/>
      </w:pPr>
      <w:r>
        <w:rPr/>
        <w:t>В рамках принимаемых обязательств будут проиндексированы и обеспечены в полном объеме все социально значимые выплаты незащищенным категориям граждан в соответствии с принятыми решениями на региональном уровне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2. В проектировках  бюджета городского поселения учтена индексация предельных уровней цен (тарифов) на продукцию (услуги) субъектов естественных монополий на 2024 год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 бюджета городского поселения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объема расходных обязательств бюджета городского поселения производилась на основе уточненных плановых назначений местного бюджета на 2024 год, с учетом уменьшения в 2012 году страховых взносов в бюджеты государственных внебюджетных фондов с 34,2% до 30,2%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 бюджета городского поселения составит: в 2023 году –16 267 288,75 рублей;  2024 году-16 946 587,00; 2025 гду-17 431 58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 бюджета городского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  <w:tab w:val="left" w:pos="6660" w:leader="none"/>
          <w:tab w:val="left" w:pos="7020" w:leader="none"/>
          <w:tab w:val="left" w:pos="72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 бюджета городского поселения в 2023 -2025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6"/>
        <w:gridCol w:w="1018"/>
        <w:gridCol w:w="1496"/>
        <w:gridCol w:w="844"/>
        <w:gridCol w:w="1440"/>
        <w:gridCol w:w="10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54 840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1 689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5 494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8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7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9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178,51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701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культура, кинематография и средства массовой информ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условно утвержден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708" w:leader="none"/>
        </w:tabs>
        <w:jc w:val="center"/>
        <w:rPr/>
      </w:pPr>
      <w:r>
        <w:rPr>
          <w:sz w:val="28"/>
          <w:szCs w:val="28"/>
        </w:rPr>
        <w:t xml:space="preserve">Наибольшая доля расходов  бюджета городского поселения в проекте бюджета приходится на расходы в области  </w:t>
      </w:r>
      <w:r>
        <w:rPr>
          <w:b/>
          <w:sz w:val="28"/>
          <w:szCs w:val="28"/>
        </w:rPr>
        <w:t>«Жилищно-коммунальное хозяйства»:</w:t>
      </w:r>
      <w:r>
        <w:rPr>
          <w:sz w:val="28"/>
          <w:szCs w:val="28"/>
        </w:rPr>
        <w:t xml:space="preserve"> в 2024 году – 11 119 695,7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47,2 процента расходов бюджета расходов бюджета., в 2025 году – 4 067 250,00 рублей или 37,9 процентов расходов бюджета., в 2026 году – 4 208 45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 или 32,1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по разделу </w:t>
      </w:r>
      <w:r>
        <w:rPr>
          <w:b/>
          <w:i/>
          <w:sz w:val="28"/>
          <w:szCs w:val="28"/>
        </w:rPr>
        <w:t>«Национальная эконом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ы  суммы: в 2024 году- 4 106 193,00 рублей или 28,7 процента расходов бюджета., в 2025 году – 6 537 387,00 рублей или 22,8 процента расходов бюджета., в 2026 году – 6 556 387,00 рублей или 32,3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 в бюджете городского поселения составят: в 2023 году – 0,00 рублей или 0 процента расходов бюджета., в 2024 году –0,00 рублей или 0 процента расходов бюджета., в 2025 году – 0,00 рублей или 0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 бюджета городского поселения по разделу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24 году – 1400 рублей., в 2025 году – 1400 рублей., в 2026 году –  14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ая деятельность»</w:t>
      </w:r>
      <w:r>
        <w:rPr>
          <w:sz w:val="28"/>
          <w:szCs w:val="28"/>
        </w:rPr>
        <w:t xml:space="preserve">  в  бюджете составят: в 2024 году – 40000 рублей или 0,2 процента расходов бюджета расходов бюджета., в 2025 году – 40000 рублей или 0,2 процента расходов бюджета., в 2026 году – 40000 рублей или 0,2 процента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нируется реализация  программы «Пожарная безопасность  и социальная защита»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 в  бюджете составят: в 2024 году –                           1 004 000,00 рублей или 22,3 процента расходов бюджета расходов бюджета., в 2025 году –  0,00 рублей или 0 процента расходов бюджета., в 2026 году – 0,00 рублей или 0 процентов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Условно утвержденные расходы в бюджете составляют в 2025 году- 300 550,00 рублей, в 2026 году-625 350,00 рублей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главных распорядителей  бюджета городского поселения в             2024 году 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еятельности Рогнединского городского поселения Рогнединского муниципального района Брянской области  и организации контроля над выполнением органами исполнительной власти муниципального образования решений, принятых администрацией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гнединское городское поселение Рогнединского муниципального района Брянской области решает задачи по финансовому обеспечению деятельности городского поселения, осуществляет общее финансирование по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представительной и исполнительной власти муниципального образования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информационному обеспечению деятельности Рогнединского городского поселения;</w:t>
      </w:r>
    </w:p>
    <w:p>
      <w:pPr>
        <w:pStyle w:val="Normal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дельных мероприятий в области национальной безопасности и правоохранительной деятельности, национальной экономики и жилищно-коммунального хозяй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, предусмотренных в проекте  бюджета городского поселения на 2024 год  и на плановый период 2025 и 2026 годов представлена в таблице 5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 структура расходов администрации городского поселения</w:t>
      </w:r>
    </w:p>
    <w:p>
      <w:pPr>
        <w:pStyle w:val="Normal"/>
        <w:ind w:firstLine="900"/>
        <w:jc w:val="right"/>
        <w:rPr/>
      </w:pPr>
      <w:r>
        <w:rPr/>
        <w:t>рублей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98"/>
        <w:gridCol w:w="1462"/>
        <w:gridCol w:w="1493"/>
      </w:tblGrid>
      <w:tr>
        <w:trPr>
          <w:tblHeader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/ 202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по Рогнединскому городскому поселе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1 666 4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7 288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1,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, кинематографии и средств массовой информ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1 004 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51 6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4 106 1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-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 286 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9 695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гнединское городского поселения выполняет функции по мероприятиям муниципальных образова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-6" w:firstLine="900"/>
        <w:jc w:val="both"/>
        <w:rPr/>
      </w:pPr>
      <w:r>
        <w:rPr>
          <w:sz w:val="28"/>
          <w:szCs w:val="28"/>
        </w:rPr>
        <w:t>Мероприятия по пожарной  безопасности и социальной защиты с объемом в 2024-2026 год – 40 000 рублей.</w:t>
        <w:tab/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1185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56"/>
    </w:pPr>
    <w:rPr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lineRule="auto" w:line="252"/>
    </w:pPr>
    <w:rPr>
      <w:smallCaps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0:00Z</dcterms:created>
  <dc:creator>parshikova</dc:creator>
  <dc:description/>
  <cp:keywords/>
  <dc:language>en-US</dc:language>
  <cp:lastModifiedBy>Пользователь Windows</cp:lastModifiedBy>
  <cp:lastPrinted>2023-11-22T12:37:00Z</cp:lastPrinted>
  <dcterms:modified xsi:type="dcterms:W3CDTF">2023-11-22T10:37:00Z</dcterms:modified>
  <cp:revision>8</cp:revision>
  <dc:subject/>
  <dc:title>ПОЯСНИТЕЛЬНАЯ ЗАПИСКА</dc:title>
</cp:coreProperties>
</file>