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ПОСЕЛКОВ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2023 года № 4- 00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огнединского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НЕДИНСКИЙ ПОСЕЛКОВ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Рогнединского городского поселения Рогнединского муниципального района Брянской области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в сумме  16 267 288,75 рублей, в том числе налоговые и неналоговые доходы в сумме 11 281 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огнединского городского поселения Рогнединского муниципального района Брянской области в сумме 16 267 288,75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-32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городского поселения Рогнединского муниципального района Брянской области на 1 января 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огнединского городского поселения Рогнединского муниципального района Брянской области на  2025 год в сумме 16 946 587,00 рублей, в том числе налоговые и неналоговые доходы в сумме 12 022 000,00  рублей, и на 2026 год в сумме 17 431 587,00  рублей, в том числе налоговые и неналоговые доходы в сумме 12 507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огнединского городского поселения Рогнединского муниципального района Брянской области на 2025 год в сумме 16 946 587,00 рублей, в том числе условно утвержденные расходы в сумме 300 550,00 рублей, и на 2026 год в сумме 17 431 587,00   рублей, в том числе условно утвержденные расходы в сумме 625 3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городского поселения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Рогнединского городского поселения Рогнединского муниципального района Брянской области 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4 год и на плановый период 2025 и 2026 годов между бюджетом городского поселения и районным бюджетом 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районного бюджета в размере 5 процентов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Рогнединского городского поселения Рогнединского муниципального района Брянской области на 2024 год и на плановый период  2025 и 2026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Рогнединского городского поселения Рогнед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   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бюджета Рогнединского городского поселения Рогнед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0,00 рублей, на 2025 год в сумме 0,00 рублей, на 2026 год в сумме 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е городское поселение Рогнединского муниципального района Брянской области на 2024 год в сумме 3 896 193,00 рублей, на 2025 год в сумме 6 387 387,00 рублей, на 2026 год в сумме  6 396 387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 4 986 288,75 рублей, из них средства,  поступающие из областного бюджета  3 982 288,75 рублей;</w:t>
      </w:r>
    </w:p>
    <w:p>
      <w:pPr>
        <w:pStyle w:val="Normal"/>
        <w:widowControl/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ие из местного бюджета в сумме 1 004 000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4 924 587,00 рублей, из них средства, поступающие из областного бюджета 4 924 587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 4 924 587,00 рублей, из них средства, поступающие   из областного бюджета 4 924 58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 на 2024 год в сумме 1 001 400,00 рублей  на 2025 год в сумме 6 001 400,00  рублей,  на 2026 год в сумме            6 001 400,00 рублей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в ходе исполнения настоящего Решения Рогнединское городское поселение Рогнединского муниципального района Брянской област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районного бюджета на соответствующие целевые статьи, а также изменения Министерством финансов Российской Федерации порядка применения бюджетной классификации вправе вносить изменения в сводную бюджетную роспись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 Рогнединского городского поселения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городского поселения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7. Установить, что остатки средств бюджета городского поселения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городского поселения Рогнединского муниципального района Брянской области и остатков неиспользованных межбюджетных трансфертов, полученных бюджетом городского поселения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городского поселения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городского поселения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городского поселения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городского поселения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городского поселения на 2024 год и на плановый период 2025 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Рогнединского городского поселения Рогнединского муниципального района Брянской области на 2024 год и на плановый период 2025 и 2026 годов согласно приложению 8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 верхний предел муниципального внутреннего долга местного бюджета по муниципальным гарантиям Рогнединского городского поселения Рогнединского муниципального района Брянской области в валюте Российской Федерации на 1 января 2025года в сумме 0,00 рублей, на 1 января 2026 года 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поселковый Совет народных депутатов и Контрольно-счетную палату Рогнединского района утвержденный отчет об исполнении  бюджета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бнародовать Решение «О бюджете Рогнединского городского поселения Рогнединского городского поселения Рогнединского муниципального района Брянской области» на 2024 год и на плановый период 2025 и 2026 годов» в Сборнике  муниципальных правовых актов Рогнединского поселкового Совета народных депутатов и разместить на официальном сайте Рогнединского муниципального района 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4 года.</w:t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  <w:t xml:space="preserve"> </w:t>
      </w:r>
    </w:p>
    <w:p>
      <w:pPr>
        <w:pStyle w:val="TextBodyIndent"/>
        <w:tabs>
          <w:tab w:val="clear" w:pos="1637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65" w:leader="none"/>
        </w:tabs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TextBody"/>
        <w:tabs>
          <w:tab w:val="clear" w:pos="708"/>
          <w:tab w:val="left" w:pos="7065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муниципального образования</w:t>
        <w:tab/>
        <w:t xml:space="preserve">    Е.А. Воскобоева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огнединского городского поселения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гнединского муниципального района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Брянской области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49:00Z</dcterms:created>
  <dc:creator>Аксёненко Артур</dc:creator>
  <dc:description/>
  <cp:keywords/>
  <dc:language>en-US</dc:language>
  <cp:lastModifiedBy>Пользователь Windows</cp:lastModifiedBy>
  <cp:lastPrinted>2023-11-17T14:05:00Z</cp:lastPrinted>
  <dcterms:modified xsi:type="dcterms:W3CDTF">2024-03-21T12:28:00Z</dcterms:modified>
  <cp:revision>16</cp:revision>
  <dc:subject/>
  <dc:title>закон об областном бюджете</dc:title>
</cp:coreProperties>
</file>