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бодные земельные участки, предлагаемые инвесторам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ля разработки карьера песчано-гравийной смеси  в н.п.Осов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– Рогнединский район расположено на севере  Брянской области, его площадь составляет 1051 кв.км. Количество населенных пунктов 88, численность населения 6.9 тыс.чел. Рогнединский район граничит со Смоленской и Калужской областями, с Дубровским, Дятьковским и Жуковским районами Бря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муниципального образования входит одно городское  и пять сельски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имат муниципального образования умеренно-континентальный, с теплым летом и умеренно-холодной зи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дные ресурсы определяют р.Десна, р.Габ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езные ископаемые -  песок, глина, доломитовые известняки, запасы тор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 располагает  природными запасами  песка, удаленность карьера в н.п. Осовик от районного центра  26 км, от карьера до автомагистрали 2.0 км., до  областного центра  12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йон располагает сетью автомобильных дорог с твердым покрытием, газоснабжением, электроснабжением, водопроводной 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ощадь земельного участка выделенного под разработку карьера 25.5 га, кадастровый номер земельного участка № 32:21:010603:19. Качественные характеристики земельного участка: слабоподзолистые, среднещебенчатые, супесчаные, глубина промерзания почв 1.2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ловия аренды – предоставление аренды 0.8 руб. за 1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удовые ресурсы для работы  в районе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ность инвестиционного предложения:  предоставление в аренду для разработки карьера песчано-гравийной смеси  в н.п.Осовик свободных  земельных участков для разработки карьера песчано-гравийной смеси  в н.п.Осовик; условия подключения энерго и водоснабжения имеются,                                                           земельный  участок находится  в муниципальной соб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>
          <w:b/>
        </w:rPr>
        <w:t xml:space="preserve">ИНВЕСТИЦИОННАЯ ПЛОЩАДКА </w:t>
      </w:r>
    </w:p>
    <w:p>
      <w:pPr>
        <w:pStyle w:val="Normal"/>
        <w:jc w:val="center"/>
        <w:rPr/>
      </w:pPr>
      <w:r>
        <w:rPr>
          <w:b/>
        </w:rPr>
        <w:t>ДЛЯ  РАЗРАБОТКИ ПЕСЧАНЫХ КАРЬЕР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 xml:space="preserve">В Н.П. ОСОВИК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ПАСПОРТ ИНВЕСТИЦИОННОГО ПРЕД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8"/>
        <w:gridCol w:w="2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 Информация о прое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 земельные участки, предлагаемые инвесторам для разработки песчаных карьеров в н.п.Осов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омышл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спользования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строительстве и в промышленном производств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. Информация о предпри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наименова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создание нового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сн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3. Продукция (услуг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 (услуг)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чано-гравийная сме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строительстве, дорожном строительстве, промышленной переработ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ы и направления использ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айона, области,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.  Маркетинговые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    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рынка сбыта продукции, услуг                                  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строительстве, строительстве и благоустройству дорог, в промышленной переработ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быта продукции, услуг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ПГС име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едних районах меньшие по запа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5. Степень готовности инвестиционног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ные стадии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есурсам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дры</w:t>
            </w:r>
          </w:p>
          <w:p>
            <w:pPr>
              <w:pStyle w:val="Normal"/>
              <w:rPr/>
            </w:pPr>
            <w:r>
              <w:rPr/>
              <w:t>-земля муниципальной собственности</w:t>
            </w:r>
          </w:p>
          <w:p>
            <w:pPr>
              <w:pStyle w:val="Normal"/>
              <w:rPr/>
            </w:pPr>
            <w:r>
              <w:rPr/>
              <w:t>-водоснабжение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газоснабжение</w:t>
            </w:r>
          </w:p>
          <w:p>
            <w:pPr>
              <w:pStyle w:val="Normal"/>
              <w:rPr/>
            </w:pPr>
            <w:r>
              <w:rPr/>
              <w:t>-электр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независимая  экспертиза проект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бизнес-плана инвестиционного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6. Финансово-экономические показател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оекта:</w:t>
            </w:r>
          </w:p>
          <w:p>
            <w:pPr>
              <w:pStyle w:val="Normal"/>
              <w:rPr/>
            </w:pPr>
            <w:r>
              <w:rPr/>
              <w:t>общая стоимость проекта, млн.руб.</w:t>
            </w:r>
          </w:p>
          <w:p>
            <w:pPr>
              <w:pStyle w:val="Normal"/>
              <w:rPr/>
            </w:pPr>
            <w:r>
              <w:rPr/>
              <w:t>требуемый объем инвестиций, млн.руб.</w:t>
            </w:r>
          </w:p>
          <w:p>
            <w:pPr>
              <w:pStyle w:val="Normal"/>
              <w:rPr/>
            </w:pPr>
            <w:r>
              <w:rPr/>
              <w:t>срок окупаемости проекта,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арактеристики выполненных расчетов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7. Привлекательност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участие инвестор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вестору прав:</w:t>
            </w:r>
          </w:p>
          <w:p>
            <w:pPr>
              <w:pStyle w:val="Normal"/>
              <w:rPr/>
            </w:pPr>
            <w:r>
              <w:rPr/>
              <w:t>доли от объема полученной прибыли – до,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инвестиций, лет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8. Гарантии возврата инвестиций и р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врата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бильной прибыл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ешение органов власти и управления о поддержк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риски по проекту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9. Адрес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для конта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емов Станислав Евгеньевич, первый заместитель главы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483 31 2-13-62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83 31 2-11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нная почта</w:t>
            </w:r>
            <w:r>
              <w:rPr>
                <w:lang w:val="en-US"/>
              </w:rPr>
              <w:t xml:space="preserve">  (E-mail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p-00@ online.debryansk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паспорта, подпись, печ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ля  2014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ВЕСТИЦИОННАЯ ПЛОЩАДКА </w:t>
      </w:r>
    </w:p>
    <w:p>
      <w:pPr>
        <w:pStyle w:val="Normal"/>
        <w:jc w:val="center"/>
        <w:rPr/>
      </w:pPr>
      <w:r>
        <w:rPr>
          <w:b/>
        </w:rPr>
        <w:t>ДЛЯ  РАЗРАБОТКИ ПЕСЧАНЫХ КАРЬ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вободные земельные участки, предлагаемые инвестора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452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лец (права владения), данные о собственн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нединского района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лощадк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ьер н.п.Осов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расположения (адре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асть Рогнединский район</w:t>
            </w:r>
          </w:p>
          <w:p>
            <w:pPr>
              <w:pStyle w:val="Normal"/>
              <w:jc w:val="both"/>
              <w:rPr/>
            </w:pPr>
            <w:r>
              <w:rPr/>
              <w:t>н.п. Осовик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(партнер по переговорам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гнеди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ртемов Станислав Евгеньевич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70 Брянская область Рогнединский район  п. Рогнедино,  ул.Ленина, 29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Рогнединского района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83 31 2-13-5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83 31 2-11-04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tp-00@ online.debryansk.ru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ложение и окружение учас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ность участка от :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 поселка Рогнедин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км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гистрал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 км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ой станци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км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го центр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 км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Характеристика территории участка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5 га Кадастровый номер земельного участка № 32:21:010603:19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асшир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ся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да, то до каких размеро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ся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территории площадки (рельеф, почвы, группа залегания подземных вод, качество грунтов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е характеристики земельного участка:дерно-слабоподзолистые, среднещебенчатые, супесчаные.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промерзания поч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м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словия аренды (приобретения) площадки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(руб. кв. м. в год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 руб. за 1 кв.м.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риобрет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ен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йте, мы ждем В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заместитель главы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темов Станислав Евгеньевич</w:t>
      </w:r>
    </w:p>
    <w:p>
      <w:pPr>
        <w:pStyle w:val="Normal"/>
        <w:jc w:val="center"/>
        <w:rPr/>
      </w:pPr>
      <w:r>
        <w:rPr/>
        <w:t>телефон 2-13-62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4:00Z</dcterms:created>
  <dc:creator>администрация</dc:creator>
  <dc:description/>
  <cp:keywords/>
  <dc:language>en-US</dc:language>
  <cp:lastModifiedBy>администрация</cp:lastModifiedBy>
  <dcterms:modified xsi:type="dcterms:W3CDTF">2014-08-06T07:04:00Z</dcterms:modified>
  <cp:revision>2</cp:revision>
  <dc:subject/>
  <dc:title>Свободные земельные участки, предлагаемые инвесторам</dc:title>
</cp:coreProperties>
</file>