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ГНЕДИНСКИЙ РАЙОН»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СТИЦИОННОЕ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СТВО КИРПИЧНОГО ЗАВОДА В н.п.РОГНЕД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образование – Рогнединский район расположено на севере  Брянской области, его площадь составляет 1051 кв.км. Количество населенных пунктов 88, численность населения 6.9 тыс.чел. Рогнединский район граничит со Смоленской и Калужской областями, с Дубровским, Дятьковским и Жуковским районами Бря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 муниципального образования входит одно городское  и пять сельских посе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в экономике района составляет 1.4 тыс. человек или 34% от численности населения в трудоспособном возрасте. Из них – 26.3 % занято в материальном производстве, 73.7 % - в непроизводственной сфере. Трудовые ресурсы 4.0 тыс.чел., численность экономически активного населения 3.6 тыс.чел., численность занятых в экономике 2.9 тыс.че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лимат муниципального образования умеренно-континентальный, с теплым летом и умеренно-холодной зи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дные ресурсы определяют р.Десна, р.Габ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езные ископаемые -  песок, глина, доломитовые известняки, запасы тор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ть проекта   -   строительство кирпичного завода в н.п.Рогнедино    для производства  кирпича красного глиняного, основные группы потребителей – население  района и соседних районов, предприятия для производственных нужд. Условия подключения ко всем коммуникациям имеются. Земельный  участок находится    в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временном обилии строительных материалов наблюдается большой спрос на кирпич, после повсеместного строительства железобетонных зданий возводятся здания из кирпич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 располагает большими природными запасами глины не только в п.Рогнедино, но по территории района ( н.п. Немерка, н.п. Ормино, другие населенные пункты, из месторождений возможен подвоз сырья.  Площадь месторождений от 3 га и более с глубиной залегания до 9 мет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 располагает сетью автомобильных дорог с твердым покрытием, газоснабжением, электроснабжением, водопроводной се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земельного участка выделенного под строительство кирпичного завода 2 га. Производство кирпича предусматривается с использованием мощности завода на 300 тыс. штук в год (с круглогодичным циклом производства, сезонное производ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удовые ресурсы для работы на кирпичном заводе в районе име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вестиции необходимы для строительства нового завода позволяющего удовлетворить изменяющийся спрос населения – усиления внимания к рынку малоэтажного строительства, а также имеется большая потребность в облицовочном кирпи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ИНВЕСТИЦИОННОГО ПРЕД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8"/>
        <w:gridCol w:w="20"/>
        <w:gridCol w:w="31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1 Информация о проек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ирпичного завода в н.п. Рогнеди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ого промышленного произво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использования инвестиций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ирпичного завода, закупка оборудования, подготовка производ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2. Информация о предприя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окращенное наименовани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ого пред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ь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роительных материа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снован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3. Продукция (услуг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  (услуг)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  красный глиня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ое потребление население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ы и направления использован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района, области, Ро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4.  Маркетинговые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    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рактеристика рынка сбыта продукции, услуг                                   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оне нет кирпичного завода, кирпич приобретается в г.Брянске, сбыт кирпича будет обеспечен для строительства жилья и благоустройства жил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быта продукции, услуг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предприятия будет реализовываться, спрос на красный кирпич  постоянный для строительства и ремонта жилья, пристроек, строительства стояков для газификации жиль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ц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едних районах нет кирпичных зав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5. Степень готовности инвестиционного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ные стадии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едло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ресурсами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дры</w:t>
            </w:r>
          </w:p>
          <w:p>
            <w:pPr>
              <w:pStyle w:val="Normal"/>
              <w:rPr/>
            </w:pPr>
            <w:r>
              <w:rPr/>
              <w:t>-земля муниципальной собственности</w:t>
            </w:r>
          </w:p>
          <w:p>
            <w:pPr>
              <w:pStyle w:val="Normal"/>
              <w:rPr/>
            </w:pPr>
            <w:r>
              <w:rPr/>
              <w:t>-водоснабжение</w:t>
            </w:r>
          </w:p>
          <w:p>
            <w:pPr>
              <w:pStyle w:val="Normal"/>
              <w:rPr/>
            </w:pPr>
            <w:r>
              <w:rPr/>
              <w:t>-связь</w:t>
            </w:r>
          </w:p>
          <w:p>
            <w:pPr>
              <w:pStyle w:val="Normal"/>
              <w:rPr/>
            </w:pPr>
            <w:r>
              <w:rPr/>
              <w:t>-газоснабжение</w:t>
            </w:r>
          </w:p>
          <w:p>
            <w:pPr>
              <w:pStyle w:val="Normal"/>
              <w:rPr/>
            </w:pPr>
            <w:r>
              <w:rPr/>
              <w:t>-электроснаб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независимая  экспертиза проекта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бизнес-плана инвестиционного проект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едлож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6. Финансово-экономические показатели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роекта:</w:t>
            </w:r>
          </w:p>
          <w:p>
            <w:pPr>
              <w:pStyle w:val="Normal"/>
              <w:rPr/>
            </w:pPr>
            <w:r>
              <w:rPr/>
              <w:t>общая стоимость проекта, $</w:t>
            </w:r>
          </w:p>
          <w:p>
            <w:pPr>
              <w:pStyle w:val="Normal"/>
              <w:rPr/>
            </w:pPr>
            <w:r>
              <w:rPr/>
              <w:t>требуемый объем инвестиций, $</w:t>
            </w:r>
          </w:p>
          <w:p>
            <w:pPr>
              <w:pStyle w:val="Normal"/>
              <w:rPr/>
            </w:pPr>
            <w:r>
              <w:rPr/>
              <w:t>срок окупаемости проекта, лет</w:t>
            </w:r>
          </w:p>
          <w:p>
            <w:pPr>
              <w:pStyle w:val="Normal"/>
              <w:rPr/>
            </w:pPr>
            <w:r>
              <w:rPr/>
              <w:t>определен чистый приведенный доход  (</w:t>
            </w:r>
            <w:r>
              <w:rPr>
                <w:lang w:val="en-US"/>
              </w:rPr>
              <w:t>NVP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тыс, $</w:t>
            </w:r>
          </w:p>
          <w:p>
            <w:pPr>
              <w:pStyle w:val="Normal"/>
              <w:rPr/>
            </w:pPr>
            <w:r>
              <w:rPr/>
              <w:t>определена внутренняя норма рентабельности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RR</w:t>
            </w:r>
            <w:r>
              <w:rPr/>
              <w:t>) %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характеристики выполненных расчетов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едло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7. Привлекательность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участие инвестор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есто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вестору прав:</w:t>
            </w:r>
          </w:p>
          <w:p>
            <w:pPr>
              <w:pStyle w:val="Normal"/>
              <w:rPr/>
            </w:pPr>
            <w:r>
              <w:rPr/>
              <w:t>доли от объема полученной прибыли – до, %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инвестиций, лет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8. Гарантии возврата инвестиций и р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врата инвестиций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табильной прибыли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решение органов власти и управления о поддержке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риски по проекту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9. Адрес пред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асть Рогнединский район</w:t>
            </w:r>
          </w:p>
          <w:p>
            <w:pPr>
              <w:pStyle w:val="Normal"/>
              <w:rPr/>
            </w:pPr>
            <w:r>
              <w:rPr/>
              <w:t>п.Рогнедино, ул.Чапл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для конта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ец Марина Владимировна, начальник отдела имущественных отношений администрации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483 31 2-12-06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83 31 2-11-0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лектронная почта</w:t>
            </w:r>
            <w:r>
              <w:rPr>
                <w:lang w:val="en-US"/>
              </w:rPr>
              <w:t xml:space="preserve">  (E-mail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p-00@ online.debryansk.r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полнения паспорта, подпись, печа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июля  2014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нвестиционная площ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огнединский район располагает большими запасами месторождений полезных ископаемых глины, песка, доломитовых известн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Владелец                                                  -  создание нового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именование площадки                        -  площадка под строительство кирпичного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завода (земли муниципальной собствен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Место расположения (адрес)                  - Брянская область п. Рогнедино, ул.Чапли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 окраина  п.Рогнеди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рганизация (партнер по переговора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звание                                                    - Администрация Рогнединского район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нтактное лицо                                      - Артемов Станислав Евгеньевич, первый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заместитель главы райо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- Семенец Марина Владимировна, начальник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отдела имущественных отношений  </w:t>
      </w:r>
    </w:p>
    <w:p>
      <w:pPr>
        <w:pStyle w:val="Normal"/>
        <w:rPr/>
      </w:pPr>
      <w:r>
        <w:rPr/>
        <w:t xml:space="preserve">        </w:t>
      </w:r>
      <w:r>
        <w:rPr/>
        <w:t>Телефон ( с кодом местности)                -  8 (483 31) 2-12-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Факс (с кодом местности )                      -  8 ( 483 31) 2-11-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Е -</w:t>
      </w:r>
      <w:r>
        <w:rPr>
          <w:lang w:val="en-US"/>
        </w:rPr>
        <w:t>mail</w:t>
      </w:r>
      <w:r>
        <w:rPr/>
        <w:t xml:space="preserve">                                                      -   </w:t>
      </w:r>
      <w:r>
        <w:rPr>
          <w:lang w:val="en-US"/>
        </w:rPr>
        <w:t>ptp</w:t>
      </w:r>
      <w:r>
        <w:rPr/>
        <w:t xml:space="preserve">-00@ 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debryansk</w:t>
      </w:r>
      <w:r>
        <w:rPr/>
        <w:t>.</w:t>
      </w:r>
      <w:r>
        <w:rPr>
          <w:lang w:val="en-US"/>
        </w:rPr>
        <w:t>ru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Территориальное окру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даленность участка 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центра поселка                                                      -   окраина поселка Рогнедино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возможны варианты в других местах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залегания глины)</w:t>
      </w:r>
    </w:p>
    <w:p>
      <w:pPr>
        <w:pStyle w:val="Normal"/>
        <w:rPr/>
      </w:pPr>
      <w:r>
        <w:rPr/>
        <w:t xml:space="preserve"> </w:t>
      </w:r>
      <w:r>
        <w:rPr/>
        <w:t xml:space="preserve">Близлежащие объекты                                               -   жилой масси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кологическая характеристика                                 -  хорош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Характеристика территории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кв.м.                                                              20 000  кв.м. (2 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расширения                                          - суще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территории площадки                     -территория площадки возвышенная</w:t>
      </w:r>
    </w:p>
    <w:p>
      <w:pPr>
        <w:pStyle w:val="Normal"/>
        <w:rPr/>
      </w:pPr>
      <w:r>
        <w:rPr/>
        <w:t>(рельеф почвы, глубина залегания подземных             на залегания подземных вод 2.5 м</w:t>
      </w:r>
    </w:p>
    <w:p>
      <w:pPr>
        <w:pStyle w:val="Normal"/>
        <w:rPr/>
      </w:pPr>
      <w:r>
        <w:rPr/>
        <w:t>Вод, качество гру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ина промерзания почны (м)                                 - 1.2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Условия аренды ( приобретения) площ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ендная плата ( руб./ кв.м в год)                               -    96.12 руб. за 1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приобретения                                          -    име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Характеристика инфрастру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именование                                                                          налич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 (куб.м.)                                                           -  имеется, газопровод проходит рядом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используется в год  8.0 млн. куб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энергия (кВт)                                          - имеется,  потребляется 6.8 млн. кВт.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оснабжение (куб.м. в год)                             - имеется, реализация воды 163.4 т.куб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коммуникации                                               - имеются,     ОАО «Ростелеком»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омплекс базовых станций сотовой связи</w:t>
      </w:r>
    </w:p>
    <w:p>
      <w:pPr>
        <w:pStyle w:val="Normal"/>
        <w:rPr/>
      </w:pPr>
      <w:r>
        <w:rPr/>
        <w:t>Транспортная доступность                                     дороги с твердым покрытием  д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веденной площадк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зжайте, мы ждем Вас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КОНТАКТНЫЕ ТЕЛЕФ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 «Рогнед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2770 Брянская область   п. Рогнед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Ленина.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 Рогнед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денков Александр Иван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лефон  8 (483 31 2-13-53), 2-13-45,</w:t>
      </w:r>
    </w:p>
    <w:p>
      <w:pPr>
        <w:pStyle w:val="Normal"/>
        <w:jc w:val="center"/>
        <w:rPr/>
      </w:pPr>
      <w:r>
        <w:rPr/>
        <w:t>факс  8( 483 31 2-13-53, 2-11-0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4" w:after="64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02:00Z</dcterms:created>
  <dc:creator>USER</dc:creator>
  <dc:description/>
  <cp:keywords/>
  <dc:language>en-US</dc:language>
  <cp:lastModifiedBy>администрация</cp:lastModifiedBy>
  <cp:lastPrinted>2007-09-19T16:23:00Z</cp:lastPrinted>
  <dcterms:modified xsi:type="dcterms:W3CDTF">2014-08-06T07:02:00Z</dcterms:modified>
  <cp:revision>2</cp:revision>
  <dc:subject/>
  <dc:title>                                                                                                                     </dc:title>
</cp:coreProperties>
</file>