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ГНЕД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СТИЦИОННОЕ ПРЕД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крытого универсальн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00 торговых мест в п. Рогнед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ниципальное образование «Рогнединский район» на юго-западе граничит с Дубровским районом, на востоке и юго-востоке – с Дятьковским и Жуковским районами. Западная и северо-западная часть района граничит с Рославльским районом Смоленской области, северная и северо-восточная с Куйбышевским районом  Калужской области. Расстояние до областного центра г.Брянска 100 к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88 населенных пунктах проживает 6.9 тыс. чел., из них 3.1 тыс. чел. в п.Рогнедино, 3.8 тыс. чел. на селе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несписочная численность работающих в экономике района составляет 1.4 тыс. человек или 34% от численности населения в трудоспособном возрасте. Из них – 26.3 % занято в материальном производстве, 73.7 % - в непроизводственной сфере. Трудовые ресурсы 4.0 тыс.чел., численность экономически активного населения 3.6 тыс.чел., численность занятых в экономике 2.9 тыс.че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центре п.Рогнедино расположена открытая заасфальтированная рыночная площадка, находящаяся в хозяйственном ведении МУП «Комфорт», площадь участка 2816 кв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уть проекта  -   строительство крытого универсального рынка   на 100 торговых мест в п.Рогнедино  для     организации торговли сельскохозяйственной  продукцией, промышленными и продовольственными товарами.   Условия подключения ко всем коммуникациям имеются. Земельный  участок находится    в муниципальной собств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едполагаемые мероприятия по строительству объекта: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дание размером 15х30х4.2м =(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=450 кв.м.) из алюминевого профиля с вертикальными стенами для организации работы универсального рынка в на 100 рабочих мест в п. Рогнедино на площади земельного участка 2816 кв.м. с изолированием от прилегающей территории огражд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оме сборно-разборного павильона по окружности  сборно-разборного павильона установить киоски, палатки, крытые и открытые прилавки, павильоны на 40 рабочих мест с параметром торгового места для работы в положении стоя: ширина не менее 600 мм., длина не менее 1200 м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орговое оборудование расположить с учетом обеспечения свободных проходов шириной не менее 2-х метров вдоль рядов к эвакуационным выходам,  через каждые 30 метров торгового ряда предусмотреть поперечные проходы шириной не менее 1.4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ерриторию рынка разграничить на функциональные зоны: торговая, административно-складская, хозяйствен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троительство рынка проводить в соответствии с архитектурными, градостроительными и строительными нормами и правилами, проектами детальных проработок их планировки и благоустройст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 входе на территорию рынка установить стенд с указанием схемы размещения торговых зон, административных помещений, гослаборатории, ветеринарно-санитарной экспертизы, автостоянки, туалета и других объектов, вывеску с указанием его названия, принадлежности, режима работы, указатели торговых  зон  по специализации, информационный стенд для сведения продавцов и покупа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 хозяйственной зоне определить площадку для сбора мусора и пищевых отходов на расстоянии до 25 метров от организации торговли установить контейнеры с крышк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орговое место обеспечить достаточной площадью для рационального размещения вспомогательного оборудования, инвентаря, тары, должно быть удобным для работника, оборудовано настилом, предохраняющим продукты от соприкосновения с зем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орговые места должны отвечать требованиям техники безопасности, санитарным, противопожарным требова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снастить рынок необходимым торгово-технологическим холодильным оборудованием весоизмерительными прибо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 территории рынка предусмотреть объекты сервисного обслуживания продавцов и покупателей ( примерочные кабины, бытовые комнаты для продавцов, камеры хранения, санузе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ИНВЕСТИЦИОННОГО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8"/>
        <w:gridCol w:w="20"/>
        <w:gridCol w:w="31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1 Информация о проек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рытого универсального рынка  на 100 торговых мест в п.Рогнеди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феры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спользования инвестиций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крытого рынка, </w:t>
            </w:r>
          </w:p>
          <w:p>
            <w:pPr>
              <w:pStyle w:val="Normal"/>
              <w:rPr/>
            </w:pPr>
            <w:r>
              <w:rPr/>
              <w:t>закупка оборудования,</w:t>
            </w:r>
          </w:p>
          <w:p>
            <w:pPr>
              <w:pStyle w:val="Normal"/>
              <w:rPr/>
            </w:pPr>
            <w:r>
              <w:rPr/>
              <w:t>подключение энергоснабжения,</w:t>
            </w:r>
          </w:p>
          <w:p>
            <w:pPr>
              <w:pStyle w:val="Normal"/>
              <w:rPr/>
            </w:pPr>
            <w:r>
              <w:rPr/>
              <w:t xml:space="preserve">водоснабжения и теплоснабж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2. Информация о предприя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окращенное наименовани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жилищно-коммунальных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ая заасфальтированная рыночная площадка находится в хозяйственном ведении МУП «Комфорт», площадью 2816 кв.м., на территории которой намечается строительство крытого универсального ры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снован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3. Продукция (услуг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  (услуг)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орговли сельскохозяйственной продукцией, промышленными и продовольственными това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ое потребление населением необходимых товаров и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ы и направления использован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еделах район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4.  Маркетинговые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    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рактеристика рынка сбыта продукции, услуг                                   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полное обеспечение района промышленными, продовольственными товарами, сельхозпродукц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быта продукции, услуг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орговли и развитие сферы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ц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 участию торговли товарами  из других реги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5. Степень готовности инвестиционного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ные стадии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едло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ресурсам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дры</w:t>
            </w:r>
          </w:p>
          <w:p>
            <w:pPr>
              <w:pStyle w:val="Normal"/>
              <w:rPr/>
            </w:pPr>
            <w:r>
              <w:rPr/>
              <w:t>-производственные   площади,</w:t>
            </w:r>
          </w:p>
          <w:p>
            <w:pPr>
              <w:pStyle w:val="Normal"/>
              <w:rPr/>
            </w:pPr>
            <w:r>
              <w:rPr/>
              <w:t>-земля муниципальной собственности</w:t>
            </w:r>
          </w:p>
          <w:p>
            <w:pPr>
              <w:pStyle w:val="Normal"/>
              <w:rPr/>
            </w:pPr>
            <w:r>
              <w:rPr/>
              <w:t>-водоснабжение</w:t>
            </w:r>
          </w:p>
          <w:p>
            <w:pPr>
              <w:pStyle w:val="Normal"/>
              <w:rPr/>
            </w:pPr>
            <w:r>
              <w:rPr/>
              <w:t>-водоотведение</w:t>
            </w:r>
          </w:p>
          <w:p>
            <w:pPr>
              <w:pStyle w:val="Normal"/>
              <w:rPr/>
            </w:pPr>
            <w:r>
              <w:rPr/>
              <w:t>-связь</w:t>
            </w:r>
          </w:p>
          <w:p>
            <w:pPr>
              <w:pStyle w:val="Normal"/>
              <w:rPr/>
            </w:pPr>
            <w:r>
              <w:rPr/>
              <w:t>-электроснабжение</w:t>
            </w:r>
          </w:p>
          <w:p>
            <w:pPr>
              <w:pStyle w:val="Normal"/>
              <w:rPr/>
            </w:pPr>
            <w:r>
              <w:rPr/>
              <w:t>-теплоснаб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независимая  экспертиза проекта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бизнес-плана инвестиционного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едло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6. Финансово-экономические показатели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роекта:</w:t>
            </w:r>
          </w:p>
          <w:p>
            <w:pPr>
              <w:pStyle w:val="Normal"/>
              <w:rPr/>
            </w:pPr>
            <w:r>
              <w:rPr/>
              <w:t>общая стоимость проекта, $</w:t>
            </w:r>
          </w:p>
          <w:p>
            <w:pPr>
              <w:pStyle w:val="Normal"/>
              <w:rPr/>
            </w:pPr>
            <w:r>
              <w:rPr/>
              <w:t>требуемый объем инвестиций, $</w:t>
            </w:r>
          </w:p>
          <w:p>
            <w:pPr>
              <w:pStyle w:val="Normal"/>
              <w:rPr/>
            </w:pPr>
            <w:r>
              <w:rPr/>
              <w:t>срок окупаемости проекта, лет</w:t>
            </w:r>
          </w:p>
          <w:p>
            <w:pPr>
              <w:pStyle w:val="Normal"/>
              <w:rPr/>
            </w:pPr>
            <w:r>
              <w:rPr/>
              <w:t>определен чистый приведенный доход  (</w:t>
            </w:r>
            <w:r>
              <w:rPr>
                <w:lang w:val="en-US"/>
              </w:rPr>
              <w:t>NVP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тыс, $</w:t>
            </w:r>
          </w:p>
          <w:p>
            <w:pPr>
              <w:pStyle w:val="Normal"/>
              <w:rPr/>
            </w:pPr>
            <w:r>
              <w:rPr/>
              <w:t>определена внутренняя норма рентабельности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RR</w:t>
            </w:r>
            <w:r>
              <w:rPr/>
              <w:t>) %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характеристики выполненных расчетов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едложение</w:t>
            </w:r>
          </w:p>
          <w:p>
            <w:pPr>
              <w:pStyle w:val="Normal"/>
              <w:rPr/>
            </w:pPr>
            <w:r>
              <w:rPr/>
              <w:t>социальная эффективность проекта;</w:t>
            </w:r>
          </w:p>
          <w:p>
            <w:pPr>
              <w:pStyle w:val="Normal"/>
              <w:rPr/>
            </w:pPr>
            <w:r>
              <w:rPr/>
              <w:t>экономическая эффективность проект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7. Привлекательность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участие инвестор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есто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вестору прав:</w:t>
            </w:r>
          </w:p>
          <w:p>
            <w:pPr>
              <w:pStyle w:val="Normal"/>
              <w:rPr/>
            </w:pPr>
            <w:r>
              <w:rPr/>
              <w:t>доли от объема полученной прибыли – до, %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инвестиций, лет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8. Гарантии возврата инвестиций и р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врата инвестиций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табильной прибы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решение органов власти и управления о поддержк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риски по проекту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9. Адрес пред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асть Рогнединский район</w:t>
            </w:r>
          </w:p>
          <w:p>
            <w:pPr>
              <w:pStyle w:val="Normal"/>
              <w:rPr/>
            </w:pPr>
            <w:r>
              <w:rPr/>
              <w:t>п.Рогнедино, ул.Гагарина,1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Галин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для конта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ц Марина Владимировна, начальник отдела имущественных отношений администрации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483 31 2-12-06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83 31 2-11-0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лектронная почта</w:t>
            </w:r>
            <w:r>
              <w:rPr>
                <w:lang w:val="en-US"/>
              </w:rPr>
              <w:t xml:space="preserve">  (E-mail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p-00@ online.debryansk.r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полнения паспорта, подпись, печа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июля  2014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ВЕСТИЦИОННАЯ ПЛОЩАД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ВЕСТИЦИОННОЕ ПРЕДЛОЖ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ительство крытого универсального рынк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100 торговых мест в  н.п.Рогнедино</w:t>
      </w:r>
    </w:p>
    <w:p>
      <w:pPr>
        <w:pStyle w:val="Contentheader2cols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ложение 1</w:t>
      </w:r>
    </w:p>
    <w:p>
      <w:pPr>
        <w:pStyle w:val="Contentheader2cols"/>
        <w:jc w:val="center"/>
        <w:rPr/>
      </w:pPr>
      <w:r>
        <w:rPr/>
        <w:t>Паспорт инвестиционной площадки. Земельный участок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3"/>
        <w:gridCol w:w="4692"/>
      </w:tblGrid>
      <w:tr>
        <w:trPr/>
        <w:tc>
          <w:tcPr>
            <w:tcW w:w="4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 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Название площадк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</w:t>
            </w:r>
          </w:p>
        </w:tc>
      </w:tr>
      <w:tr>
        <w:trPr/>
        <w:tc>
          <w:tcPr>
            <w:tcW w:w="4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Местонахождение площадки (муниципальное образование, город, район)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О «Рогнединский район»</w:t>
            </w:r>
          </w:p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рянская область п.Рогнедино</w:t>
            </w:r>
          </w:p>
        </w:tc>
      </w:tr>
      <w:tr>
        <w:trPr/>
        <w:tc>
          <w:tcPr>
            <w:tcW w:w="4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Тип площадки*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способленные прилавки</w:t>
            </w:r>
          </w:p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крытого типа</w:t>
            </w:r>
          </w:p>
        </w:tc>
      </w:tr>
    </w:tbl>
    <w:p>
      <w:pPr>
        <w:pStyle w:val="Style15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Основные сведения о площадке</w:t>
        </w:r>
      </w:hyperlink>
      <w:r>
        <w:rPr>
          <w:rFonts w:cs="Times New Roman" w:ascii="Times New Roman" w:hAnsi="Times New Roman"/>
          <w:sz w:val="22"/>
          <w:szCs w:val="22"/>
        </w:rPr>
        <w:br/>
        <w:t xml:space="preserve">                                             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8"/>
        <w:gridCol w:w="4627"/>
      </w:tblGrid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лжность, Ф.И.О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ервый заместитель главы района</w:t>
            </w:r>
          </w:p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ртемов Станислав Евгеньевич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(код города), e-mail контактного лица 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Рогнединского района</w:t>
            </w:r>
          </w:p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ел 8 (483 31 2-13-62)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pt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00@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debryansk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места расположения площадки 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42770 Брянская обл. п.Рогнедино ул.Горького (цент п.Рогнедино)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в. м или г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816  кв.м.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владения землей и здания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собственность, аренда, друг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ая собственность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расшир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а, нет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излежащие производственные объекты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промышленные, сельскохозяйственные, ины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расстояние до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метров или к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5 км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тояние до ближайших жилых домов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метров или к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00 м</w:t>
            </w:r>
          </w:p>
        </w:tc>
      </w:tr>
      <w:tr>
        <w:trPr/>
        <w:tc>
          <w:tcPr>
            <w:tcW w:w="4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огра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есть, нет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ть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Удаленность (в км) участка от:</w:t>
        </w:r>
      </w:hyperlink>
      <w:r>
        <w:rPr>
          <w:rFonts w:cs="Times New Roman" w:ascii="Times New Roman" w:hAnsi="Times New Roman"/>
          <w:b/>
          <w:bCs/>
          <w:sz w:val="22"/>
          <w:szCs w:val="22"/>
        </w:rPr>
        <w:t>    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3"/>
        <w:gridCol w:w="4742"/>
      </w:tblGrid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ра субъекта федерации, в котором находится площадка 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Брянск 100 км</w:t>
            </w:r>
          </w:p>
        </w:tc>
      </w:tr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излежащего центра другого субъекта федерации 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Смоленск  370 км</w:t>
            </w:r>
          </w:p>
        </w:tc>
      </w:tr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ра муниципального образования, в котором находится площадк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звани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.Рогнедино Брянской области</w:t>
            </w:r>
          </w:p>
        </w:tc>
      </w:tr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излежащего город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звани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Жуковка 45 км,  г.Брянск 100 км</w:t>
            </w:r>
          </w:p>
        </w:tc>
      </w:tr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агистрали 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\дорога Рогнедино-Брянск ,  </w:t>
            </w:r>
          </w:p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томобильные дороги  с твердым покрытием расположены рядом</w:t>
            </w:r>
          </w:p>
        </w:tc>
      </w:tr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ной дорог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название стан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д.ст .Дубровка Брянской области, 14 км</w:t>
            </w:r>
          </w:p>
        </w:tc>
      </w:tr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эропор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звани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  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Брянск  100 км</w:t>
            </w:r>
          </w:p>
        </w:tc>
      </w:tr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чного порта, пристан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названи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ского пор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звани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Основные параметры зданий и сооружений, расположенных на площадке </w:t>
        <w:br/>
      </w:r>
      <w:r>
        <w:rPr>
          <w:rFonts w:cs="Times New Roman" w:ascii="Times New Roman" w:hAnsi="Times New Roman"/>
          <w:sz w:val="22"/>
          <w:szCs w:val="22"/>
        </w:rPr>
        <w:t xml:space="preserve">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0"/>
        <w:gridCol w:w="1153"/>
        <w:gridCol w:w="1261"/>
        <w:gridCol w:w="1040"/>
        <w:gridCol w:w="1507"/>
        <w:gridCol w:w="1286"/>
        <w:gridCol w:w="1428"/>
      </w:tblGrid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дания, сооружения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жность 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та этажа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ый материал конструкций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е, степень износа, %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расширения 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пособленные прилавки</w:t>
            </w:r>
          </w:p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ого типа 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6 кв.м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сть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Собственные транспортные коммуникации</w:t>
        </w:r>
      </w:hyperlink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                                       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19"/>
        <w:gridCol w:w="4526"/>
      </w:tblGrid>
      <w:tr>
        <w:trPr/>
        <w:tc>
          <w:tcPr>
            <w:tcW w:w="4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коммуникаций </w:t>
            </w:r>
          </w:p>
        </w:tc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(есть, нет) </w:t>
            </w:r>
          </w:p>
        </w:tc>
      </w:tr>
      <w:tr>
        <w:trPr/>
        <w:tc>
          <w:tcPr>
            <w:tcW w:w="4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4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/д. ветка </w:t>
            </w:r>
          </w:p>
        </w:tc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т, пристань </w:t>
            </w:r>
          </w:p>
        </w:tc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а/телекоммуникации </w:t>
            </w:r>
          </w:p>
        </w:tc>
        <w:tc>
          <w:tcPr>
            <w:tcW w:w="4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ть</w:t>
            </w:r>
          </w:p>
        </w:tc>
      </w:tr>
    </w:tbl>
    <w:p>
      <w:pPr>
        <w:pStyle w:val="Style15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Характеристика инфраструктуры</w:t>
        </w:r>
      </w:hyperlink>
      <w:r>
        <w:rPr>
          <w:rFonts w:cs="Times New Roman" w:ascii="Times New Roman" w:hAnsi="Times New Roman"/>
          <w:b/>
          <w:bCs/>
          <w:sz w:val="22"/>
          <w:szCs w:val="22"/>
        </w:rPr>
        <w:t> </w:t>
        <w:br/>
      </w:r>
      <w:r>
        <w:rPr>
          <w:rFonts w:cs="Times New Roman" w:ascii="Times New Roman" w:hAnsi="Times New Roman"/>
          <w:sz w:val="22"/>
          <w:szCs w:val="22"/>
        </w:rPr>
        <w:t xml:space="preserve">                                                </w:t>
      </w:r>
    </w:p>
    <w:tbl>
      <w:tblPr>
        <w:tblW w:w="103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05"/>
        <w:gridCol w:w="1306"/>
        <w:gridCol w:w="1754"/>
        <w:gridCol w:w="4140"/>
      </w:tblGrid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нфраструктуры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измерения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щность 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ание (если нет, то на каком расстоянии находится ближайшая сеть) 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З/час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опление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кал/час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р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использу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энерг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т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снабжение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лизац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истные сооружен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меютс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                                                                                                                              </w:t>
      </w:r>
    </w:p>
    <w:tbl>
      <w:tblPr>
        <w:tblW w:w="94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8"/>
        <w:gridCol w:w="4727"/>
      </w:tblGrid>
      <w:tr>
        <w:trPr/>
        <w:tc>
          <w:tcPr>
            <w:tcW w:w="4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 по использованию площадки </w:t>
            </w:r>
          </w:p>
        </w:tc>
        <w:tc>
          <w:tcPr>
            <w:tcW w:w="4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крытого универсального рынка на 100 торговых мест в п.Рогнеди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4" w:after="64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name=&quot;_Toc58833134&quot;" TargetMode="External"/><Relationship Id="rId3" Type="http://schemas.openxmlformats.org/officeDocument/2006/relationships/hyperlink" Target="http://www.donland.ru/name=&quot;_Toc58833135&quot;" TargetMode="External"/><Relationship Id="rId4" Type="http://schemas.openxmlformats.org/officeDocument/2006/relationships/hyperlink" Target="http://www.donland.ru/name=&quot;_Toc58833136&quot;" TargetMode="External"/><Relationship Id="rId5" Type="http://schemas.openxmlformats.org/officeDocument/2006/relationships/hyperlink" Target="http://www.donland.ru/name=&quot;_Toc58833137&quot;" TargetMode="External"/><Relationship Id="rId6" Type="http://schemas.openxmlformats.org/officeDocument/2006/relationships/hyperlink" Target="http://www.donland.ru/name=&quot;_Toc58833138&quot;" TargetMode="External"/><Relationship Id="rId7" Type="http://schemas.openxmlformats.org/officeDocument/2006/relationships/hyperlink" Target="http://www.donland.ru/name=&quot;_Toc58833139&quot;" TargetMode="External"/><Relationship Id="rId8" Type="http://schemas.openxmlformats.org/officeDocument/2006/relationships/hyperlink" Target="http://www.donland.ru/name=&quot;_Toc58833140&quot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02:00Z</dcterms:created>
  <dc:creator>администрация</dc:creator>
  <dc:description/>
  <cp:keywords/>
  <dc:language>en-US</dc:language>
  <cp:lastModifiedBy>администрация</cp:lastModifiedBy>
  <cp:lastPrinted>2010-11-18T16:24:00Z</cp:lastPrinted>
  <dcterms:modified xsi:type="dcterms:W3CDTF">2014-08-06T07:02:00Z</dcterms:modified>
  <cp:revision>2</cp:revision>
  <dc:subject/>
  <dc:title>                                                                                                                     </dc:title>
</cp:coreProperties>
</file>