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НВЕСТИЦИОНННОЕ ПРЕЛОЖЕНИЕ  ИНВЕСТОР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ЗВИТИИ АГРОПРОМЫШЛЕННОГО КОМПЛЕКСА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НА ТЕРРИТОРИИ ШАРО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гнединский район входит в состав Брянской области Центрального федерального округа, имеет следующее административно-территориальное деление: 7 муниципальных образований, в том числе 1 муниципальный район, 1 городское поселение и 5 сельских поселений. Поселок городского типа - Рогнедино является административным центром  района.</w:t>
      </w:r>
    </w:p>
    <w:p>
      <w:pPr>
        <w:pStyle w:val="Normal"/>
        <w:tabs>
          <w:tab w:val="clear" w:pos="708"/>
          <w:tab w:val="left" w:pos="8459" w:leader="none"/>
        </w:tabs>
        <w:autoSpaceDE w:val="false"/>
        <w:ind w:right="51" w:hanging="0"/>
        <w:jc w:val="both"/>
        <w:rPr/>
      </w:pPr>
      <w:r>
        <w:rPr/>
        <w:t xml:space="preserve">         </w:t>
      </w:r>
      <w:r>
        <w:rPr/>
        <w:t>Шаровичское сельское поселение, как муниципальное образование, представляет собой часть территории Рогнединского района Брянской области, образовано в соответствии с Законом Брянской области от 9 марта 2005 года № 3-3 " 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".  Шаровичское сельское поселение входит в состав Рогнединского муниципального района  и расположено на северо- востоке Брянской области. на севере граничит с Куйбышевским районом Калужской области, на западе с МО " Федоровское сельское поселение" и на юге с МО " Селиловичское сельское поселение" Рогнединского района.  Территория  занимает площадь 120,5 квадратных километров.        В 17 населенных пунктах проживает 344 чел. с. Шаровичи является административным центром  сельского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на территории поселения отсутствуют сельскохозяйственные предприятия и фермерские хозяйства, ранее работало сельскохозяйственное предприятие СПК «Заречный», основными видами производства являлись растениеводство и животноводств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меется – 6 индивидуальных предпринимателей : из них  4- заняты в торговле,  1- переработка  древесины ( пилорама), 1-автоперевоз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ругих предприятий на территории поселения нет, имеется перспектива развития сельхозпроизводства  на территории сельского посел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На территории поселения имеется – 150 домовладений. Одним из основных источников  семейного бюджета является личное подсобное хозяйство.( производство молока, свинины, развито пчеловодство). В ЛПХ имеется 17 единиц тракторов с сельхозагрегатами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cs="Times New Roman"/>
          <w:kern w:val="2"/>
        </w:rPr>
        <w:t xml:space="preserve"> </w:t>
      </w:r>
      <w:r>
        <w:rPr>
          <w:rFonts w:cs="Tahoma"/>
          <w:kern w:val="2"/>
        </w:rPr>
        <w:t>По территории поселения проходит железная дорога Рославль ( Смоленская область) – Фаянсовая ( Калужская область), имеется три остановочных платфор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лавной  автомобильной дорогой Шаровичского сельского поселения, обеспечивающей его связь с опорной дорожной сетью области, областным  и районным центрами,  является автодорога Шаровичи – Рогнедино – Дубров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м видом транспорта в сельском поселении  является автомобильный. У жителей поселения имеется -  37 автомоби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/>
        <w:t xml:space="preserve">С 2008  года  в сельском поселении приступили к строительству газовых сетей, газифицируются населенные пункты поселения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а 1 января 2014 года имеются следующие  учреждения:</w:t>
      </w:r>
    </w:p>
    <w:p>
      <w:pPr>
        <w:pStyle w:val="Normal"/>
        <w:ind w:left="360" w:hanging="0"/>
        <w:jc w:val="both"/>
        <w:rPr/>
      </w:pPr>
      <w:r>
        <w:rPr/>
        <w:t>- МБОУ " Шаровичская средняя общеобразовательная школа" с количеством учащихся – 17 человек.  - Фельдшерско – акушерский пункт с. Шаровичи;</w:t>
      </w:r>
    </w:p>
    <w:p>
      <w:pPr>
        <w:pStyle w:val="Normal"/>
        <w:ind w:left="360" w:hanging="0"/>
        <w:jc w:val="both"/>
        <w:rPr/>
      </w:pPr>
      <w:r>
        <w:rPr/>
        <w:t>- МБУК " Шаровичский центр культуры и досуга и библиотечного обслуживания " с количеством посадочных мест – 100, с количеством книжного фонда – 5,8 тыс. экземпляров;</w:t>
      </w:r>
    </w:p>
    <w:p>
      <w:pPr>
        <w:pStyle w:val="Normal"/>
        <w:ind w:left="360" w:hanging="0"/>
        <w:jc w:val="both"/>
        <w:rPr/>
      </w:pPr>
      <w:r>
        <w:rPr/>
        <w:t>- 3 магазина ( продовольственные);</w:t>
      </w:r>
    </w:p>
    <w:p>
      <w:pPr>
        <w:pStyle w:val="Normal"/>
        <w:ind w:left="360" w:hanging="0"/>
        <w:jc w:val="both"/>
        <w:rPr/>
      </w:pPr>
      <w:r>
        <w:rPr/>
        <w:t>-  отделени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территории сельского поселения имеется свободный земельный участок, предлагаемый инвесторам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редоставление в аренду земельных участков, находящиеся в собственности Брянской области  для ведения сельскохозяйственного производства:</w:t>
      </w:r>
    </w:p>
    <w:p>
      <w:pPr>
        <w:pStyle w:val="Normal"/>
        <w:ind w:firstLine="709"/>
        <w:jc w:val="both"/>
        <w:rPr/>
      </w:pPr>
      <w:r>
        <w:rPr/>
        <w:t>- в границах территории бывшего СПК «Заречный» -  общей площадью 2029.9 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Земли по плодородию дерново-подзолистые, легкосуглинистые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Жители, проживающие на данной территории, выразили большую заинтересованность в привлечении инвесторов. Возможно после проведения организационно-технических мероприятий создание нового сельскохозяйствен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ИНВЕСТИЦИОННОЕ ПРЕДЛОЖ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>Привлечение инвестиций для организации и ведения сельскохозяйственного производства на территории Шарович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зжайте, мы ждем В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администрации МО «Шарович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лешин Василий Никитич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8 483 31) 9-72-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ГКУ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огнединское районное управление сельск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ибачев Роман Михайлович</w:t>
      </w:r>
    </w:p>
    <w:p>
      <w:pPr>
        <w:pStyle w:val="Normal"/>
        <w:jc w:val="center"/>
        <w:rPr/>
      </w:pPr>
      <w:r>
        <w:rPr/>
        <w:t>Тел.8 (483 31 2-12-4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5:00Z</dcterms:created>
  <dc:creator>администрация</dc:creator>
  <dc:description/>
  <cp:keywords/>
  <dc:language>en-US</dc:language>
  <cp:lastModifiedBy>администрация</cp:lastModifiedBy>
  <dcterms:modified xsi:type="dcterms:W3CDTF">2014-08-06T07:05:00Z</dcterms:modified>
  <cp:revision>2</cp:revision>
  <dc:subject/>
  <dc:title>ИНВЕСТИЦИОНННЫЕ ПРЕЛОЖЕНИЯ ПОТЕНЦИАЛЬНЫМ ИНВЕСТОРАМ</dc:title>
</cp:coreProperties>
</file>