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ОГНЕДИНСКИЙ РАЙОН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НВЕСТИЦИОНННОЕ ПРЕЛОЖЕНИЕ  ИНВЕСТОРА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ГНЕДИН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СФЕРЕ ТУРИЗМ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Муниципальное образование «Рогнединский район» расположен на севере Брянской области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Муниципальное образование «Рогнединский район» на юго-западе граничит с Дубровским районом, на востоке и юго-востоке – с Дятьковским и Жуковским районами. Западная и северо-западная часть района граничит с Рославльским районом Смоленской области, северная и северо-восточная с Куйбышевским районом  Калужской области. Расстояние до областного центра г.Брянска 100 км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88 населенных пунктах проживает 6.9 тыс. чел., из них 3.1 тыс. чел. в п.Рогнедино, 3.8 тыс. чел. на сел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 xml:space="preserve">По возрастному составу – 13.0% (0.9 тыс. человек) населения района моложе трудоспособного возраста,  59,4% (4.1 тыс. человек) - в трудоспособном возрасте и 27.6% (1,9 тыс. человек) - старше трудоспособного возраста.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/>
      </w:pPr>
      <w:r>
        <w:rPr/>
        <w:t xml:space="preserve">        </w:t>
      </w:r>
      <w:r>
        <w:rPr/>
        <w:t>Водные ресурсы</w:t>
      </w:r>
    </w:p>
    <w:p>
      <w:pPr>
        <w:pStyle w:val="Normal"/>
        <w:shd w:fill="FFFFFF" w:val="clear"/>
        <w:ind w:left="4" w:right="4" w:hanging="0"/>
        <w:jc w:val="both"/>
        <w:rPr/>
      </w:pPr>
      <w:r>
        <w:rPr>
          <w:spacing w:val="3"/>
        </w:rPr>
        <w:t xml:space="preserve">        </w:t>
      </w:r>
      <w:r>
        <w:rPr>
          <w:spacing w:val="3"/>
        </w:rPr>
        <w:t xml:space="preserve">Главная водная артерия района - </w:t>
      </w:r>
      <w:r>
        <w:rPr>
          <w:spacing w:val="11"/>
        </w:rPr>
        <w:t xml:space="preserve">река Десна. На протяжении 78 км. река протекает с севера на юг по </w:t>
      </w:r>
      <w:r>
        <w:rPr>
          <w:spacing w:val="2"/>
        </w:rPr>
        <w:t xml:space="preserve">восточной территории района, принимая слева р.Снопоть и справа р.Габья. </w:t>
      </w:r>
      <w:r>
        <w:rPr>
          <w:spacing w:val="1"/>
        </w:rPr>
        <w:t xml:space="preserve">Река Десна питается из водоносных ее слоев, а также из водоносных слоев </w:t>
      </w:r>
      <w:r>
        <w:rPr>
          <w:spacing w:val="6"/>
        </w:rPr>
        <w:t xml:space="preserve">четвертичной системы. Основное ее пополнение происходит из талых </w:t>
      </w:r>
      <w:r>
        <w:rPr>
          <w:spacing w:val="-3"/>
        </w:rPr>
        <w:t>снеговых вод.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spacing w:val="1"/>
        </w:rPr>
        <w:t xml:space="preserve">        </w:t>
      </w:r>
      <w:r>
        <w:rPr>
          <w:spacing w:val="1"/>
        </w:rPr>
        <w:t xml:space="preserve">Гидрографическая сеть района представлена более мелкими реками </w:t>
      </w:r>
      <w:r>
        <w:rPr>
          <w:spacing w:val="-1"/>
        </w:rPr>
        <w:t>такими, как: Иловица, Карповка, Каменка, Меловка, Секач, Туща и др.</w:t>
      </w:r>
    </w:p>
    <w:p>
      <w:pPr>
        <w:pStyle w:val="Normal"/>
        <w:shd w:fill="FFFFFF" w:val="clear"/>
        <w:ind w:left="22" w:right="7" w:hanging="0"/>
        <w:jc w:val="both"/>
        <w:rPr/>
      </w:pPr>
      <w:r>
        <w:rPr>
          <w:spacing w:val="-1"/>
        </w:rPr>
        <w:t xml:space="preserve">        </w:t>
      </w:r>
      <w:r>
        <w:rPr>
          <w:spacing w:val="4"/>
        </w:rPr>
        <w:t xml:space="preserve">Большую роль в гидрографической сети района играют одиннадцать искусственных </w:t>
      </w:r>
      <w:r>
        <w:rPr>
          <w:spacing w:val="10"/>
        </w:rPr>
        <w:t xml:space="preserve">водоемов– пруды, объем каждого из которых колеблется от  15 до 500 </w:t>
      </w:r>
      <w:r>
        <w:rPr/>
        <w:t xml:space="preserve">тыс. куб. м., по площади водного зеркала от 20 до 45 тыс.кв.м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районе имеется 3 особо охраняемых природных объекта (памятники природы), общей площадью 796 га: «Соколий бор» (745 га); «Ореховое озеро» (15 га) и «Семеновское болото» (36 га).</w:t>
      </w:r>
    </w:p>
    <w:p>
      <w:pPr>
        <w:pStyle w:val="Normal"/>
        <w:shd w:fill="FFFFFF" w:val="clear"/>
        <w:ind w:left="22" w:right="7" w:hanging="0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rPr/>
      </w:pPr>
      <w:r>
        <w:rPr/>
        <w:t xml:space="preserve">       </w:t>
      </w:r>
      <w:r>
        <w:rPr/>
        <w:t>Растительный мир</w:t>
      </w:r>
    </w:p>
    <w:p>
      <w:pPr>
        <w:pStyle w:val="Normal"/>
        <w:jc w:val="both"/>
        <w:rPr>
          <w:b/>
          <w:b/>
        </w:rPr>
      </w:pPr>
      <w:r>
        <w:rPr>
          <w:rFonts w:eastAsia="Tahoma" w:cs="Tahoma" w:ascii="Tahoma" w:hAnsi="Tahoma"/>
        </w:rPr>
        <w:t xml:space="preserve">      </w:t>
      </w:r>
      <w:r>
        <w:rPr/>
        <w:t>Рогнединский район расположен в лесной зоне. Более 26 % территории района занимают леса, в основном смешанные и широколиственные. Общая площадь лесов – 27658 гектаров. За последние 10 лет проявляется  тенденция естественного лесообразования. На месте коренных лесов, которые сформировались в послеледниковую эпоху (ель и дуб), а в настоящее время почти полностью вырублены, возникли вторичные леса – березовые и осиновые. Хорошо развит подлесок или кустарниковый ярус (орешник, рябина )</w:t>
        <w:br/>
        <w:t xml:space="preserve">      Гордостью района является Соколий бор, расположенный на севере Селиловичского сельского поселения  в долине р. Десны, где на песчаных почвах  произрастают вековые  реликтовыесосны..</w:t>
        <w:b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Цель- привлечение инвестиций для развития туризма  и создание базы отдыха, формирование широкого спектра развлекательных мероприятий для отдыхающих и развитие различных видов туризма, в том числе спортивного и культурно-развлекательного, а также привлечение инвестиций в строительство туристических объектов и формирование современной туристической инфраструктуры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есурсы – перспективным направлением с точки зрения устойчивого развития территории должно стать использование разнообразных природных ландшафтов для развития туристических услуг, дальнейшее расширение развлекательного туризма в части реализации проектов по благоустройству баз отдыха в местах отдыха жителей и гостей район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Анализ развития и потенциала видов туризма Рогнединского муниципального район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Рекреационный</w:t>
      </w:r>
      <w:r>
        <w:rPr/>
        <w:t xml:space="preserve">   - в районе есть хорошие предпосылки для развития этого вида туризма. В первую очередь это наличие мест массового отдыха населения. На данный момент в летнее время используются в качестве мест массового отдыха населения  берега на реках Десна и Габья,  другие водные объекты, находящиеся на территории района. Более 26 процентов территории района заняты лесами, что также будет способствовать развитию туриз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Экскурсионный</w:t>
      </w:r>
      <w:r>
        <w:rPr/>
        <w:t xml:space="preserve"> -  объектами экскурсионного туризма являются музеи (МБОУ «Рогнединская общеобразовательная школа», МБОУ «Тюнинская общеобразовательная школа» ), архитектурные и исторические памятники и другие объекты показа. Памятники природы</w:t>
      </w:r>
      <w:r>
        <w:rPr>
          <w:sz w:val="28"/>
          <w:szCs w:val="28"/>
        </w:rPr>
        <w:t xml:space="preserve">  -     </w:t>
      </w:r>
      <w:r>
        <w:rPr/>
        <w:t>в районе имеется 3 особо охраняемых природных объекта, общей площадью 796 га: «Соколий бор» (745 га); «Ореховое озеро» (15 га) и «Семеновское болото» (36 га).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Спортивный</w:t>
      </w:r>
      <w:r>
        <w:rPr/>
        <w:t xml:space="preserve"> – объектом спортивного туризма может являться база детско-юношеской спортивной школы, стадион п.Рогнедино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Имеющиеся рекреационные и туристические ресурсы в район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/>
        <w:t>На территории муниципального образования разработано несколько туристических маршрутов выходного дня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Древнерусский город «Заруб»-13 век – спуск на р.Десна, сплав по реке Десна до урочища «Соколий Бор», маршрут по урочищу «Соколий Бор» и отъезд от д.Щипань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Родники д.Рясник и остановка на реке Габья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Воинские захоранения д.Энергия -кладбище советских воинов, братская могила д. Новое Хотмирово, д.Копаль- братская могил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ланируется разработать маршруты «Орехово озеро»-памятник природы  д.Владимировк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озможен сплав по реке Десна на байдарках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целом туристический бизнес на территории муниципального  образования не развит, туристический потенциал велик, есть возможность развития туризма в Рогнединском район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НВЕСТИЦИОННЫЕ ПРЕДЛОЖЕН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</w:t>
      </w:r>
      <w:r>
        <w:rPr/>
        <w:t xml:space="preserve">Для развития </w:t>
      </w:r>
      <w:r>
        <w:rPr>
          <w:b/>
        </w:rPr>
        <w:t>оздоровительного</w:t>
      </w:r>
      <w:r>
        <w:rPr/>
        <w:t xml:space="preserve"> туризма, создания зоны отдыха и оздоровления:     1.Строительство базы отдыха на берегу р.Десна (н.п. Копаль, н.п.Шаровичи).</w:t>
      </w:r>
    </w:p>
    <w:p>
      <w:pPr>
        <w:pStyle w:val="Normal"/>
        <w:rPr/>
      </w:pPr>
      <w:r>
        <w:rPr/>
        <w:t>2.Разработка и организация туристических маршруто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езжайте, мы ждем Ва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РЕСА И КОНТАКТНЫЕ ТЕЛЕФО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О «Рогнедин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242770 Брянская область   п. Рогнедин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л.Ленина.2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администрации Рогнед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роденков Александр Иванови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телефон  8 (483 31 2-13-53), 2-13-45,</w:t>
      </w:r>
    </w:p>
    <w:p>
      <w:pPr>
        <w:pStyle w:val="Normal"/>
        <w:jc w:val="center"/>
        <w:rPr/>
      </w:pPr>
      <w:r>
        <w:rPr/>
        <w:t>факс  8( 483 31 2-13-53, 2-11-04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вый заместитель главы администрации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ртемов Станислав Евгеньевич</w:t>
      </w:r>
    </w:p>
    <w:p>
      <w:pPr>
        <w:pStyle w:val="Normal"/>
        <w:jc w:val="center"/>
        <w:rPr/>
      </w:pPr>
      <w:r>
        <w:rPr/>
        <w:t>телефон 2-13-62</w:t>
      </w:r>
    </w:p>
    <w:p>
      <w:pPr>
        <w:pStyle w:val="Normal"/>
        <w:jc w:val="center"/>
        <w:rPr/>
      </w:pPr>
      <w:r>
        <w:rPr/>
        <w:t>факс  8( 483 31 2-13-53, 2-11-04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ачальник отдела культуры, молодежной политики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зической культуры и спор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япин Виктор Михайлович</w:t>
      </w:r>
    </w:p>
    <w:p>
      <w:pPr>
        <w:pStyle w:val="Normal"/>
        <w:jc w:val="center"/>
        <w:rPr/>
      </w:pPr>
      <w:r>
        <w:rPr/>
        <w:t>Тел.8 (483 31 2-11-91)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07:05:00Z</dcterms:created>
  <dc:creator>администрация</dc:creator>
  <dc:description/>
  <cp:keywords/>
  <dc:language>en-US</dc:language>
  <cp:lastModifiedBy>администрация</cp:lastModifiedBy>
  <dcterms:modified xsi:type="dcterms:W3CDTF">2014-08-06T07:05:00Z</dcterms:modified>
  <cp:revision>2</cp:revision>
  <dc:subject/>
  <dc:title>      Рекреационные и туристические ресурсы</dc:title>
</cp:coreProperties>
</file>