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ГНЕДИНСКИЙ РАЙОН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НВЕСТИЦИОНННОЕ ПРЕЛОЖЕНИЕ  ИНВЕСТОР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ГНЕД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ФЕРЕ МИНЕРАЛЬНЫХ РЕСУР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, заготовка, переработка, промышленное и сельскохозяйствен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использование  ме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гнединский район, как муниципальное образование, представляет собой часть территории Брянской области, образован в соответствии с Указом Президиума Верховного Совета РСФСР от 31 марта 1972 года. </w:t>
      </w:r>
      <w:r>
        <w:rPr>
          <w:b/>
        </w:rPr>
        <w:t xml:space="preserve"> </w:t>
      </w:r>
      <w:r>
        <w:rPr/>
        <w:t>Рогнединский район расположен на севере Брянской области,  граничит с Дятьковским, Жуковским, Дубровским районами Брянской области, Рославльским районом Смоленской области, Куйбышевским районом Калужской  области. Территория Рогнединского  района занимает площадь  1051 квадратных километров. Расстояние до областного центра г.Брянска 100 к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гнединский район входит в состав Брянской области Центрального федерального округа, имеет следующее административно-территориальное деление: 7 муниципальных образований, в том числе 1 муниципальный район, 1 городское поселение и 5 сельских поселений. Поселок городского типа - Рогнедино является административным центром 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88 населенных пунктах проживает 6.9 тыс. чел., из них 3.1 тыс. чел. в п.Рогнедино, 3.8 тыс. чел. на сел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возрастному составу – 13.0% (0.9 тыс. человек) населения района моложе трудоспособного возраста,  59,4% (4.1 тыс. человек) - в трудоспособном возрасте и 27.6% (1,9 тыс. человек) - старше трудоспособного возраста. 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         </w:t>
      </w:r>
      <w:r>
        <w:rPr/>
        <w:t xml:space="preserve">Среднесписочная численность работающих в экономике </w:t>
      </w:r>
      <w:r>
        <w:rPr>
          <w:color w:val="000000"/>
        </w:rPr>
        <w:t>района</w:t>
      </w:r>
      <w:r>
        <w:rPr/>
        <w:t xml:space="preserve"> составляет 1.4 тыс. человек или 34% от численности населения</w:t>
      </w:r>
      <w:r>
        <w:rPr>
          <w:color w:val="000000"/>
        </w:rPr>
        <w:t xml:space="preserve"> в трудоспособном возрасте</w:t>
      </w:r>
      <w:r>
        <w:rPr/>
        <w:t>. Из них – 26.3 % занято в материальном производстве, 73.7 % - в непроизводственной сфере. Трудовые ресурсы 4.0 тыс.чел., численность экономически активного населения 3.6 тыс.чел., численность занятых в экономике 2.9 тыс.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Климат.</w:t>
      </w:r>
    </w:p>
    <w:p>
      <w:pPr>
        <w:pStyle w:val="Normal"/>
        <w:tabs>
          <w:tab w:val="clear" w:pos="708"/>
          <w:tab w:val="left" w:pos="8459" w:leader="none"/>
        </w:tabs>
        <w:suppressAutoHyphens w:val="true"/>
        <w:autoSpaceDE w:val="false"/>
        <w:ind w:right="51" w:firstLine="709"/>
        <w:jc w:val="both"/>
        <w:rPr>
          <w:b/>
          <w:b/>
        </w:rPr>
      </w:pPr>
      <w:r>
        <w:rPr/>
        <w:t>Климат муниципального образования умеренно-континентальный, с теплым летом и умеренно-холодной зимой, с достаточным увлажнением. Заморозки преобладают с начала октября и до второй декады мая. Устойчивый снежный покров устанавливается в середине второй декады декабря, а сходит в конце марта – начале апреля. Сумма средних суточных температур за период с температурой выше 10 градусов составляет для района 2200 градусов. Среднегодовая сумма осадков 594 мм. Средняя сумма осадков в теплый период (май-октябрь) – 338 мм. Средняя продолжительность безморозного периода 133 дня. В районе преобладают ветры Ю,ЮЗ,З направлений, е</w:t>
      </w:r>
      <w:r>
        <w:rPr>
          <w:color w:val="585858"/>
        </w:rPr>
        <w:t>сли ветер с севера или востока, то температура может опускаться до –42 градусов. Средняя температура января  -8 –9 градусов.  Зимы обычно не суровые, но продолжительные,  если лето  жаркое, то температура может подниматься до + 39 градусов. Средняя температура июля cоставляет +18 + 19 градусов.  Среднегодовая температура  4.5 граду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Рельеф.</w:t>
      </w:r>
    </w:p>
    <w:p>
      <w:pPr>
        <w:pStyle w:val="Normal"/>
        <w:tabs>
          <w:tab w:val="clear" w:pos="708"/>
          <w:tab w:val="left" w:pos="8459" w:leader="none"/>
        </w:tabs>
        <w:suppressAutoHyphens w:val="true"/>
        <w:autoSpaceDE w:val="false"/>
        <w:ind w:right="51" w:hanging="0"/>
        <w:jc w:val="both"/>
        <w:rPr/>
      </w:pPr>
      <w:r>
        <w:rPr/>
        <w:t xml:space="preserve">        </w:t>
      </w:r>
      <w:r>
        <w:rPr/>
        <w:t>В геоморфологическом отношении территория муниципального образования  располагается в пределах южной окраины Смоленско-Московской возвышенности с абсолютными высотами водоразделов более 200 метров и представляет собой полого-волнистую равнину, расчлененную овраго-балочной сетью. Она полностью относится к бассейну реки Десны.</w:t>
      </w:r>
      <w:r>
        <w:rPr>
          <w:rFonts w:cs="Tahoma" w:ascii="Tahoma" w:hAnsi="Tahoma"/>
          <w:color w:val="585858"/>
        </w:rPr>
        <w:t xml:space="preserve"> </w:t>
      </w:r>
      <w:r>
        <w:rPr>
          <w:color w:val="585858"/>
        </w:rPr>
        <w:t>Междуречные территории правобережной части реки Десны представляют собой возвышенные слабоволнистые суглинистые водо-ледниковые  равнины со значительным эрозионным расчленением, реже встречаются участки волнистых супесчано-суглинистых  моренно-доледниковых  равнин и суглинистых моренных всхолмлений.</w:t>
        <w:br/>
        <w:t xml:space="preserve">       На границе с Дубровским  районом, севернее ст. Сещенская, находится самая высокая абсолютная отметка Брянской области – 292 м., наименьшая – 159 метров над уровнем моря отмечена в пойме реки Десны вблизи    д. Троицкое Рогнединского района</w:t>
      </w:r>
      <w:r>
        <w:rPr>
          <w:rFonts w:cs="Tahoma" w:ascii="Tahoma" w:hAnsi="Tahoma"/>
          <w:color w:val="585858"/>
        </w:rPr>
        <w:t>.</w:t>
        <w:br/>
      </w:r>
    </w:p>
    <w:p>
      <w:pPr>
        <w:pStyle w:val="Normal"/>
        <w:rPr>
          <w:b/>
          <w:b/>
        </w:rPr>
      </w:pPr>
      <w:r>
        <w:rPr>
          <w:b/>
        </w:rPr>
        <w:t>Минеральные ресурсы</w:t>
      </w:r>
    </w:p>
    <w:p>
      <w:pPr>
        <w:pStyle w:val="Normal"/>
        <w:jc w:val="both"/>
        <w:rPr/>
      </w:pPr>
      <w:r>
        <w:rPr>
          <w:spacing w:val="1"/>
        </w:rPr>
        <w:t xml:space="preserve">       </w:t>
      </w:r>
      <w:r>
        <w:rPr>
          <w:spacing w:val="1"/>
        </w:rPr>
        <w:t xml:space="preserve">На территории </w:t>
      </w:r>
      <w:r>
        <w:rPr>
          <w:spacing w:val="2"/>
        </w:rPr>
        <w:t xml:space="preserve">района имеются месторождения торфа площадью 1259 га с запасами 6700 </w:t>
      </w:r>
      <w:r>
        <w:rPr>
          <w:spacing w:val="-1"/>
        </w:rPr>
        <w:t xml:space="preserve">тонн (д. Александровка, д. Бабичи, с. Хариново, с. Вороново, д. Летошники, д. Пятницкое, д. Молотьково), имеются запасы мела (д. Молотьково, д. Лутовиновка), песка (д. Щипань, </w:t>
      </w:r>
      <w:r>
        <w:rPr/>
        <w:t>с.Снопот, с. Шаровичи, д. Яблонь) Разработка карьеров в районе не осуществляется, используются только песчано-гравийные карьеры для дорожно-строительных работ, глины (д.Ормино,д.Немерка, п.Рогнедино). Площадь месторождений от 3 га и более с глубиной залегания до 9 метров). Имеется мел для известкования кислых почв.</w:t>
      </w:r>
    </w:p>
    <w:p>
      <w:pPr>
        <w:pStyle w:val="Normal"/>
        <w:shd w:fill="FFFFFF" w:val="clear"/>
        <w:ind w:left="7" w:right="14" w:hanging="0"/>
        <w:jc w:val="both"/>
        <w:rPr/>
      </w:pPr>
      <w:r>
        <w:rPr/>
        <w:t xml:space="preserve">       </w:t>
      </w:r>
      <w:r>
        <w:rPr/>
        <w:t xml:space="preserve">Объемы месторождений полезных ископаемых позволяют осуществлять заготовку, </w:t>
      </w:r>
      <w:r>
        <w:rPr>
          <w:spacing w:val="-1"/>
        </w:rPr>
        <w:t>переработку и промышленное использ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>Район располагает сетью автомобильных дорог с твердым покрытием, газоснабжением, электроснабжением, водопроводной сеть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словия аренды – предоставление аренды 0.8 руб. за 1 кв.м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рудовые ресурсы для работы  в районе име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</w:t>
      </w:r>
      <w:r>
        <w:rPr>
          <w:b/>
        </w:rPr>
        <w:t>ИНВЕСТИЦИОННОЕ ПРЕДЛОЖ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/>
        <w:t xml:space="preserve">Привлечение инвестиций для заготовки, переработки, промышленного сельскохозяйственного использования минерально-сырьевых ресурсов - мел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зжайте, мы ждем В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И КОНТАКТНЫЕ ТЕЛЕФО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 «Рогнед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2770 Брянская область   п. Рогнед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Ленина.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 Рогнед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денков Александр Иван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лефон  8 (483 31 2-13-53), 2-13-45,</w:t>
      </w:r>
    </w:p>
    <w:p>
      <w:pPr>
        <w:pStyle w:val="Normal"/>
        <w:jc w:val="center"/>
        <w:rPr/>
      </w:pPr>
      <w:r>
        <w:rPr/>
        <w:t>факс  8( 483 31 2-13-53, 2-11-0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ый заместитель главы администрации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темов Станислав Евгеньевич</w:t>
      </w:r>
    </w:p>
    <w:p>
      <w:pPr>
        <w:pStyle w:val="Normal"/>
        <w:jc w:val="center"/>
        <w:rPr/>
      </w:pPr>
      <w:r>
        <w:rPr/>
        <w:t>телефон 2-13-62</w:t>
      </w:r>
    </w:p>
    <w:p>
      <w:pPr>
        <w:pStyle w:val="Normal"/>
        <w:jc w:val="center"/>
        <w:rPr/>
      </w:pPr>
      <w:r>
        <w:rPr/>
        <w:t>факс  8( 483 31 2-13-53, 2-11-04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04:00Z</dcterms:created>
  <dc:creator>администрация</dc:creator>
  <dc:description/>
  <cp:keywords/>
  <dc:language>en-US</dc:language>
  <cp:lastModifiedBy>администрация</cp:lastModifiedBy>
  <dcterms:modified xsi:type="dcterms:W3CDTF">2014-08-06T07:04:00Z</dcterms:modified>
  <cp:revision>2</cp:revision>
  <dc:subject/>
  <dc:title>ИНВЕСТИЦИОНННЫЕ ПРЕЛОЖЕНИЯ ПОТЕНЦИАЛЬНЫМ ИНВЕСТОРАМ</dc:title>
</cp:coreProperties>
</file>