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РЕШЕНИЮ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ОРОНОВСКОГО  СЕЛЬСКОГО  СОВЕ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РОДНЫХ ДЕПУТАТ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 БЮДЖЕТЕ   МУНИЦИПАЛЬНОГО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НИЯ «ВОРОНОВСКОЕ  СЕЛЬСКОЕ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СЕЛЕНИЯ» НА 2013 ГОД  И НА  ПЛАНОВЫ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ИОД  2014-2015 ГОДОВ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яснительная записка к показателям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/>
      </w:pPr>
      <w:r>
        <w:rPr>
          <w:b/>
          <w:sz w:val="40"/>
          <w:szCs w:val="40"/>
        </w:rPr>
        <w:t xml:space="preserve">Бюджета   сельского  поселения  на 2013 года и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на плановый период 2014 и 2015 годов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</w:rPr>
        <w:t>Пояснительная записка к показателям  бюджета сельского  на 2013 год и на плановый период 2014 и 2015 годов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>ВВЕДЕНИЕ ……………………………………………………………………………………..4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>ПРАВОВЫЕ ОСНОВЫ ФОРМИРОВАНИЯ  БЮДЖЕТА  СЕЛЬСКОГО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>ПОСЕЛЕНИЯ  НА 2013 ГОД И НА ПЛАНОВЫЙ ПЕРИОД 2014 И 2015 ГОДОВ ……....6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>ДОХОДЫ        БЮДЖЕТА       СЕЛЬСКОГО         ПОСЕЛЕНЯ          В 2013-20154 ГОДАХ ………………………………………………………………………..…………………7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/>
      </w:pPr>
      <w:r>
        <w:rPr/>
        <w:t xml:space="preserve">НАЛОГОВОЕ И БЮДЖЕТНОЕ ЗАКОНОДАТЕЛЬСТВО, УЧТЕННОЕ 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/>
      </w:pPr>
      <w:r>
        <w:rPr/>
        <w:t>В РАСЧЕТАХ ДОХОДОВ БЮДЖЕТА СЕЛЬСКОГО  ПОСЕЛЕНИЯ  НА 2013 ГОД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/>
      </w:pPr>
      <w:r>
        <w:rPr/>
        <w:t>И НА ПЛАНОВЫЙ ПЕРИОД 2014 И 2015 ГОДОВ …………………………………..8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/>
      </w:pPr>
      <w:r>
        <w:rPr/>
        <w:t xml:space="preserve">ФОРМИРОВАНИЕ ДОХОДОВ БЮДЖЕТА  СЕЛЬСКОГО ПОСЕЛЕНИЯ НА 2013 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>
          <w:sz w:val="28"/>
          <w:szCs w:val="28"/>
        </w:rPr>
      </w:pPr>
      <w:r>
        <w:rPr/>
        <w:t>ГОД И НА ПЛАНОВЫЙ ПЕРИОД 2014 И 2015 ГОДОВ ………………………......9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 xml:space="preserve">ОСОБЕННОСТИ РАСЧЕТОВ ПОСТУПЛЕНИЙ ПЛАТЕЖЕЙ 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rPr/>
      </w:pPr>
      <w:r>
        <w:rPr/>
        <w:t>В БЮДЖЕТ СЕЛЬСКОГО ПОСЕЛЕНИЯ ПО ОСНОВНЫМ ДОХОДНЫМ ИСТОЧНИКАМ НА 2013 ГОД И НА ПЛАНОВЫЙ                                                             ПЕРИОД 2014 И 2015ГОДОВ……………………………………….………………….11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НАЛОГОВЫЕ ДОХОДЫ БЮДЖЕТА СЕЛЬСКОГО  ПОСЕЛЕНИЯ….………..…...11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НЕНАЛОГОВЫЕ ДОХОДЫ БЮДЖЕТА СЕЛЬСКОГО ПОСЕЛЕНИЯ……..……...13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БЕЗВОЗМЕЗДНЫЕ ПОСТУПЛЕНИЯ ……………………………………………………15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РАСХОДЫ БЮДЖЕТА СЕЛЬСКОГО  ПОСТУПЛЕНИЯ В 2013-ГОДУ …...16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Настоящая пояснительная записка содержит аналитические материалы и комментарии по проектировкам параметров бюджета сельского  поселения  на 2013 год и на плановый период 2014 и 2015 годов.</w:t>
      </w:r>
    </w:p>
    <w:p>
      <w:pPr>
        <w:pStyle w:val="TextBodyIndent"/>
        <w:spacing w:lineRule="auto" w:line="360"/>
        <w:ind w:left="0" w:firstLine="900"/>
        <w:jc w:val="both"/>
        <w:rPr>
          <w:color w:val="000000"/>
        </w:rPr>
      </w:pPr>
      <w:r>
        <w:rPr/>
        <w:t xml:space="preserve">В основу формирования бюджетных проектировок на 2013-2015 годы были положены показатели, утвержденные Решением Вороновского сельского  Совета народных депутатов от </w:t>
      </w:r>
      <w:r>
        <w:rPr>
          <w:color w:val="000000"/>
        </w:rPr>
        <w:t>26  декабря  2011 года № 2-132 «О бюджете муниципального  образования «Вороновское сельское</w:t>
      </w:r>
      <w:r>
        <w:rPr>
          <w:color w:val="FF0000"/>
        </w:rPr>
        <w:t xml:space="preserve">  </w:t>
      </w:r>
      <w:r>
        <w:rPr>
          <w:color w:val="000000"/>
        </w:rPr>
        <w:t xml:space="preserve">поселение»  на 2012 год и на плановый период 2013 и 2014 годов». 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Ориентируясь на показатели развития территориальной экономики, определены основные направления бюджетной и налоговой политики на 2013 год и на плановый период 2014 и 2015 год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 xml:space="preserve">Основной новацией в сфере финансового менеджмента на муниципальном уровне стал переход к трехлетнему бюджетированию и формированию проектов бюджета сельского  поселения на очередной финансовый год и  плановый период. В 2007 году был принят первый трехлетний бюджет сельского поселения – Решение Вороновского  сельского  Совета народных депутатов от 16 ноября 2007 года № 1-96 «О бюджете Вороновского  сельского  поселения  на 2008 год и на плановый период 2009 и 2010 годов».                             </w:t>
      </w:r>
    </w:p>
    <w:p>
      <w:pPr>
        <w:pStyle w:val="TextBodyIndent"/>
        <w:spacing w:lineRule="auto" w:line="360"/>
        <w:ind w:left="0" w:firstLine="900"/>
        <w:rPr/>
      </w:pPr>
      <w:r>
        <w:rPr/>
        <w:t>Приоритетами бюджетной политики на 2013 год и на плановый период 2014 и 2015 годов станут следующие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1. Оптимизация расходов бюджета сельского  поселения , повышение эффективности бюджетных расходов и имеющихся в распоряжении главных распорядителей и органов местного самоуправления средст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2. Расширение перечня муниципальных услуг, предоставляемых организациями других организационно-правовых форм (преимущественно автономных учреждений и автономных некоммерческих организаций), и услуг, которые могут оказываться частными компаниями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3. Обеспечение финансовой устойчивости бюджета сельского  поселения в рамках действующего законодательства и в условиях ограниченных финансовых ресурс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4. Совершенствование показателей результатов деятельности органа местного самоуправления поселений и оценка их фактического выполнения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5. Дальнейшее расширение самостоятельности и ответственности органа местного самоуправления поселений, прежде всего, путем разработки и внедрения методов и процедур оценки качества финансового менеджмента на ведомственном уровне, развития внутреннего аудита, укрепления финансовой дисциплины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6. Ориентация бюджетных ведомственных целевых программ на конечный результат, оценка результативности бюджетных ведомственных целевых программ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7. Дальнейшее использование лучшей практики в сфере управления общественными финансами.</w:t>
      </w:r>
    </w:p>
    <w:p>
      <w:pPr>
        <w:pStyle w:val="TextBodyIndent"/>
        <w:ind w:left="0" w:firstLine="900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ПРАВОВЫЕ ОСНОВЫ ФОРМИРОВАНИЯ БЮДЖЕТА СЕЛЬСКОГО  ПОСЕЛЕНИЯ  НА 2013 ГОД И НА ПЛАНОВЫЙ ПЕРИОД 2014 И 2015 ГОДОВ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ри работе над бюджетом были использованы следующие правые особенности, положенные в основу его формирования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1 Решения утверждает основные характеристики бюджета сельского поселения   на 2013 год (доходы, расходы  бюджета)  и на плановый период  2014 и 2015 год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2 Решения утверждает прогнозируемые доходы бюджета сельского  поселения  на 2013 год на  плановый  период 2014 и 2015 год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 3 Решения  устанавливает, что доходы от сдачи в аренду имущества находящегося муниципальной собственности, подлежат  зачислению в доход местного бюджета и используются в общем порядке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 4  Решения  утверждает нормативы  распределения доходов  на 2013 год  и на плановый  период 2014 и 2015 год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5 Решения определяют перечень главных администраторов доходов бюджета  сельского  поселения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6 Решения устанавливает распределение бюджетных ассигнований по разделам и подразделам, целевым статьям и видам расходов классификации расходов бюджета на 2013 годи на плановый период 2014 и 2015 годов, устанавливает ведомственную структуру расходов  бюджета на 2013 год и на плановый период  2014 и 2015 годов, общий объем бюджетных ассигнований на исполнение бюджетных ассигнований на исполнение публичных нормативных обязательств  на 2013 год и на плановый период 2014 и 2015 годов  и регулирует вопросы внесения изменений в сводную бюджетную роспись.</w:t>
      </w:r>
    </w:p>
    <w:p>
      <w:pPr>
        <w:pStyle w:val="TextBodyIndent"/>
        <w:spacing w:lineRule="auto" w:line="360"/>
        <w:ind w:left="0" w:firstLine="900"/>
        <w:jc w:val="both"/>
        <w:rPr>
          <w:color w:val="000000"/>
        </w:rPr>
      </w:pPr>
      <w:r>
        <w:rPr>
          <w:color w:val="000000"/>
        </w:rPr>
        <w:t>Пункт 7  Установить объем межбюджетных трансфертов, получаемых из бюджета муниципального района , на 2013 год и на плановый период 2014 и 2015 год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8 Решения устанавливает размер резервного фонда администрации Вороновского  сельского  поселения на 2013 год и на плановый период 2014 и 2015 год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9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10 Решения  определяет особенности использования бюджетных ассигнований по обеспечению деятельности органов местного самоуправления и муниципальных учреждений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11  Решение  определяет  верхний предел муниципального внутреннего долга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ункт 12 Решения определяет формат и сроки предоставления отчетности об исполнении местного бюджета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Решение не содержит отдельного пункта о вступлении решения в силу, поскольку согласно статье 5 Бюджетного кодекса, закон (решение) о бюджете вступает в силу с 1 января и действует по 31 декабря финансового года, если иное не предусмотрено Бюджетным кодексом и (или) законом (решением) о бюджете.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ДОХОДЫ БЮДЖЕТА СЕЛЬСКОГО  ПОСЕЛЕНИЯ  В 2013-2014 ГОДАХ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 xml:space="preserve">Формирование доходной части бюджета сельского  поселения  на 2013-2015 годы основывалось на изложенных в Бюджетном послании Президента Российской Федерации Федеральному Собранию Российской Федерации положениях бюджетной стратегии на трехлетнюю перспективу с учетом основных направлений налоговой политики, одобренных Правительством Российской Федерации </w:t>
      </w:r>
      <w:r>
        <w:rPr>
          <w:color w:val="000000"/>
        </w:rPr>
        <w:t>на 2013 год и на период до 2015 года, прогнозе социально-экономического</w:t>
      </w:r>
      <w:r>
        <w:rPr>
          <w:color w:val="FF0000"/>
        </w:rPr>
        <w:t xml:space="preserve"> </w:t>
      </w:r>
      <w:r>
        <w:rPr/>
        <w:t>развития муниципального образования «Вороновское  сельское поселение»  на трехлетний период, а также оценки поступлений доходов в бюджет сельского  поселения в 2012 году.</w:t>
      </w:r>
    </w:p>
    <w:p>
      <w:pPr>
        <w:pStyle w:val="TextBodyIndent"/>
        <w:spacing w:lineRule="auto" w:line="360"/>
        <w:ind w:left="0" w:firstLine="900"/>
        <w:jc w:val="both"/>
        <w:rPr>
          <w:color w:val="000000"/>
        </w:rPr>
      </w:pPr>
      <w:r>
        <w:rPr/>
        <w:t xml:space="preserve">Прогнозирование собственных доходов бюджета сельского 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закона (решения) о бюджете в законодательный (представительный) орган законодательства о налогах и сборах и бюджетного законодательства. Кроме того, в расчетах учтены положения нормативных правовых актов Российской Федерации, Брянской области, Рогнединского района и органов местного самоуправления Вороновского  сельского  поселения, предусматривающие изменения в законодательство о налогах и сборах, вступающие в действие </w:t>
      </w:r>
      <w:r>
        <w:rPr>
          <w:color w:val="000000"/>
        </w:rPr>
        <w:t>с 1 января 2013 года и последующие годы.</w:t>
      </w:r>
    </w:p>
    <w:p>
      <w:pPr>
        <w:pStyle w:val="TextBodyIndent"/>
        <w:ind w:left="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логовое и бюджетное законодательство, учтенное в расчетах доходов бюджета сельского  поселения  на 2013 год и на плановый период 2014 и 2015 годов</w:t>
      </w:r>
    </w:p>
    <w:p>
      <w:pPr>
        <w:pStyle w:val="TextBodyIndent"/>
        <w:spacing w:lineRule="auto" w:line="360"/>
        <w:ind w:left="0" w:firstLine="900"/>
        <w:jc w:val="both"/>
        <w:rPr>
          <w:color w:val="000000"/>
        </w:rPr>
      </w:pPr>
      <w:r>
        <w:rPr>
          <w:color w:val="000000"/>
        </w:rPr>
        <w:t>При прогнозировании были учтены изменения, внесенные в региональное налоговое законодательство по налогу на имущество организаций и транспортному налогу в части отмены с 1 января 2009 года региональной льготы в отношении бюджетных учреждений, финансируемых из местных бюджетов (основание – Законы Брянской области от 5 июня 2008 года № 40-З «О внесении изменений в закон Брянской области «О налоге на имущество организаций»», от 5 июня 2008 года № 42-З «О внесении изменения в закон Брянской области «О транспортном налоге»»).</w:t>
      </w:r>
    </w:p>
    <w:p>
      <w:pPr>
        <w:pStyle w:val="TextBodyIndent"/>
        <w:spacing w:lineRule="auto" w:line="360"/>
        <w:ind w:left="0" w:firstLine="900"/>
        <w:jc w:val="both"/>
        <w:rPr>
          <w:color w:val="000000"/>
        </w:rPr>
      </w:pPr>
      <w:r>
        <w:rPr>
          <w:color w:val="000000"/>
        </w:rPr>
        <w:t>В расчетах также учтены изменения бюджетного законодательства, вызванные внесением изменений в Закон Брянской области от 10 октября 2006 года № 80-З «Об установлении нормативов отчислений в бюджеты муниципальных районов и городских округов от отдельных федеральных  и региональных налогов, налогов, предусмотренных специальными налоговыми режимами, подлежащих зачислению в соответствии с законодательством о налогах и сборах в областной бюджет» в отношении налога на доходы физических лиц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0" w:firstLine="900"/>
        <w:jc w:val="both"/>
        <w:rPr/>
      </w:pPr>
      <w:r>
        <w:rPr/>
        <w:t>Оценка изменений доходной базы бюджета сельского  поселения в 2013-2015 годах в результате изменения налогового и бюджетного законодательства  приведена в приложении № 1 к настоящей пояснительной записке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  <w:sz w:val="32"/>
          <w:szCs w:val="32"/>
        </w:rPr>
        <w:t>Формирование доходов бюджета сельского  поселения  на 2013 год и на плановый период 204 и 2015 годов</w:t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 xml:space="preserve">Исходя из вышеизложенных принципов и прогнозных условий социально-экономического развития поселения  доходы бюджета сельского  поселения  на 2013 год прогнозируются в сумме 851000 рублей.   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Изменения основных прогнозных показателей приведены в таблице 1</w:t>
      </w:r>
    </w:p>
    <w:p>
      <w:pPr>
        <w:pStyle w:val="TextBodyIndent"/>
        <w:spacing w:lineRule="auto" w:line="360"/>
        <w:ind w:left="0"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1  </w:t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  <w:t>Основные прогнозные показатели на 2012 год и на плановый период 2014 и 2015 годов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388"/>
        <w:gridCol w:w="1289"/>
        <w:gridCol w:w="1351"/>
        <w:gridCol w:w="1405"/>
        <w:gridCol w:w="1363"/>
      </w:tblGrid>
      <w:tr>
        <w:trPr>
          <w:trHeight w:val="299" w:hRule="atLeast"/>
        </w:trPr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243" w:hRule="atLeast"/>
        </w:trPr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>
          <w:trHeight w:val="36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ые доходы бюджета сельского  поселе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000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 xml:space="preserve">В структуре собственных доходов бюджета сельского  поселения  на 2013 год налоговые доходы составляют 659 000 рублей, неналоговые доходы – 192000 рублей. Удельный вес налоговых доходов  в общей сумме доходов бюджета сельского  поселения  прогнозируется в 2013 году на </w:t>
      </w:r>
      <w:r>
        <w:rPr>
          <w:color w:val="000000"/>
        </w:rPr>
        <w:t>уровне 77,4 процента, неналоговых доходов – 22,6 процента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Собственные доходы бюджета сельского  поселения  планируются на 2014 год в сумме 883000 рублей, на 2015 год в сумме 919000 рублей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Изменение структуры собственных доходов бюджета сельского  поселения приведены в таблице 2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Таблица 2</w:t>
      </w:r>
    </w:p>
    <w:p>
      <w:pPr>
        <w:pStyle w:val="TextBodyIndent"/>
        <w:ind w:left="0" w:firstLine="90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  <w:t>Изменение структуры собственных доходов</w:t>
      </w:r>
    </w:p>
    <w:p>
      <w:pPr>
        <w:pStyle w:val="TextBodyIndent"/>
        <w:spacing w:lineRule="auto" w:line="360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  <w:t>бюджета  сельского  поселения на период до 2013 года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449"/>
        <w:gridCol w:w="1236"/>
        <w:gridCol w:w="1449"/>
        <w:gridCol w:w="1260"/>
        <w:gridCol w:w="1183"/>
      </w:tblGrid>
      <w:tr>
        <w:trPr>
          <w:trHeight w:val="390" w:hRule="atLeast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405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бственные доходы бюджета сельского  поселения  – все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000</w:t>
            </w:r>
          </w:p>
        </w:tc>
      </w:tr>
      <w:tr>
        <w:trPr>
          <w:trHeight w:val="23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.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000</w:t>
            </w:r>
          </w:p>
        </w:tc>
      </w:tr>
      <w:tr>
        <w:trPr>
          <w:trHeight w:val="67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логовых доходов бюджета сельского  поселения  к общему объему до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еналоговых доходов бюджета сельского поселения  к общему объему до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</w:tbl>
    <w:p>
      <w:pPr>
        <w:pStyle w:val="TextBodyIndent"/>
        <w:ind w:left="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Indent"/>
        <w:ind w:left="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собенности расчетов поступлений платежей в бюджет сельского  поселения  по основным доходным источникам на 2013 год и на плановый  период 2014 и 2015годов</w:t>
      </w:r>
    </w:p>
    <w:p>
      <w:pPr>
        <w:pStyle w:val="TextBodyIndent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И  НА ПРИБЫЛЬ, ДОХОДЫ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900"/>
        <w:jc w:val="center"/>
        <w:rPr>
          <w:b/>
          <w:b/>
        </w:rPr>
      </w:pPr>
      <w:r>
        <w:rPr>
          <w:b/>
        </w:rPr>
        <w:t xml:space="preserve">Налог на доходы физических лиц  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рогноз поступления налога на доходы физических лиц на 2013 год осуществлен исходя из ожидаемой оценки поступления налога на доходы физических лиц  на 2012 год, а также прогнозируемых показателей социально-экономического развития сельского поселения на плановый период по данным отдела экономики, анализа и прогнозирования сельской администрации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Исходя из прогнозируемых  темпов роста показателей  фонда  оплаты труда на 2013 год, рассчитан прогнозный  объём поступлений налога в  2013 году в объёме 244000 рублей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Удельный вес  налога в общем объеме налоговых и неналоговых доходов бюджета поселения составит 28,7 процент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Доходы бюджета сельского поселения по налогу на доходы физических лиц прогнозируются на 2014 и 2015 годы  в сумме 273000 рублей (30,9 процент к общему объему доходов) и 305000  рублей (33,2 процента к общему объему налоговых и неналоговых доходов) соответственно.</w:t>
      </w:r>
    </w:p>
    <w:p>
      <w:pPr>
        <w:pStyle w:val="TextBodyIndent"/>
        <w:spacing w:lineRule="auto" w:line="360"/>
        <w:ind w:left="0" w:firstLine="900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В основу расчета прогноза единого сельскохозяйственного налога на 2013 год принята планируемая величина налоговой базы (превышение доходов над расходами)  за 2012 год по данным комитета по сельскому хозяйству и продовольствию Брянской области, а также фактически сложившиеся показатели налоговой базы за 2011 год по отчетному налоговых органов по форме 5-ЕСХН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Ставка единого сельскохозяйственного налога составляет 6 процент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ри прогнозе учтены поступления от погашения части недоимки (с учетом пеней и штрафов) по единому сельскогохозяйственному налогу, прогнозируемой налоговыми органами по состоянию на 1 января 2013 года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Для расчета единого сельскогохозяйственного налога на 2014 и 2015 годы учтена фактическая налоговая база, представленная Управлением федеральной налоговой службы по Брянской области и прогнозируемые показатели комитета по сельскому хозяйству и продовольствия Брянской области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Нормативы распределения поступлений по единому сельскохозяйственному налогу между местными бюджетами установлены статьями 61,61.1 и 61,2 Бюджетного кодекса Российской Федерации (в редакции Федерального закона от 25.06.2012г.№ 94-ФЗ):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 xml:space="preserve">в бюджеты городского  и сельских поселений 50 процентов. 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Поступление единого сельскохозяйственного налога в 2013 году в бюдже5т   поселения  прогнозируется в сумме 14000 рублей.</w:t>
      </w:r>
    </w:p>
    <w:p>
      <w:pPr>
        <w:pStyle w:val="TextBodyIndent"/>
        <w:spacing w:lineRule="auto" w:line="360"/>
        <w:ind w:left="0" w:firstLine="900"/>
        <w:rPr>
          <w:b/>
          <w:b/>
        </w:rPr>
      </w:pPr>
      <w:r>
        <w:rPr/>
        <w:t>Объем поступлений единого сельскогохозяйственного  налога в бюджет поселения в 2014 и 2015 годах прогнозируется  7000 рублей и      8000 рублей соответственно 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Налог  на  имущество физических  лиц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            </w:t>
      </w:r>
      <w:r>
        <w:rPr/>
        <w:t xml:space="preserve">В основу расчета прогноза налога на имущество физических лиц на 2013 год использованы сведения о начисленных налоговыми органами суммах налога на имущество физических лиц за 2011 год, с учетом повышающегося коэффициента 1,3 для строений, помещений и сооружений, принадлежащих гражданам, для целей налогообложения (Постановление администрации Брянской области от 30.12.2011 № 1251 «Об утверждении коэффициентов переоценки строений, помещений и сооружений, принадлежащих гражданам,  для  целей налогообложения), а также собираемости налога 96 процентов.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              </w:t>
      </w:r>
      <w:r>
        <w:rPr/>
        <w:t>В расчетах прогноза налога на имущество физических лиц учитываются  прогнозные показатели о начисленных суммах налога на 2012 год с учетом сложившегося среднего темпа роста количества недвижимого имущества 101,4 процента, а также собираемость налога 96 процентов.</w:t>
      </w:r>
    </w:p>
    <w:p>
      <w:pPr>
        <w:pStyle w:val="TextBodyIndent"/>
        <w:spacing w:lineRule="auto" w:line="360"/>
        <w:ind w:left="0" w:hanging="0"/>
        <w:rPr>
          <w:color w:val="FF0000"/>
        </w:rPr>
      </w:pPr>
      <w:r>
        <w:rPr/>
        <w:t xml:space="preserve">                </w:t>
      </w:r>
      <w:r>
        <w:rPr/>
        <w:t>Поступление налога на имущество физических лиц в 2013 году в бюджет поселения  прогнозируется в сумме 128000 рублей.</w:t>
      </w:r>
    </w:p>
    <w:p>
      <w:pPr>
        <w:pStyle w:val="TextBodyIndent"/>
        <w:spacing w:lineRule="auto" w:line="360"/>
        <w:ind w:left="0" w:hanging="0"/>
        <w:rPr/>
      </w:pPr>
      <w:r>
        <w:rPr>
          <w:color w:val="FF0000"/>
        </w:rPr>
        <w:t xml:space="preserve">             </w:t>
      </w:r>
      <w:r>
        <w:rPr/>
        <w:t xml:space="preserve">Объем поступлений налога на имущество физических лиц в бюджет поселения  в 2014 и 2015 годах прогнозируется в сумме 130000 и  133000 рублей соответственно. </w:t>
      </w:r>
    </w:p>
    <w:p>
      <w:pPr>
        <w:pStyle w:val="TextBodyIndent"/>
        <w:ind w:left="0" w:hanging="0"/>
        <w:rPr/>
      </w:pPr>
      <w:r>
        <w:rPr>
          <w:b/>
        </w:rPr>
        <w:t xml:space="preserve">                                         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Земельный  налог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           </w:t>
      </w:r>
      <w:r>
        <w:rPr/>
        <w:t xml:space="preserve">В основу расчета прогноза поступлений земельного налога приняты сведения о начисленных налоговыми органами суммах земельного  налога (отчет 5_МН за 2011 год), с учетом среднего темпа роста кадастровой стоимости земли 105 процентов. 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         </w:t>
      </w:r>
      <w:r>
        <w:rPr/>
        <w:t>Расчет земельного  налога произведен раздельно в отношении организаций (индивидуальных предпринимателей) и физических лиц.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         </w:t>
      </w:r>
      <w:r>
        <w:rPr/>
        <w:t>Для расчета земельного налога на 2014 и 2015 годы в суммы каждого предыдущего года проиндексированы на темп роста кадастровой  стоимости земли  105 процентов.</w:t>
      </w:r>
    </w:p>
    <w:p>
      <w:pPr>
        <w:pStyle w:val="TextBodyIndent"/>
        <w:tabs>
          <w:tab w:val="clear" w:pos="708"/>
          <w:tab w:val="left" w:pos="1380" w:leader="none"/>
        </w:tabs>
        <w:spacing w:lineRule="auto" w:line="360"/>
        <w:ind w:left="0" w:hanging="0"/>
        <w:rPr/>
      </w:pPr>
      <w:r>
        <w:rPr/>
        <w:t xml:space="preserve">            </w:t>
      </w:r>
      <w:r>
        <w:rPr/>
        <w:t>Поступление  земельного налога в 2013 году в бюджет  поселения прогнозируется в сумме 263000 рублей.</w:t>
      </w:r>
    </w:p>
    <w:p>
      <w:pPr>
        <w:pStyle w:val="TextBodyIndent"/>
        <w:spacing w:lineRule="auto" w:line="360"/>
        <w:ind w:left="283" w:firstLine="708"/>
        <w:rPr/>
      </w:pPr>
      <w:r>
        <w:rPr/>
        <w:t xml:space="preserve"> </w:t>
      </w:r>
      <w:r>
        <w:rPr/>
        <w:t>Объем поступлений земельного налога в бюджет поселения в 2014 и 2015 годах прогнозируется 276000 рублей и 290000 рублей соответственно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Государственная  пошлина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380" w:leader="none"/>
        </w:tabs>
        <w:spacing w:lineRule="auto" w:line="360"/>
        <w:ind w:left="0" w:hanging="0"/>
        <w:rPr/>
      </w:pPr>
      <w:r>
        <w:rPr/>
        <w:t xml:space="preserve">              </w:t>
      </w:r>
      <w:r>
        <w:rPr/>
        <w:t>Прогнозируемый объем поступления государственной пошлины на 2013 год определен с учетом её  фактического поступления в 2011 году, оценки поступления в бюджет поселения 2012 году .</w:t>
      </w:r>
    </w:p>
    <w:p>
      <w:pPr>
        <w:pStyle w:val="TextBodyIndent"/>
        <w:tabs>
          <w:tab w:val="clear" w:pos="708"/>
          <w:tab w:val="left" w:pos="1380" w:leader="none"/>
        </w:tabs>
        <w:spacing w:lineRule="auto" w:line="360"/>
        <w:ind w:left="0" w:hanging="0"/>
        <w:rPr/>
      </w:pPr>
      <w:r>
        <w:rPr/>
        <w:t xml:space="preserve">               </w:t>
      </w:r>
      <w:r>
        <w:rPr/>
        <w:t xml:space="preserve">В целом, сумма прогнозируемых поступлений государственной пошлины в бюджет поселения на 2013 год составляет  20000 рублей, на 2014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год составляет 15000 рублей и на 2015 год 10000 рублей.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ЕНАЛОГОВЫЕ ДОХОДЫ БЮДЖЕТА  СЕЛЬСКОГО  ПОСЕЛЕН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, получаемые  в  виде  арендной  платы  за  земельные  участки, государственная  собственность  на  которые  не  разграничена  и  которые  расположены  в  границах  поселений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рогноз   поступления  доходов,  получаемых  в  виде  арендной платы  за  земельные  участки,  государственная  собственность  на  которые не  разграничена  и  которые  расположены  в  границах  поселений, а также средства от продажи права на заключение договоров аренды указанных земельных участков, рассчитан на основе анализа начисленных сумм за  2011 год, сведений  администраторов  платежа  о  начислениях  арендной  платы  в  текущем  году  и  оценки  на  2012  год   с  учетом   достигнутого в 2011 году уровня собираемости платежа и проведения работы по погашению недоимки.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ри  расчете  был  учтен  действующий  норматив  зачисления  арендной  платы  в  бюджет  сельского  поселения,  установленный  Бюджетным  кодексом  Российской  Федерации,  в  размере  50  процентов.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Прогнозируемый   объем  поступления  арендной  платы  за  землю  в  доход  бюджет  сельского   поселения  в 2013-2015  годы составит  -170000 рублей ежегодно.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от сдачи в аренду недвижимого имущества, находящегося в оперативном управлении органов управления поселений и созданных ими учреждений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 объем поступлений от сдачи в аренду имущества, находящегося в оперативном управлении органов управления поселений и созданных ими учреждений ( за исключением имущества  бюджетных и автономных учреждений) рассчитан исходя из фактически заключенных договоров аренды по состоянию на 1 октября 2012 года,  с учетом  коэффициента-дефлятора, соответствующего индексу изменения потребительских цен на  товары (работы, услуги) в  Российской Федерации и погашения недоимки.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ступления в 2013 году в бюджет поселения оцениваются в сумме  2000 рублей. В 2014 году планируемый объём поступлений по данному доходному источнику составит 2000 рублей  и  2000 рублей в 2015 году.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Объем безвозмездных поступлений из областного бюджета в 2013 году составит 1470341 рублей, в 2014 году – </w:t>
      </w:r>
      <w:r>
        <w:rPr>
          <w:color w:val="000000"/>
          <w:sz w:val="28"/>
          <w:szCs w:val="28"/>
        </w:rPr>
        <w:t>1796009</w:t>
      </w:r>
      <w:r>
        <w:rPr>
          <w:sz w:val="28"/>
          <w:szCs w:val="28"/>
        </w:rPr>
        <w:t xml:space="preserve"> рублей, в 2015 году – </w:t>
      </w:r>
      <w:r>
        <w:rPr>
          <w:color w:val="000000"/>
          <w:sz w:val="28"/>
          <w:szCs w:val="28"/>
        </w:rPr>
        <w:t xml:space="preserve">1960646 </w:t>
      </w:r>
      <w:r>
        <w:rPr>
          <w:sz w:val="28"/>
          <w:szCs w:val="28"/>
        </w:rPr>
        <w:t xml:space="preserve"> рублей. Межбюджетные трансферты включают следу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ind w:left="1260" w:right="-5" w:hanging="360"/>
        <w:jc w:val="both"/>
        <w:rPr>
          <w:i/>
          <w:i/>
        </w:rPr>
      </w:pPr>
      <w:r>
        <w:rPr/>
        <w:t>Дотации: в 2013 году – 1071000. рублей</w:t>
      </w:r>
      <w:r>
        <w:rPr>
          <w:color w:val="000000"/>
        </w:rPr>
        <w:t>, в 2014 году –1315000 рублей,  в</w:t>
      </w:r>
      <w:r>
        <w:rPr>
          <w:color w:val="FF0000"/>
        </w:rPr>
        <w:t xml:space="preserve"> </w:t>
      </w:r>
      <w:r>
        <w:rPr>
          <w:color w:val="000000"/>
        </w:rPr>
        <w:t xml:space="preserve">2015 году – 1380000 рублей, </w:t>
      </w:r>
      <w:r>
        <w:rPr/>
        <w:t>в том числ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620" w:right="-5" w:hanging="360"/>
        <w:jc w:val="both"/>
        <w:rPr>
          <w:color w:val="FF0000"/>
        </w:rPr>
      </w:pPr>
      <w:r>
        <w:rPr/>
        <w:t xml:space="preserve">на выравнивание уровня бюджетной обеспеченности: на 2013 год –416000 рублей, </w:t>
      </w:r>
      <w:r>
        <w:rPr>
          <w:color w:val="000000"/>
        </w:rPr>
        <w:t>на 2014 год – 441000 рублей, на 2015 год – 492000. рублей;</w:t>
      </w:r>
      <w:r>
        <w:rPr>
          <w:color w:val="FF000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620" w:right="-5" w:hanging="360"/>
        <w:jc w:val="both"/>
        <w:rPr>
          <w:color w:val="000000"/>
        </w:rPr>
      </w:pPr>
      <w:r>
        <w:rPr/>
        <w:t xml:space="preserve">на поддержку мер по обеспечению сбалансированности бюджетов: на 2013год - 655000. рублей, </w:t>
      </w:r>
      <w:r>
        <w:rPr>
          <w:color w:val="000000"/>
        </w:rPr>
        <w:t>на 2014 год – 874000 рублей, на 2015 год –888000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ind w:left="1260" w:right="-5" w:hanging="360"/>
        <w:jc w:val="both"/>
        <w:rPr/>
      </w:pPr>
      <w:r>
        <w:rPr/>
        <w:t xml:space="preserve">Субвенции: в 2013 году – 66500  рублей, в 2014 году – 67900. рублей, в 2015 году – 68000. рублей,  в том числ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right="-5" w:hanging="360"/>
        <w:jc w:val="both"/>
        <w:rPr/>
      </w:pPr>
      <w:r>
        <w:rPr/>
        <w:t xml:space="preserve">на осуществление полномочий по первичному воинскому учету на территориях, где отсутствуют военные комиссариаты: на 2013 год – 50600 рублей, </w:t>
      </w:r>
      <w:r>
        <w:rPr>
          <w:color w:val="000000"/>
        </w:rPr>
        <w:t>на 2014 год – 52000 рублей, на 2014 год – 52100. рублей;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ind w:left="1620" w:right="-5" w:hanging="360"/>
        <w:jc w:val="both"/>
        <w:rPr>
          <w:color w:val="000000"/>
        </w:rPr>
      </w:pPr>
      <w:r>
        <w:rPr/>
        <w:t xml:space="preserve">   </w:t>
      </w:r>
      <w:r>
        <w:rPr/>
        <w:t xml:space="preserve">на предоставление  мер  социальной 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: на 2013 год – 15900 рублей, </w:t>
      </w:r>
      <w:r>
        <w:rPr>
          <w:color w:val="000000"/>
        </w:rPr>
        <w:t>на 2014 год – 15900 рублей, на 2015 год – 15900  рублей;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</w:t>
      </w:r>
      <w:r>
        <w:rPr/>
        <w:t>3.  Субсидии: в 2013 году – 333441. рублей, в 2014году – 414709  рублей, в 2015 году 514246 рублей,  в том числе:</w:t>
      </w:r>
    </w:p>
    <w:p>
      <w:pPr>
        <w:pStyle w:val="Normal"/>
        <w:numPr>
          <w:ilvl w:val="0"/>
          <w:numId w:val="2"/>
        </w:numPr>
        <w:ind w:left="1620" w:right="-5" w:hanging="360"/>
        <w:jc w:val="both"/>
        <w:rPr>
          <w:color w:val="000000"/>
        </w:rPr>
      </w:pPr>
      <w:r>
        <w:rPr/>
        <w:t xml:space="preserve">   </w:t>
      </w:r>
      <w:r>
        <w:rPr/>
        <w:t xml:space="preserve">на ремонт и содержание автомобильных дорог общего пользования местного значения поселений   на 2013 год – 334441 рублей, </w:t>
      </w:r>
      <w:r>
        <w:rPr>
          <w:color w:val="000000"/>
        </w:rPr>
        <w:t>на 2014 год – 414709  рублей, на 2015 год – 514246 рублей;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от предпринимательской и иной приносящей доход деятельност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статьи 5 федерального закона от 26 апреля 2007 года № 63-ФЗ в проектировки бюджета сельского поселения  не включены доходы бюджетных учреждений от предпринимательской и иной приносящей доход деятельности.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СЕЛЬСКОГО  ПОСЕЛЕНИЯ  В 2013 ГОДУ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В основу формирования бюджетных проектировок на 2013  год были положены показатели, утвержденные Решением Вороновского сельского Совета народных депутатов от 26 декабря 2011 года № 2-132 «О бюджете Вороновского  сельского  поселения на 2012 год и на плановый период 2013 и 2014 годов». Затем была произведена индексация расходов на суммы повышения оплаты труда .</w:t>
      </w:r>
    </w:p>
    <w:p>
      <w:pPr>
        <w:pStyle w:val="TextBodyIndent"/>
        <w:spacing w:lineRule="auto" w:line="360"/>
        <w:ind w:left="0" w:firstLine="900"/>
        <w:jc w:val="both"/>
        <w:rPr>
          <w:color w:val="000000"/>
        </w:rPr>
      </w:pPr>
      <w:r>
        <w:rPr/>
        <w:t>В 2012  году  сохраняется  минимальный  размер оплаты  труда в сумме 4611 рублей, а так же с 01 сентября 2012 года  вступило в силу  постановление №74 от 17.10.2012 г.  Сельской администрации МО «Вороновское сельское поселение» « О повышении оплаты труда работников муниципальных учреждений Вороновского сельского поселения» с 1 сентября 2012 года довести среднемесячный доход работников муниципальных учреждений не ниже 7000 рублей.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дним  из  основных  направлений расходов  на  2013 год  и  на  плановый  период  2014 и 2015 годов  являются  расходы  на  социальное обслуживание и  социальное  обеспечение  населения.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 проектировках бюджета  сельского  поселения  учтена индексация предельных уровней цен (тарифов) на продукцию (услуги) субъектов естественных монополий на 2013 год и на плановый период 2014 и 2015 годов.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3. Будет развиваться культурный потенциал, реализовываться  долгосрочная целевая программа Вороновского  сельского  поселения  «Развитие культуры и сохранение культурного наследия Вороновского  сельского  поселения на 20011- 2013 годы».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бюджета должны быть ориентированы на конечных потребителей бюджетных услуг, конечный результат, который, в свою очередь, должен быть достигнут наиболее эффективным способом. Всем главным распорядителям средств бюджета сельского  поселения, муниципальным учреждениям необходимо продолжить работу, направленную на повышение результативности и эффективности бюджетных расходов.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бюджета  сельского поселения составит: в 2013 году -  2322941 рублей, в 2014 году – 2680609 рублей, в 2015 году – 2881246 рублей.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расходов бюджета сельского  поселения представлена в таблице 4.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center"/>
        <w:rPr/>
      </w:pPr>
      <w:r>
        <w:rPr>
          <w:b/>
        </w:rPr>
        <w:t>Структура расходов бюджета сельского поселения на  2013 год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18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в общем объеме,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9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льтура, кинематография и средства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8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овно утвержден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отрасли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культура, кинематография  и средства  массовой  информации</w:t>
      </w:r>
      <w:r>
        <w:rPr>
          <w:i/>
          <w:sz w:val="28"/>
          <w:szCs w:val="28"/>
        </w:rPr>
        <w:t xml:space="preserve">» составляет </w:t>
      </w:r>
      <w:r>
        <w:rPr>
          <w:sz w:val="28"/>
          <w:szCs w:val="28"/>
        </w:rPr>
        <w:t xml:space="preserve">  976811 рублей или  42,1  процента расхода  бюджета.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этих ресурсов будет обеспечена реализация мероприятий долгосрочной целевой программы «Развитие культуры и сохранение культурного наследия Вороновского  сельского  поселения  на 2011 - 2013 годы». В 2013  году  составляет  10 600руб.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b/>
          <w:i/>
          <w:sz w:val="28"/>
          <w:szCs w:val="28"/>
        </w:rPr>
        <w:t>«Национальную безопасность 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воохранительную деятельность»</w:t>
      </w:r>
      <w:r>
        <w:rPr>
          <w:sz w:val="28"/>
          <w:szCs w:val="28"/>
        </w:rPr>
        <w:t xml:space="preserve">  в бюджете  сельского  поселения составят: в 2013 году – 8000 рублей или 0,3 процента расходов бюджета.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ельского  поселения  на </w:t>
      </w:r>
      <w:r>
        <w:rPr>
          <w:b/>
          <w:i/>
          <w:sz w:val="28"/>
          <w:szCs w:val="28"/>
        </w:rPr>
        <w:t>«Национальную экономику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ы в суммах: в 2013 году – 346190 рублей или  14,9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нтов расходов бюджета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b/>
          <w:i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 в бюджете сельского  поселения  составят: в 2013 году  в сумме 20000 рублей или 0,8 процента расходов бюджета.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 сельского  поселения  на </w:t>
      </w:r>
      <w:r>
        <w:rPr>
          <w:b/>
          <w:i/>
          <w:sz w:val="28"/>
          <w:szCs w:val="28"/>
        </w:rPr>
        <w:t>«Общегосударственные вопросы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авят: в 2013 году в сумме 921340 рублей или 39,7 процента расходной части бюджета. По этому разделу помимо средств, заложенных на обеспечение деятельности представительных и исполнительных органов местного самоуправления муниципального образования, предусмотрены расходы  на создание резервного фонда органов местного самоуправления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расходов бюджета сельского поселения на 2013 год по разделам и подразделам классификации расходов бюджетов Российской Федерации приведено в приложении 2 к настоящей пояснительной записке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Расходы  главных распорядителей бюджета  сельского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ения  в 2013 – 2015 годах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дминистрация Вороновского  сельского посе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Для  обеспечения  деятельности  администрации  Вороновского  сельского  поселения  и  организации  контроля  над  выполнением  органами  исполнительной  власти  муниципального  образования  решений, принятых  администрацией  сельского  поселения, функционирует  аппарат  администрации  сельского  поселения.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Аппарат  администрации  сельского   поселения  решает  задачи  по  финансовому  обеспечению  деятельности  Главы  администрации  сельского  поселения, осуществляет  общее  руководство  и  финансирование: 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по обеспечению  хозяйственного  обслуживания  зданий, занимаемых  органами  представительной и  исполнительной  власти  муниципального  образования;</w:t>
      </w:r>
    </w:p>
    <w:p>
      <w:pPr>
        <w:pStyle w:val="TextBody"/>
        <w:spacing w:lineRule="auto" w:line="360"/>
        <w:ind w:firstLine="900"/>
        <w:rPr/>
      </w:pPr>
      <w:r>
        <w:rPr>
          <w:sz w:val="28"/>
          <w:szCs w:val="28"/>
        </w:rPr>
        <w:t>по информационному  обеспечению  деятельности  администрации  сельского  поселения;</w:t>
      </w:r>
    </w:p>
    <w:p>
      <w:pPr>
        <w:pStyle w:val="TextBody"/>
        <w:spacing w:lineRule="auto" w:line="360"/>
        <w:ind w:firstLine="900"/>
        <w:rPr/>
      </w:pPr>
      <w:r>
        <w:rPr>
          <w:sz w:val="28"/>
          <w:szCs w:val="28"/>
        </w:rPr>
        <w:t>по обеспечению  переподготовки  и  повышению  квалификации  кадров;</w:t>
      </w:r>
    </w:p>
    <w:p>
      <w:pPr>
        <w:pStyle w:val="TextBody"/>
        <w:spacing w:lineRule="auto" w:line="360"/>
        <w:ind w:firstLine="900"/>
        <w:rPr/>
      </w:pPr>
      <w:r>
        <w:rPr>
          <w:sz w:val="28"/>
          <w:szCs w:val="28"/>
        </w:rPr>
        <w:t>по реализацию   целевых  программ  сельского  поселения;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обеспечению  отдельных  мероприятий  в  области  национальной  безопасности  и  правоохранительной  деятельности, национальной  экономики  и  жилищно-коммунального  хозяйства, культуры .</w:t>
      </w:r>
    </w:p>
    <w:p>
      <w:pPr>
        <w:pStyle w:val="TextBody"/>
        <w:spacing w:lineRule="auto" w:line="360"/>
        <w:ind w:firstLine="900"/>
        <w:rPr/>
      </w:pPr>
      <w:r>
        <w:rPr>
          <w:sz w:val="28"/>
          <w:szCs w:val="28"/>
        </w:rPr>
        <w:t>Динамика и структура расходов, предусмотренных в проекте бюджета  сельского  поселения  на 2013 год и на плановый период 2014 и 2015 годов, представлена в таблице 5:</w:t>
      </w:r>
    </w:p>
    <w:p>
      <w:pPr>
        <w:pStyle w:val="TextBody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TextBody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и структура расходов администрации   Вороновского  сельского  поселения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/>
      </w:pPr>
      <w:r>
        <w:rPr/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800"/>
        <w:gridCol w:w="1440"/>
      </w:tblGrid>
      <w:tr>
        <w:trPr>
          <w:trHeight w:val="6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2012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/>
            </w:pPr>
            <w:r>
              <w:rPr>
                <w:b/>
                <w:color w:val="000000"/>
              </w:rPr>
              <w:t xml:space="preserve">2013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2013/ 2012, %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 по администрации  Вороновского  сельского 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74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1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66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1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зервные  фонды 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</w:tbl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Изменение объемов бюджетных ассигнований, предусмотренных администрацией  Вороновского  сельского поселения  на 2013 год, представлено в таблице 6.</w:t>
      </w:r>
    </w:p>
    <w:p>
      <w:pPr>
        <w:pStyle w:val="TextBody"/>
        <w:spacing w:lineRule="auto" w:line="36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Таблица 6</w:t>
      </w:r>
    </w:p>
    <w:p>
      <w:pPr>
        <w:pStyle w:val="TextBody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е объемов ассигнований администрации  Вороновского  сельского  поселения </w:t>
      </w:r>
    </w:p>
    <w:p>
      <w:pPr>
        <w:pStyle w:val="TextBody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80"/>
      </w:tblGrid>
      <w:tr>
        <w:trPr/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</w:t>
            </w:r>
          </w:p>
        </w:tc>
      </w:tr>
      <w:tr>
        <w:trPr>
          <w:trHeight w:val="337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34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предыдущему году, тыс.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64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предыдущему году, в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  <w:p>
            <w:pPr>
              <w:pStyle w:val="TextBody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 составе  расходов  администрации  сельского  поселения  предусмотрены  следующие  ассигнования.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ство  и  управление  в  сфере  установленных  функций, включающее  себя  следующие  расходы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обеспечение  деятельности  Главы  местной  администрации : на 2013 год- 258657 рублей,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беспечение  деятельности  аппарата  администрации  сельского  поселения на  2013 год  - 652683 рубле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Расходные  обязательства,  выполнение  которых  осуществляется  в  том  числе  за  счет  бюджетных  субсидий  и  субвенций  из  областного  бюджета  включающие   в  себя  следующие  расходы: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Администрация  сельского  поселения  выполняет  функции  муниципального   заказчика  по  ведомственным  целевым  программам  Вороновского  сельского  поселения 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« Обеспечение  безопасности  жизни  людей  на  водных  объектах Вороновского сельского поселения  на  2011 -2013 гг.»   в   сумме   по  4000 рублей  в  2013 году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«Пожарная  безопасность  и  социальная  защита Вороновского сельского поселения  на  2011-  2013 гг.» в  сумме   - 8000 рублей  в 2013 год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- «Развитие  культуры  и  сохранения культурного  наследия  Вороновского  сельского  поселения  на  2011 – 2013  годы» в сумме– 10600 рублей в 2013 году.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5"/>
        </w:tabs>
        <w:ind w:left="2265" w:hanging="1185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8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9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6:56:00Z</dcterms:created>
  <dc:creator>parshikova</dc:creator>
  <dc:description/>
  <cp:keywords/>
  <dc:language>en-US</dc:language>
  <cp:lastModifiedBy>Вороновское</cp:lastModifiedBy>
  <cp:lastPrinted>2012-12-26T10:09:00Z</cp:lastPrinted>
  <dcterms:modified xsi:type="dcterms:W3CDTF">2012-12-26T06:10:00Z</dcterms:modified>
  <cp:revision>129</cp:revision>
  <dc:subject/>
  <dc:title>ПОЯСНИТЕЛЬНАЯ ЗАПИСКА</dc:title>
</cp:coreProperties>
</file>