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Cambria;LuzSans-Book" w:hAnsi="Cambria;LuzSans-Book" w:cs="Cambria;LuzSans-Book"/>
          <w:b/>
          <w:b/>
          <w:sz w:val="36"/>
          <w:szCs w:val="36"/>
        </w:rPr>
      </w:pPr>
      <w:r>
        <w:rPr>
          <w:rFonts w:cs="Cambria;LuzSans-Book" w:ascii="Cambria;LuzSans-Book" w:hAnsi="Cambria;LuzSans-Book"/>
          <w:b/>
          <w:sz w:val="36"/>
          <w:szCs w:val="36"/>
        </w:rPr>
        <w:t xml:space="preserve">Основные предлагаемые мероприятия </w:t>
      </w:r>
    </w:p>
    <w:p>
      <w:pPr>
        <w:pStyle w:val="Normal"/>
        <w:jc w:val="center"/>
        <w:rPr>
          <w:rFonts w:ascii="Cambria;LuzSans-Book" w:hAnsi="Cambria;LuzSans-Book" w:cs="Cambria;LuzSans-Book"/>
          <w:b/>
          <w:b/>
          <w:sz w:val="36"/>
          <w:szCs w:val="36"/>
        </w:rPr>
      </w:pPr>
      <w:r>
        <w:rPr>
          <w:rFonts w:cs="Cambria;LuzSans-Book" w:ascii="Cambria;LuzSans-Book" w:hAnsi="Cambria;LuzSans-Book"/>
          <w:b/>
          <w:sz w:val="36"/>
          <w:szCs w:val="36"/>
        </w:rPr>
        <w:t xml:space="preserve">по реализации программы социально-экономического развития МО «Селиловичское сельское поселение» 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942"/>
        <w:gridCol w:w="27"/>
        <w:gridCol w:w="1701"/>
        <w:gridCol w:w="1276"/>
        <w:gridCol w:w="1067"/>
        <w:gridCol w:w="990"/>
        <w:gridCol w:w="110"/>
        <w:gridCol w:w="880"/>
        <w:gridCol w:w="110"/>
        <w:gridCol w:w="860"/>
        <w:gridCol w:w="844"/>
        <w:gridCol w:w="100"/>
        <w:gridCol w:w="2552"/>
      </w:tblGrid>
      <w:tr>
        <w:trPr>
          <w:trHeight w:val="26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Calibri"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</w:t>
            </w:r>
          </w:p>
        </w:tc>
        <w:tc>
          <w:tcPr>
            <w:tcW w:w="6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финансирования, тыс.руб.</w:t>
            </w:r>
          </w:p>
        </w:tc>
        <w:tc>
          <w:tcPr>
            <w:tcW w:w="2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2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годам</w:t>
            </w:r>
          </w:p>
        </w:tc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ультур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апитальный ремонт здания МБУК «Снопотской центр культуры, досуга и библиотечного обслужи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412.5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412.5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ластной  бюджет, районный бюджет, местный бюджет (софинансирование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Развитие культуры и    сохранение культурного наследия, проведение культурно-досуговых мероприятий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ный  бюджет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452.5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420.5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. «Никто не забыт, ничто не забыто»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монт памятника погибшим воинам в д. Копа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йонный бюджет, местный бюджет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тановка дополнительных мемориальных плит на кладбище советских воинов в п. Энерг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2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2.0</w:t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ластной бюджет (в рамках областной программы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монт памятника в д. Косев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ный бюджет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монт памятника в д. Камен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ный бюджет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4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2.0</w:t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. «Здравоохранение»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апитальный ремонт  и переоснащение Снопотского  ФАП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0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ластной бюджет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0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. «Пожарная безопасность»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тановка пожарной сигнализации в Старохотмировском сельском доме культуры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ный бюджет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тановка пожарной сигнализации в Старохотмировской сельской администрации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ный бюджет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нансирование в рамках целевой программы «Пожарная безопасность»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ный бюджет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орудование поста пожарной охраны в д. Старое Хотмирово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ный бюджет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лучение 1 единицы спецтехники (автомобиля) для укомплектования поста пожарной охраны в д. Старое Хотмирово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ластной бюджет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7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1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. «Газоснабжение»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роительство газопровода высокого давления в н.п. Бологча 0.1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7.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7.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азификация н.п. Бологча 0.8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546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546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роительство газопровода высокого давления в н.п. Новое Хотмиро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350.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350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азификация н.п. Новое Хотмиро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2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8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8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773.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773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.</w:t>
            </w:r>
          </w:p>
        </w:tc>
      </w:tr>
      <w:tr>
        <w:trPr>
          <w:trHeight w:val="455" w:hRule="atLeast"/>
        </w:trPr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. «Водоснабжение и водоотведение»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еконструкция водопроводной сети в н.п. Снопоть 5.0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50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500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еконструкция водонапорной башни в н.п. Снопоть 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65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65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еконструкция водопроводной сети в н.п. Старое Хотмирово 3.0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30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300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троительство водопроводной сети в н.п. Старое Хотмирово 1.0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12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120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еконструкция водонапорных башен в н.п. Старое Хотмирово 2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13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130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еконструкция артезианской скважины в н.п. Старое Хотмирово 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85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85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0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00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. «Реконструкция животноводческих помещений КРС»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конструкция телятника на 200 голов в ОАО «Снопот»</w:t>
            </w:r>
          </w:p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00.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, средства предприятия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конструкция телятника на 100 гол. КФХ Короткина</w:t>
            </w:r>
          </w:p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00.0</w:t>
            </w:r>
          </w:p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00.0</w:t>
            </w:r>
          </w:p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, средства предприятия.</w:t>
            </w:r>
          </w:p>
        </w:tc>
      </w:tr>
      <w:tr>
        <w:trPr>
          <w:trHeight w:val="59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конструкция коровника на 200 гол. в  КФХ «Коротк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0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000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, средства предприятия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олочный блок КФХ «Короткина»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00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, средства предприятия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конструкция коровника на 200 гол. в  ОАО «Снопо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000.0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000.0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, средства предприятия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60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000.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6000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. «Развитие транспортной инфраструктуры и связи»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троительство дороги  с твёрдым покрытием « Старое Хотмирово-Новое Хотмирово» – 2,5 км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6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600.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ластной бюджет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роительство вышки цифрового вещания (с. Сноп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0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00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чие источники, средства предприятия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6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00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600.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. «Развитие физической культуры и спорта»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устройство спортивной площадоки в  с. Сноп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ный бюджет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. «Развитие сферы жилищного строительства и улучшение жилищных условий»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Улучшение условий проживания участников ВОВ ( вдов погибших (умерших) участников ВОВ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32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32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едеральный бюджет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апитальный ремонт квартиры для работников сельхозпредприятия (с. Сноп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ства сельхозпредприятия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72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32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5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. «Развитие малого предприниматель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ткрытие магазина в д. Старое Хотмиро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едеральный бюджет (в рамках программы поддержки предпринимательства)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ткрытие магазина в с. Сноп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обственные средства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6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5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 «Территориальное и градостроительное развитие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работка генпланов и правил землепользования и застройки сельского пос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9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9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йонный бюджет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9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9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5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. «Модернизация объектов коммунальной инфраструктуры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ампонирование скважин н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рритории поселения (5 скважин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ный бюджет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. «Развитие энергетической системы и энергосбережения»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тановка энергосберегающих ламп на социально-значимых объектах сельского пос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ства предприятий, организаций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тановка прибора учёта электроэнергии в помещении сельской админист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ный бюджет.</w:t>
            </w:r>
          </w:p>
        </w:tc>
      </w:tr>
      <w:tr>
        <w:trPr>
          <w:trHeight w:val="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2. «Создание сельхозпредприятий»</w:t>
            </w:r>
          </w:p>
        </w:tc>
      </w:tr>
      <w:tr>
        <w:trPr>
          <w:trHeight w:val="14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Реализация инвестиционного проекта по строительству животноводческого комплекса на 3000 голов КРС мясной породы ООО «Брянская мясная компания» АПХ «Мираторг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2-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50000.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0000.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000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0000.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ства инвестора.</w:t>
            </w:r>
          </w:p>
        </w:tc>
      </w:tr>
      <w:tr>
        <w:trPr>
          <w:trHeight w:val="4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5000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00000.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20000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0000.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3. «Благоустройство населённых пунктов сельского поселения»</w:t>
            </w:r>
          </w:p>
        </w:tc>
      </w:tr>
      <w:tr>
        <w:trPr>
          <w:trHeight w:val="4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троительство временного пешеходного перехода через р. Десна в  с. Сноп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012-1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.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ства населения.</w:t>
            </w:r>
          </w:p>
        </w:tc>
      </w:tr>
      <w:tr>
        <w:trPr>
          <w:trHeight w:val="4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Установка дополнительного уличного освещения в с. Снопот и д. Старое Хотмиро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ный  бюджет.</w:t>
            </w:r>
          </w:p>
        </w:tc>
      </w:tr>
      <w:tr>
        <w:trPr>
          <w:trHeight w:val="4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3.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3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. «Безопасность людей на водных объектах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еализация целевой программы «Обеспечение безопасности жизни людей на водных объект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012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4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ный бюджет.</w:t>
            </w:r>
          </w:p>
        </w:tc>
      </w:tr>
      <w:tr>
        <w:trPr>
          <w:trHeight w:val="4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4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ascii="Cambria;LuzSans-Book" w:hAnsi="Cambria;LuzSans-Book" w:cs="Cambria;LuzSans-Book"/>
          <w:b/>
          <w:b/>
          <w:sz w:val="36"/>
          <w:szCs w:val="36"/>
        </w:rPr>
      </w:pPr>
      <w:r>
        <w:rPr>
          <w:rFonts w:cs="Cambria;LuzSans-Book" w:ascii="Cambria;LuzSans-Book" w:hAnsi="Cambria;LuzSans-Book"/>
          <w:b/>
          <w:sz w:val="36"/>
          <w:szCs w:val="36"/>
        </w:rPr>
      </w:r>
    </w:p>
    <w:p>
      <w:pPr>
        <w:pStyle w:val="Normal"/>
        <w:jc w:val="center"/>
        <w:rPr>
          <w:rFonts w:ascii="Cambria;LuzSans-Book" w:hAnsi="Cambria;LuzSans-Book" w:cs="Cambria;LuzSans-Book"/>
          <w:b/>
          <w:b/>
          <w:sz w:val="36"/>
          <w:szCs w:val="36"/>
        </w:rPr>
      </w:pPr>
      <w:r>
        <w:rPr>
          <w:rFonts w:cs="Cambria;LuzSans-Book" w:ascii="Cambria;LuzSans-Book" w:hAnsi="Cambria;LuzSans-Book"/>
          <w:b/>
          <w:sz w:val="36"/>
          <w:szCs w:val="36"/>
        </w:rPr>
      </w:r>
    </w:p>
    <w:p>
      <w:pPr>
        <w:pStyle w:val="Normal"/>
        <w:jc w:val="center"/>
        <w:rPr>
          <w:rFonts w:ascii="Cambria;LuzSans-Book" w:hAnsi="Cambria;LuzSans-Book" w:cs="Cambria;LuzSans-Book"/>
          <w:b/>
          <w:b/>
          <w:sz w:val="36"/>
          <w:szCs w:val="36"/>
        </w:rPr>
      </w:pPr>
      <w:r>
        <w:rPr>
          <w:rFonts w:cs="Cambria;LuzSans-Book" w:ascii="Cambria;LuzSans-Book" w:hAnsi="Cambria;LuzSans-Book"/>
          <w:b/>
          <w:sz w:val="36"/>
          <w:szCs w:val="36"/>
        </w:rPr>
      </w:r>
    </w:p>
    <w:p>
      <w:pPr>
        <w:pStyle w:val="Normal"/>
        <w:spacing w:before="0" w:after="200"/>
        <w:rPr>
          <w:rFonts w:ascii="Cambria;LuzSans-Book" w:hAnsi="Cambria;LuzSans-Book" w:cs="Cambria;LuzSans-Book"/>
          <w:b/>
          <w:b/>
          <w:sz w:val="36"/>
          <w:szCs w:val="36"/>
        </w:rPr>
      </w:pPr>
      <w:r>
        <w:rPr>
          <w:rFonts w:cs="Cambria;LuzSans-Book" w:ascii="Cambria;LuzSans-Book" w:hAnsi="Cambria;LuzSans-Book"/>
          <w:b/>
          <w:sz w:val="36"/>
          <w:szCs w:val="3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38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altName w:val="LuzSans-Book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5:43:00Z</dcterms:created>
  <dc:creator>natali</dc:creator>
  <dc:description/>
  <cp:keywords/>
  <dc:language>en-US</dc:language>
  <cp:lastModifiedBy>User</cp:lastModifiedBy>
  <cp:lastPrinted>2011-06-28T12:45:00Z</cp:lastPrinted>
  <dcterms:modified xsi:type="dcterms:W3CDTF">2011-06-28T08:47:00Z</dcterms:modified>
  <cp:revision>22</cp:revision>
  <dc:subject/>
  <dc:title>Приложение1</dc:title>
</cp:coreProperties>
</file>