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ЛОВИЧСКИЙ СЕЛЬСКИЙ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6 2012 г. № 2-106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инятии проекта Правил благоустройства и санитарного содержания населённых пунктов Селиловичского сельского поселения и проведении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Руководствуясь конституцией Российской Федерации, Федеральным законом от 06.10. 2003 № 131-ФЗ «Об общих принципах организации местного самоуправления в Российской Федерации», Селилов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инять проект Правил благоустройства и санитарного содержания населённых пунктов Селиловичского сельского поселения»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бнародование проекта Правил благоустройства и санитарного содержания населённых пунктов Селиловичского сельского поселения провести путём его размещения в местах, установленных согласно Положению «О порядке официального обнародования муниципальных правовых актов в Селиловичском сельском поселении» 09 июня 2012 года  в установленном порядк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значить публичные слушания по проекту Правил благоустройства и санитарного содержания населённых пунктов Селиловичского сельского поселения на 12 часов 10 июля 2012 года по адресу: с. Снопот, ул. Центральная, д. 2, (здание МБУК «Снопотской Центр культуры, досуга и библиотечного обслуживания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 целью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узьмина Валентина Тимофеевна – председатель организационного комит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ябчикова Валентина Михайловна – ведущий публичных слуша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умкина Ирина Николаевна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винтицкая Галина Викторовна – член организационного комитета;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ргина Анна Валентиновна – секретарь публичных слушаний. </w:t>
      </w:r>
    </w:p>
    <w:p>
      <w:pPr>
        <w:pStyle w:val="Normal"/>
        <w:rPr/>
      </w:pPr>
      <w:r>
        <w:rPr/>
        <w:t xml:space="preserve">          </w:t>
      </w:r>
      <w:r>
        <w:rPr/>
        <w:t>5. Учет предложений от жителей поселения  принимаются до 08 июля 2012 года с 8.45 до 17.45  по адресу: Брянская обл., с. Снопот, ул. Центральная, д. 1,  Селиловичская сельская администрация, телефон 9-93-86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стоящее решение обнародовать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иловичского сельского поселения                                    М.В.Наумк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7:00Z</dcterms:created>
  <dc:creator>User</dc:creator>
  <dc:description/>
  <cp:keywords/>
  <dc:language>en-US</dc:language>
  <cp:lastModifiedBy>User</cp:lastModifiedBy>
  <cp:lastPrinted>2011-06-28T15:25:00Z</cp:lastPrinted>
  <dcterms:modified xsi:type="dcterms:W3CDTF">2011-06-28T11:27:00Z</dcterms:modified>
  <cp:revision>5</cp:revision>
  <dc:subject/>
  <dc:title/>
</cp:coreProperties>
</file>