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ИЛОВИЧСКИЙ СЕЛЬСКИЙ 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 октября  2012 года  № 2-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ноп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9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 установлении порядка утверждения перечня информации о деятельности органов местного самоуправления Селилович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7,8 ст.14 Федерального закона от 09.02.2009 года № 8-ФЗ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«Об обеспечении доступа к информации о деятельности государственных органов и органов местного самоуправления» Селиловичский сельский Совет народных депута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 Порядок утверждения перечня информации о деятельности органов местного самоуправления Селиловичского сельского поселения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бнародовать в установленном зако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М.В.Наум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к решению Селиловичского сельского Совета народных депутатов 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1.10. 2012 года № 2-1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я перечня информации о деятельности органов местного самоуправления муниципального образования «Селиловичское сельское поселение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на основании Федерального закона от 09.02.2009 г. № 8 – ФЗ «Об обеспечении доступа к информации о деятельности государственных органов и органов местного самоуправления» (далее – Федеральный закон) устанавливает порядок утверждения перечней информации о деятельности органов местного самоуправления  муниципального образования «Селилович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Используемые понят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рганы местного самоуправления муниципального образования «Селиловичское сельское поселение» - органы местного самоуправления «Селиловичское сельское поселение», образованные в соответствии с Уставом муниципального образования «Селиловичское сельское поселение» (далее – органы местного самоуправлен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я о деятельности органов местного самоуправления – информация (в том числе документированная), созданная в пределах своих полномочий органами местного самоуправления «Селиловичское сельское поселени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информации о деятельности органов местного самоуправления относятся такж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еречни информации о деятельности органов местного самоуправления (далее - перечни информации), определяют состав информации о деятельности органов местного самоуправления в соответствии со статьей 13 Федерального закона «Об обеспечении доступа к информации о деятельности государственных органов и органов местного самоуправления». Перечни информации в обязательном порядке определяют периодичность размещения информации о деятельности органов местного самоуправления в сети «Интернет», сроки ее обновления, обеспечивающие своевременность реализации и защиты пользователями информации своих прав и законных интересов, а также иные требования к размещению указанн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информации о деятельности Селиловичского сельского Совета народных депутатов утверждается решением Селиловичского сельского Совета народных депутатов, перечень информации о деятельности Селиловичской сельской администрации - постановлением Селиловичской админ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Органы местного самоуправления муниципального образования «Селиловичское сельское поселение» по необходимости вносят изменения в перечни информации о свое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Вопросы организации доступа информации о деятельности органов местного самоуправления муниципального образования «Селиловичское сельское поселение» реализуются Селиловичской сельской администра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ава и обязанности должностных лиц, ответственных за организацию доступа информации о деятельности органов местного самоуправления муниципального образования «Селиловичское сельское поселение», определяются правовыми актами Селиловичской сельской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Доступ к информации о деятельности органов местного самоуправления ограничивается в случаях, если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38:00Z</dcterms:created>
  <dc:creator>Comp</dc:creator>
  <dc:description/>
  <cp:keywords/>
  <dc:language>en-US</dc:language>
  <cp:lastModifiedBy>User</cp:lastModifiedBy>
  <cp:lastPrinted>2012-05-29T14:51:00Z</cp:lastPrinted>
  <dcterms:modified xsi:type="dcterms:W3CDTF">2012-10-08T11:31:00Z</dcterms:modified>
  <cp:revision>66</cp:revision>
  <dc:subject/>
  <dc:title/>
</cp:coreProperties>
</file>