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ГНЕД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ИЛОВИЧСКИЙ  СЕЛЬСКИЙ  СОВЕТ  НАРОДНЫХ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6.08.2012 г. № 2-112</w:t>
      </w:r>
    </w:p>
    <w:p>
      <w:pPr>
        <w:pStyle w:val="Normal"/>
        <w:rPr/>
      </w:pPr>
      <w:r>
        <w:rPr/>
        <w:t>с. Сноп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55" w:hanging="0"/>
        <w:jc w:val="both"/>
        <w:rPr/>
      </w:pPr>
      <w:r>
        <w:rPr/>
        <w:t xml:space="preserve">О внесении изменений и дополнений в решение Селиловичского сельского Совета народных депутатов от  16.01.2009 г. </w:t>
      </w:r>
    </w:p>
    <w:p>
      <w:pPr>
        <w:pStyle w:val="Normal"/>
        <w:ind w:right="4855" w:hanging="0"/>
        <w:jc w:val="both"/>
        <w:rPr/>
      </w:pPr>
      <w:r>
        <w:rPr/>
        <w:t xml:space="preserve">№ </w:t>
      </w:r>
      <w:r>
        <w:rPr/>
        <w:t xml:space="preserve">1-148   «Об утверждении реестра муниципального имущества муниципального образования «Селиловичское сельское поселение». </w:t>
      </w:r>
    </w:p>
    <w:p>
      <w:pPr>
        <w:pStyle w:val="Normal"/>
        <w:ind w:right="4855" w:hanging="0"/>
        <w:rPr/>
      </w:pPr>
      <w:r>
        <w:rPr/>
      </w:r>
    </w:p>
    <w:p>
      <w:pPr>
        <w:pStyle w:val="Normal"/>
        <w:ind w:right="-5" w:firstLine="1080"/>
        <w:jc w:val="both"/>
        <w:rPr/>
      </w:pPr>
      <w:r>
        <w:rPr/>
        <w:t>В соответствии с Решением Рогнединского районного Совета народных депутатов от 29.04.2009 года № 3-413 «О передаче осуществлённых государственных капитальных вложений по объектам, вновь создаваемым для муниципальных нужд в 2008 году в собственность муниципальным образованиям Рогнединского района»</w:t>
      </w:r>
    </w:p>
    <w:p>
      <w:pPr>
        <w:pStyle w:val="Normal"/>
        <w:ind w:right="-5" w:firstLine="1080"/>
        <w:rPr/>
      </w:pPr>
      <w:r>
        <w:rPr/>
      </w:r>
    </w:p>
    <w:p>
      <w:pPr>
        <w:pStyle w:val="Normal"/>
        <w:ind w:right="-5" w:hanging="0"/>
        <w:rPr/>
      </w:pPr>
      <w:r>
        <w:rPr/>
        <w:t>РЕШИЛ:</w: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  <w:t>1. Дополнить приложение 1 решения Селиловичского сельского Совета народных депутатов от  16.01.2009 года  № 1-148  «Об утверждении реестра муниципального имущества муниципального образования «Селиловичское сельское поселение» согласно приложению 1.</w:t>
      </w:r>
    </w:p>
    <w:p>
      <w:pPr>
        <w:pStyle w:val="Normal"/>
        <w:ind w:right="-5" w:hanging="0"/>
        <w:rPr/>
      </w:pPr>
      <w:r>
        <w:rPr/>
        <w:t>2. Настоящее решение обнародовать в установленном законом порядке.</w: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  <w:t>Председатель Совета народных депутатов                               М. В. Наум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к решению Селиловичского </w:t>
      </w:r>
    </w:p>
    <w:p>
      <w:pPr>
        <w:pStyle w:val="Normal"/>
        <w:jc w:val="right"/>
        <w:rPr/>
      </w:pPr>
      <w:r>
        <w:rPr/>
        <w:t xml:space="preserve">Сельского Совета </w:t>
      </w:r>
    </w:p>
    <w:p>
      <w:pPr>
        <w:pStyle w:val="Normal"/>
        <w:jc w:val="right"/>
        <w:rPr/>
      </w:pPr>
      <w:r>
        <w:rPr/>
        <w:t xml:space="preserve">народных депутатов от 16.08.2012 г. № 2-112 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001"/>
        <w:gridCol w:w="2149"/>
        <w:gridCol w:w="1941"/>
        <w:gridCol w:w="1408"/>
        <w:gridCol w:w="1409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(местонахожде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)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по улице Сельска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рянская область, Рогнединский район, село Снопо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ё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50 к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по улице Заречна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, Рогнединский район, деревня Старое Хотмиро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ё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0 к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от дома №1 по ул. Восточная до дома №2 по ул. Лугова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, Рогнединский район, село Снопо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ё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50 к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по улице Центральна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, Рогнединский район, деревня Старое Хотмиро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ё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0 к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по улице Цветочна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, Рогнединский район, село Снопо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ё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0 к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по улице Восточна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, Рогнединский район, село Снопо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ё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0 к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по улице Деснянска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, Рогнединский район, село Снопо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ё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0 к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га деревня Березовка-деревня Пятницкое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, Рогнединский район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ё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деревня Старое Хотмирово- деревня Новое Хотмиров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, Рогнединский район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ё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село Снопоть - деревня Павлова Слобод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, Рогнединский район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ё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к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«Рогнедино-Снопоть» - деревня Княгинин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, Рогнединский район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ё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 к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га село Снопоть – деревня Щипань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, Рогнединский район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ё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по улице Центральна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, Рогнединский район, село Снопо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ё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540 к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га по улице  Черёмушки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, Рогнединский район, село Снопо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ё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290 к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по улице Школьна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, Рогнединский район, село Снопо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ё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120 к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рога по улице Мирна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, Рогнединский район, село Снопо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ё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150 к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по улице Молодёжна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, Рогнединский район, село Снопо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ё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240 к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по улице Сельска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, Рогнединский район, село Снопо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ё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50 к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по улице Заовражна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, Рогнединский район, село Снопо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ё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250 к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га по улице Луговая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, Рогнединский район, село Снопо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ё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280 к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по улице Садова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, Рогнединский район, село Снопо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ё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180 к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по улице Лесна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, Рогнединский район, село Снопо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ё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280 к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по улице Лугова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, Рогнединский район, деревня Березов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ё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680 к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по улице Озёрна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, Рогнединский район, деревня Бологч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ё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50 к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по улице Озёрна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, Рогнединский район, деревня Княгинин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ё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320 к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рога по улице  Озёрна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, Рогнединский район, деревня Селилович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ё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140 к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по улице  Песочна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, Рогнединский район, деревня Селилович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ё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120 к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по улице  Центральна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, Рогнединский район, деревня Копал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отяжённость</w:t>
            </w:r>
            <w:r>
              <w:rPr>
                <w:sz w:val="22"/>
                <w:szCs w:val="22"/>
              </w:rPr>
              <w:t xml:space="preserve"> 0.260 к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по улице Лугова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, Рогнединский район, деревня Копал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отяжённость</w:t>
            </w:r>
            <w:r>
              <w:rPr>
                <w:sz w:val="22"/>
                <w:szCs w:val="22"/>
              </w:rPr>
              <w:t xml:space="preserve"> 0.230 к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по улице Полева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, Рогнединский район, деревня Копал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отяжённость</w:t>
            </w:r>
            <w:r>
              <w:rPr>
                <w:sz w:val="22"/>
                <w:szCs w:val="22"/>
              </w:rPr>
              <w:t xml:space="preserve"> 0.340 к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по улице Центральна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, Рогнединский район, деревня Новое Хотмиро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отяжённость</w:t>
            </w:r>
            <w:r>
              <w:rPr>
                <w:sz w:val="22"/>
                <w:szCs w:val="22"/>
              </w:rPr>
              <w:t xml:space="preserve"> 0.450 к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по улице Лесна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, Рогнединский район, деревня Новое Хотмиро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отяжённость</w:t>
            </w:r>
            <w:r>
              <w:rPr>
                <w:sz w:val="22"/>
                <w:szCs w:val="22"/>
              </w:rPr>
              <w:t xml:space="preserve"> 0.220 к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по улице Садова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, Рогнединский район, деревня Новое Хотмиро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отяжённость</w:t>
            </w:r>
            <w:r>
              <w:rPr>
                <w:sz w:val="22"/>
                <w:szCs w:val="22"/>
              </w:rPr>
              <w:t xml:space="preserve"> 0.140 к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по улице Речна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, Рогнединский район, деревня Новое Хотмиро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отяжённость</w:t>
            </w:r>
            <w:r>
              <w:rPr>
                <w:sz w:val="22"/>
                <w:szCs w:val="22"/>
              </w:rPr>
              <w:t xml:space="preserve"> 0.180 к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по улице Молодёжна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, Рогнединский район, деревня Старое Хотмиро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отяжённость</w:t>
            </w:r>
            <w:r>
              <w:rPr>
                <w:sz w:val="22"/>
                <w:szCs w:val="22"/>
              </w:rPr>
              <w:t xml:space="preserve"> 0.620 к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по улице Сельска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, Рогнединский район, деревня Старое Хотмиро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отяжённость</w:t>
            </w:r>
            <w:r>
              <w:rPr>
                <w:sz w:val="22"/>
                <w:szCs w:val="22"/>
              </w:rPr>
              <w:t xml:space="preserve"> 0.730 к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по улице Школьна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, Рогнединский район, деревня Старое Хотмиро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отяжённость</w:t>
            </w:r>
            <w:r>
              <w:rPr>
                <w:sz w:val="22"/>
                <w:szCs w:val="22"/>
              </w:rPr>
              <w:t xml:space="preserve"> 0.650 к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от фермы в селе Снопот до окончания стадиона Снопотской СОШ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, Рогнединский район, село Снопо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отяжённость</w:t>
            </w:r>
            <w:r>
              <w:rPr>
                <w:sz w:val="22"/>
                <w:szCs w:val="22"/>
              </w:rPr>
              <w:t xml:space="preserve"> 0.750 к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рога от центральной водонапорной башни село Снопот до кладбища село Снопо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, Рогнединский район, село Снопо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отяжённость</w:t>
            </w:r>
            <w:r>
              <w:rPr>
                <w:sz w:val="22"/>
                <w:szCs w:val="22"/>
              </w:rPr>
              <w:t xml:space="preserve"> 0.120 к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7:30:00Z</dcterms:created>
  <dc:creator>user</dc:creator>
  <dc:description/>
  <cp:keywords/>
  <dc:language>en-US</dc:language>
  <cp:lastModifiedBy>User</cp:lastModifiedBy>
  <cp:lastPrinted>2012-11-01T15:51:00Z</cp:lastPrinted>
  <dcterms:modified xsi:type="dcterms:W3CDTF">2012-11-01T12:52:00Z</dcterms:modified>
  <cp:revision>14</cp:revision>
  <dc:subject/>
  <dc:title>РОССИЙСКАЯ  ФЕДЕРАЦИЯ</dc:title>
</cp:coreProperties>
</file>