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Л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3.09.2012  № 2-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ноп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ей автомобильных дорог местного значения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firstLine="1080"/>
        <w:jc w:val="both"/>
        <w:rPr/>
      </w:pPr>
      <w:r>
        <w:rPr>
          <w:sz w:val="24"/>
          <w:szCs w:val="24"/>
        </w:rPr>
        <w:t>В соответствии со статьей 14 Федерального закона  Российской Федерации от 06.10.2003 г. № 131-ФЗ  «Об общих принципах организации  местного самоуправления в Российской Федерации»,  Федеральным законом от 8 ноября 2007 г. №  257-ФЗ «Об автомобильных дорогах и о дорожной деятельности в Российской Федерации», пп. 5 п.1 статьи 6 Устава сельского поселения,  Селиловичский сельский Совет депутат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РЕШИЛ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перечень автомобильных дорог общего пользования местного значения (Приложение №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перечень автомобильных дорог необщего пользования местного значения (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обнародовать в установленном законом порядке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М.В.Наумк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иловичского сель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9 2012 г. № 2-11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втомобильных дорог общего пользования местного значения Селиловичского сельского поселения.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95"/>
        <w:gridCol w:w="2112"/>
        <w:gridCol w:w="2200"/>
        <w:gridCol w:w="1947"/>
      </w:tblGrid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селённый пункт, название и ориентиры участка автомобильной доро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ё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дорог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ончание дорог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о Снопо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ёмушк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Черёмушки, д. 1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Черёмушки, д. 14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 д.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оч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веточн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веточная, д. 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д. 1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ная, д. 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сточная, д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сточная, д. 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ёжная, д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ёжная, д.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ь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овражная, д.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вра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овражная, д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овражная, д.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угов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снян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еснянская, д. 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 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Березовк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Бологч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зёр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 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Княгинин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зёр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Селилович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зёр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зёрная, д.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соч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сочн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сочная, д. 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Копал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д. 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згляжья Слобо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д.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Новое Хотмиров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. 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 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, д. 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еч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ечная, д. 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ня Старое Хотмиров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ёж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ёжная, д. 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д. 1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д. 23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ь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льск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Сельская, д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 д. 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реч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речная, д. 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иловичского сель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9 2012 г. № 2-11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втомобильных дорог необщего пользования местного значения Селиловичского сельского поселения.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95"/>
        <w:gridCol w:w="2112"/>
        <w:gridCol w:w="2200"/>
        <w:gridCol w:w="1947"/>
      </w:tblGrid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селённый пункт, название и ориентиры участка автомобильной доро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ё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дорог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ончание дорог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о Снопо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1 по ул. Восточная до д.2 по ул. Луг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сточная, д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ая, д.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фермы в с. Снопот до окончания стадиона Снопотской СО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езд на ферму с. Сноп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ончание стадиона Снопотской СО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центральной водонапорной башни с. Снопот до кладбища с. Сноп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водонапорная башня с. Сноп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на кладбище с. Сноп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46:00Z</dcterms:created>
  <dc:creator>BUNICNV</dc:creator>
  <dc:description/>
  <cp:keywords/>
  <dc:language>en-US</dc:language>
  <cp:lastModifiedBy>User</cp:lastModifiedBy>
  <dcterms:modified xsi:type="dcterms:W3CDTF">2012-09-19T20:2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455122</vt:r8>
  </property>
  <property fmtid="{D5CDD505-2E9C-101B-9397-08002B2CF9AE}" pid="3" name="_AuthorEmail">
    <vt:lpwstr>NovachenkoZV@baykit.evenkya.ru</vt:lpwstr>
  </property>
  <property fmtid="{D5CDD505-2E9C-101B-9397-08002B2CF9AE}" pid="4" name="_AuthorEmailDisplayName">
    <vt:lpwstr>Новаченко Н.В.</vt:lpwstr>
  </property>
  <property fmtid="{D5CDD505-2E9C-101B-9397-08002B2CF9AE}" pid="5" name="_EmailSubject">
    <vt:lpwstr/>
  </property>
  <property fmtid="{D5CDD505-2E9C-101B-9397-08002B2CF9AE}" pid="6" name="_PreviousAdHocReviewCycleID">
    <vt:r8>167786328</vt:r8>
  </property>
  <property fmtid="{D5CDD505-2E9C-101B-9397-08002B2CF9AE}" pid="7" name="_ReviewingToolsShownOnce">
    <vt:lpwstr/>
  </property>
</Properties>
</file>