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ЛОВИЧСКИЙ СЕЛЬСКИЙ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07 2012 г. № 2-108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>О принятии Программы «Социальное и экономическое развитие муниципального образования «Селиловичское сельское поселение» Рогнединского района Брянской области» (2012-2016 г.г.) и проведении</w:t>
      </w:r>
    </w:p>
    <w:p>
      <w:pPr>
        <w:pStyle w:val="Normal"/>
        <w:ind w:right="4315" w:hanging="0"/>
        <w:jc w:val="both"/>
        <w:rPr/>
      </w:pPr>
      <w:r>
        <w:rPr/>
        <w:t xml:space="preserve">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Руководствуясь конституцией Российской Федерации, Федеральным законом от 06.10. 2003 № 131-ФЗ «Об общих принципах организации местного самоуправления в Российской Федерации», Селилов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инять  Программу «Социальное и экономическое развитие муниципального образования «Селиловичское сельское поселение» Рогнединского района Брянской области» (2012-2016 г.г.) (прилагается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обнародовать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иловичского сельского поселения                                    М.В.Наумк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7:00Z</dcterms:created>
  <dc:creator>User</dc:creator>
  <dc:description/>
  <cp:keywords/>
  <dc:language>en-US</dc:language>
  <cp:lastModifiedBy>User</cp:lastModifiedBy>
  <cp:lastPrinted>2006-01-01T01:55:00Z</cp:lastPrinted>
  <dcterms:modified xsi:type="dcterms:W3CDTF">2012-11-01T13:03:00Z</dcterms:modified>
  <cp:revision>7</cp:revision>
  <dc:subject/>
  <dc:title/>
</cp:coreProperties>
</file>