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ЛОВИЧ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3.09.2012  № 2-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Сноп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Селиловичского сельского Совета народных депутатов от 17.11.2005 года     № 1-16 «О налоге на имущество физических лиц».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6.10.2003 года « 131-ФЗ «Об общих принципах организации местного управления в Российской Федерации», Федеральным законом от 28.11.2009 года № 283-ФЗ «О внесении изменений в отдельные законодательные акты Российской Федерации», Налоговым и Бюджетным кодексами Российской Федерации, Законом Российской Федерации от 9.12.1991 года № 2003-1 «О налогах на имущество физических лиц», Уставом МО «Селиловичское сельское поселение», Селиловичский сельский Совет депутатов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РЕШИЛ: 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1. Внести в решение Селиловичского сельского Совета народных депутатов от 17.11.2005 года     № 1-16 «О налоге на имущество физических лиц» (в редакции решений от 23.04.2007 года № 1-92, от  07.08.2009 года № 1-168) следующие дополнения и изменения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ункт 2 изложить в следующей редакции: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 Объектами налогообложения являются находящиеся в собственности физических лиц: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жилые дома;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квартиры;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комнаты;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ачи;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гаражи;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иные строения, помещения и сооружения;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доли в праве собственности на имущество, указанное в подпунктах1-6».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не ранее, чем по истечении одного месяца со дня его официального обнародования и не ранее первого числа очередного налогового периода по налогу на имущество физических лиц.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Настоящее решение обнародовать в установленном законом порядке.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М.В.Наум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48:00Z</dcterms:created>
  <dc:creator>User</dc:creator>
  <dc:description/>
  <cp:keywords/>
  <dc:language>en-US</dc:language>
  <cp:lastModifiedBy>User</cp:lastModifiedBy>
  <dcterms:modified xsi:type="dcterms:W3CDTF">2012-09-28T11:26:00Z</dcterms:modified>
  <cp:revision>3</cp:revision>
  <dc:subject/>
  <dc:title/>
</cp:coreProperties>
</file>