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ЛОВИЧ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ЛОВИЧСКИЙ СЕЛЬСКИЙ 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08.06.2012 г. № 2-104 </w:t>
      </w:r>
    </w:p>
    <w:p>
      <w:pPr>
        <w:pStyle w:val="Normal"/>
        <w:rPr/>
      </w:pPr>
      <w:r>
        <w:rPr/>
        <w:t>с. Сноп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   Устав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Селиловичское сельское поселение»</w:t>
      </w:r>
    </w:p>
    <w:p>
      <w:pPr>
        <w:pStyle w:val="Normal"/>
        <w:rPr/>
      </w:pPr>
      <w:r>
        <w:rPr/>
        <w:t>в нов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 соответствии с  Федеральным законом от 06.10.2003 г.  № 131- ФЗ  «Об общих принципах организации местного самоуправления  в Российской Федерации» и с учетом предложений граждан, поступивших  на публичных слушаниях (протокол публичных слушаний МО «Селиловичское сельское  поселение» от 05.06.2012 года  «О проекте Устава муниципального образования «Селиловичское  сельское поселение» в новой редакции»),  Селиловичский сельский  Совет народных депутатов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Принять Устав муниципального образования «Селиловичское  сельское поселение» в новой редакции (прилагается).</w:t>
      </w:r>
    </w:p>
    <w:p>
      <w:pPr>
        <w:pStyle w:val="Normal"/>
        <w:ind w:firstLine="900"/>
        <w:jc w:val="both"/>
        <w:rPr/>
      </w:pPr>
      <w:r>
        <w:rPr/>
        <w:t>2. В соответствии со ст. 44 Федерального Закона № 131- ФЗ «Об общих принципах организации местного самоуправления в Российской Федерации», статьей 65 Устава муниципального образования «Селиловичское  сельское поселение»  направить  Устав в новой редакции на регистрацию в управление Министерства юстиции Российской Федерации по Брянской области.</w:t>
      </w:r>
    </w:p>
    <w:p>
      <w:pPr>
        <w:pStyle w:val="TextBody"/>
        <w:rPr/>
      </w:pPr>
      <w:r>
        <w:rPr/>
        <w:t xml:space="preserve">              </w:t>
      </w:r>
      <w:r>
        <w:rPr/>
        <w:t>3. Решения Селиловичского сельского Совета народных депутатов от 26.05.2008 г. № 1-122 «О принятии Устава муниципального образования «Селиловичское сельское поселение» в новой редакции»  и от 12.05.2009 № 1-160 «О принятии изменений и дополнений в Устав  муниципального образования «Селиловичское сельское поселение» считать утратившими силу.</w:t>
      </w:r>
    </w:p>
    <w:p>
      <w:pPr>
        <w:pStyle w:val="TextBody"/>
        <w:rPr/>
      </w:pPr>
      <w:r>
        <w:rPr/>
        <w:t xml:space="preserve">             </w:t>
      </w:r>
      <w:r>
        <w:rPr/>
        <w:t>4. Устав муниципального образования «Селиловичское  сельское поселение» в новой редакции обнародовать  в установленном порядке.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5. Настоящий Устав в новой редакции   вступает в силу после его официального обнародования в установленном порядке.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  <w:t>Глава Селиловичского сельского поселения                           М.В. Наум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User</dc:creator>
  <dc:description/>
  <cp:keywords/>
  <dc:language>en-US</dc:language>
  <cp:lastModifiedBy>User</cp:lastModifiedBy>
  <cp:lastPrinted>2011-06-21T16:32:00Z</cp:lastPrinted>
  <dcterms:modified xsi:type="dcterms:W3CDTF">2011-06-21T12:43:00Z</dcterms:modified>
  <cp:revision>2</cp:revision>
  <dc:subject/>
  <dc:title/>
</cp:coreProperties>
</file>