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ab/>
        <w:t>ШАРОВИЧСКОЕ  СЕЛЬСКОЕ ПОСЕЛЕНИЕ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ШАРОВИЧСКИЙ  СЕЛЬСКИЙ 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5. 06.2012 г. № 2-109 </w:t>
      </w:r>
    </w:p>
    <w:p>
      <w:pPr>
        <w:pStyle w:val="Normal"/>
        <w:rPr/>
      </w:pPr>
      <w:r>
        <w:rPr/>
        <w:t>с.Шаров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   Устав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Шаровичское  сельское поселение»</w:t>
      </w:r>
    </w:p>
    <w:p>
      <w:pPr>
        <w:pStyle w:val="Normal"/>
        <w:rPr/>
      </w:pPr>
      <w:r>
        <w:rPr/>
        <w:t>в новой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 соответствии с  Федеральным законом от 06.10.2003 г.  № 131- ФЗ  «Об общих принципах организации местного самоуправления  в Российской Федерации» и с учетом предложений граждан, поступивших  на публичных слушаниях (протокол публичных слушаний МО «Шаровичское сельское поселение» от 04.10.2011 года  «О проекте Устава муниципального образования «Шаровичское сельское поселение» в новой редакции» Шаровичский  сельский  Совет народных депутатов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Принять Устав муниципального образования «Шаровичское сельское поселение» в новой редакции  ( прилагается).</w:t>
      </w:r>
    </w:p>
    <w:p>
      <w:pPr>
        <w:pStyle w:val="Normal"/>
        <w:ind w:firstLine="900"/>
        <w:jc w:val="both"/>
        <w:rPr/>
      </w:pPr>
      <w:r>
        <w:rPr/>
        <w:t>2. В соответствии со ст. 44 Федерального Закона № 131- ФЗ «Об общих принципах организации местного самоуправления в Российской Федерации», статьей 67 Устава муниципального образования «Шаровичское  сельское поселение»  направить  Устав в новой редакции на регистрацию   в управление Министерства юстиции Российской Федерации по Брянской области.</w:t>
      </w:r>
    </w:p>
    <w:p>
      <w:pPr>
        <w:pStyle w:val="TextBody"/>
        <w:rPr/>
      </w:pPr>
      <w:r>
        <w:rPr/>
        <w:t xml:space="preserve">              </w:t>
      </w:r>
      <w:r>
        <w:rPr/>
        <w:t>3. Решения Шаровичского сельского Совета народных депутатов от 31.05.2008 г. № 1-99 «О принятии Устава муниципального образования «Шаровичское сельское поселение» в новой редакции  и от 12.05.2009 № 1-130 «О принятии изменений и дополнений в Устав  муниципального образования «Шаровичское сельское поселение» считать утратившими силу.</w:t>
      </w:r>
    </w:p>
    <w:p>
      <w:pPr>
        <w:pStyle w:val="TextBody"/>
        <w:rPr/>
      </w:pPr>
      <w:r>
        <w:rPr/>
        <w:t xml:space="preserve">             </w:t>
      </w:r>
      <w:r>
        <w:rPr/>
        <w:t>4.Устав муниципального образования « Шаровичское  сельское поселение» в новой редакции обнародовать  в установленном порядке.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5.Настоящий Устав в новой редакции   вступает в силу после его официального обнародования в установленном порядке.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  <w:t>Глава  Шаровичского сельского поселения</w:t>
        <w:tab/>
        <w:t>В.Н.Милеши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20:00Z</dcterms:created>
  <dc:creator>11</dc:creator>
  <dc:description/>
  <cp:keywords/>
  <dc:language>en-US</dc:language>
  <cp:lastModifiedBy>1</cp:lastModifiedBy>
  <cp:lastPrinted>2006-01-01T01:16:00Z</cp:lastPrinted>
  <dcterms:modified xsi:type="dcterms:W3CDTF">2005-12-31T22:32:00Z</dcterms:modified>
  <cp:revision>131</cp:revision>
  <dc:subject/>
  <dc:title>рррр</dc:title>
</cp:coreProperties>
</file>