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 решению Шарович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Совета народных депутатов «О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бюджете сельского поселения на 2013 год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и на плановый период 2014 и 2015 годов»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ормативы распределения доходов на 2013 год и на плановый период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 xml:space="preserve">2014 и 2015 годов по Шаровичскому сельскому поселению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7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</w:rPr>
              <w:t>Наименование доход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Ы ОТ ОКАЗАНИЯ ПЛАТНЫХ УСЛУГ И КОМПЕНСАЦИИ ЗАТРАТ ГОСУДАРСТ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10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 xml:space="preserve">100%                           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озмещение ущерба имуществу, зачисляемые в бюджеты посел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100%</w:t>
            </w:r>
          </w:p>
        </w:tc>
      </w:tr>
      <w:tr>
        <w:trPr>
          <w:trHeight w:val="11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 выступают получатели средств бюджетов посел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10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10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10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1:22:00Z</dcterms:created>
  <dc:creator>Pre_Installed User</dc:creator>
  <dc:description/>
  <cp:keywords/>
  <dc:language>en-US</dc:language>
  <cp:lastModifiedBy>1</cp:lastModifiedBy>
  <cp:lastPrinted>2012-11-15T09:27:00Z</cp:lastPrinted>
  <dcterms:modified xsi:type="dcterms:W3CDTF">2012-11-15T06:27:00Z</dcterms:modified>
  <cp:revision>32</cp:revision>
  <dc:subject/>
  <dc:title>Приложение 1</dc:title>
</cp:coreProperties>
</file>