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205" w:leader="none"/>
        </w:tabs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ИЙ РАЙОН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ШАРОВИЧС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2 г. № 2-119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ровичи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бюджета муниципального образования                                                        «Шаровичское сельское поселение» на 2013 год                                                                     и на плановый период 2014 и 2015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ШАРОВИЧС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ind w:left="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проекта бюджета муниципального образования «Шаровичское сельское поселение» на 2013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170840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170840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проекта бюджета муниципального образования «Шаровичское сельское поселение» на 2014 год и на 2015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14 год в сумме 2005776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sz w:val="28"/>
          <w:szCs w:val="28"/>
        </w:rPr>
        <w:t>и на 2015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2224086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 объем   расходов   местного    бюджета   на   2014  год  в сумме 2005776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словно утвержденные расходы 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50144 рублей</w:t>
      </w:r>
      <w:r>
        <w:rPr>
          <w:rFonts w:cs="Times New Roman" w:ascii="Times New Roman" w:hAnsi="Times New Roman"/>
          <w:sz w:val="28"/>
          <w:szCs w:val="28"/>
        </w:rPr>
        <w:t>, и на 2015 год в сумме 2224086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в том числе условно утвержденные расходы в сумме 11120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огнозируемые доходы местного бюджета:                        на 2013 год  согласно п</w:t>
      </w:r>
      <w:r>
        <w:rPr>
          <w:rFonts w:cs="Times New Roman" w:ascii="Times New Roman" w:hAnsi="Times New Roman"/>
          <w:color w:val="800080"/>
          <w:sz w:val="28"/>
          <w:szCs w:val="28"/>
        </w:rPr>
        <w:t>риложению 1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4 и 2015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Установить, что доходы от сдачи в аренду имущества, находящегося в муниципальной собственности муниципального образования «Шаровичское сельское поселение», и переданного в оперативное управление бюджетным учреждениям, находящимся в ведении муниципального образования «Шаровичское сельское поселение», в том числе и учреждениям культуры, искусства, здравоохранения, образования, а также архивным учреждениям, подлежат зачислению в доход местного бюджета и используются в общем порядке, установленном Бюджетным кодексом Российской Федерации, на осуществление выплат по расходам 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В соответствии с п. 2 ст. 184.1 Бюджетного кодекса Российской Федерации утвердить нормативы распределения доходов бюджета поселения на 2013 год и на плановый период 2014 и 2015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местного бюджета: часть прибыли муниципальных унитарных предприятий, остающейся после уплаты налогов и иных обязательных платежей, подлежит перечислению в доходы местного бюджета в размере 5 пр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доходов местного бюджета согласно п</w:t>
      </w:r>
      <w:r>
        <w:rPr>
          <w:rFonts w:cs="Times New Roman" w:ascii="Times New Roman" w:hAnsi="Times New Roman"/>
          <w:color w:val="800080"/>
          <w:sz w:val="28"/>
          <w:szCs w:val="28"/>
        </w:rPr>
        <w:t>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юджетные учрежд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 валюте Российской Федерации, полученные бюджетными учреждениями от  приносящей доход деятельности, учитываются на лицевых счетах, открытых им в установленном порядке, и расходуются бюджетными учреждениями в соответствии с генеральными разрешениями (разрешениями), оформленными главными распорядителями (распорядителями) средств местного бюджета в установленном сельской администрацией муниципального образования «Шаровичское сельское поселение» порядке, и сметами доходов и расходов по приносящей доход деятельности, утвержденными в порядке, определяемом главными распорядителями средств местного бюджета, в пределах остатков средств на их лицевых счетах, если иное не предусмотрено настоящим решением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заключение и оплата бюджетными учреждениями договоров, исполнение которых осуществляется за счет средств от приносящей доход деятельности, производится в пределах утвержденных  смет доходов и расход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в валюте Российской Федерации, поступающие во временное распоряжение бюджетных учреждений в соответствии с действующим законодательством и нормативными правовыми актами сельской администрации муниципального образования «Шаровичское сельское поселение», учитываются на счетах, открытых им в кредитных организациях при наличии разрешения сельской администрации муниципального образования «Шаровичское сельское поселение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в пределах общего объема расходов, утвержденного  пунктом 1  настоящего решения, распределение бюджетных ассигнований по разделам и подразделам, целевым статьям и видам расходов классификации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сходов бюджета:                                                                                                     на 2013 год   согласно п</w:t>
      </w:r>
      <w:r>
        <w:rPr>
          <w:rFonts w:cs="Times New Roman" w:ascii="Times New Roman" w:hAnsi="Times New Roman"/>
          <w:color w:val="800080"/>
          <w:sz w:val="28"/>
          <w:szCs w:val="28"/>
        </w:rPr>
        <w:t>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4 и 2015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местного бюджета:     на 2013 год  согласно п</w:t>
      </w:r>
      <w:r>
        <w:rPr>
          <w:rFonts w:cs="Times New Roman" w:ascii="Times New Roman" w:hAnsi="Times New Roman"/>
          <w:color w:val="800080"/>
          <w:sz w:val="28"/>
          <w:szCs w:val="28"/>
        </w:rPr>
        <w:t>риложению 7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4 и 2015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сельская администрация муниципального образования «Шаровичское сельское поселение» по представлению главных распорядителей средств местного бюджета вправе по основаниям и в порядке, установленном законодательством, вносить изменения в сводную бюджетную роспись с последующим утверждением Шаровичским сельским Советом народных депутатов в случае необходимости уточнения кодов бюджетной классификации расходов в рамках требований казначейского исполнения местного бюджета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объем межбюджетных трансфертов, получаемых из других бюджетов, на 2013 год в сумме 139340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я</w:t>
      </w:r>
      <w:r>
        <w:rPr>
          <w:rFonts w:cs="Times New Roman" w:ascii="Times New Roman" w:hAnsi="Times New Roman"/>
          <w:sz w:val="28"/>
          <w:szCs w:val="28"/>
        </w:rPr>
        <w:t>, на 2014 год в сумме  1677776 рублей и на 2015 год в сумме 188108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сельской администрации муниципального образования «Шаровичское сельское поселение» на 2013  год в  сумме 100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на 2014 год в сумме 10000 рублей и на 2015 год в сумме 10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приложениями 7и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 правовыми актами сельской администрации муниципального образования «Шаровичское сельское поселение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 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 – 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возврата субсидий в случае нарушения условий, установленных при их предоставлении.          </w:t>
      </w:r>
    </w:p>
    <w:p>
      <w:pPr>
        <w:pStyle w:val="Normal"/>
        <w:widowControl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становить, что руководители органов местного самоуправления муниципального образования «Шаровичское сельское поселение», муниципальных бюджетных учреждений и организаций не вправе принимать в 2013 году 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2. Установить верхний предел муниципального внутреннего долга муниципального образования «Шаровичское сельское поселение» по муниципальным гарантиям  в валюте Российской Федерации на 1 января 2014 года в сумме 0 руб., на 1 января 2015 года в сумме 0 руб., на 1 января 2016 года в сумме 0 руб.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ельской администрации муниципального образования «Шаровичское сельское поселение»   представлять в представительный орган местного самоуправления и ревизионную комиссию муниципального образования «Шаровичское сельское поселение» ежемесячно  информацию  об исполнении местного  бюджета  в 2013 году в десятидневный срок со дня представления соответствующей отчетности в финансовый отдел Рогнединского района  по форме ежемесячного отчета, представляемого в финансовый отдел администрации Рогнед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муниципального образования «Шаровичское сельское поселение» ежеквартально представлять в представительный орган местного самоуправления и ревизионную комиссию муниципального образования «Шаровичское сельское поселение» утвержденный отчет об исполнении  местного бюджет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бнародовать проект бюджета Мо " Шаровичское сельское поселение" на 2013год и на плановый   период 2014 -2015 годы   в установленном порядке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овести 12 декабря 2012 года в 11.00 в здании МБУК " Шаровичский центр культуры , досуга и библиотечного обслуживания" публичные слушания по проекту бюджета МО " Шаровичское сельское поселение" на 2013 год и на плановый период 2014-2015 год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 целью подготовки и  проведения  публичных слушаний утвердить организационный комитет в следующем составе 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ючкова Л.В.- председатель организационного комитета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донов В.К – ведущий публичных слушан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ерова А.А.- член организационного комитета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енков С.Н.- член организационного комитета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цева З.М. – секретарь публичных слушани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едложения   по проекту бюджета Мо " Шаровичское сельское поселение" на 2013год и на плановый период 2014-2015 годов принимаются до 10 декабря 2012 года с 8.30 до 17.45 по адресу : Брянская область Рогнединский район с. Шаровичи ул. Парковая 2 здание Шарович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стоящее решение обнародовать в установленном порядке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Шаровичское сельское поселение»                                               В.Н.Милешин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50:00Z</dcterms:created>
  <dc:creator>prudnikov</dc:creator>
  <dc:description/>
  <cp:keywords/>
  <dc:language>en-US</dc:language>
  <cp:lastModifiedBy>1</cp:lastModifiedBy>
  <cp:lastPrinted>2006-01-01T03:25:00Z</cp:lastPrinted>
  <dcterms:modified xsi:type="dcterms:W3CDTF">2006-01-01T00:26:00Z</dcterms:modified>
  <cp:revision>69</cp:revision>
  <dc:subject/>
  <dc:title>ПРОЕКТ</dc:title>
</cp:coreProperties>
</file>