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ШАРОВИЧСКОГО  СЕЛЬСКОГО  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РОДНЫХ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МУНИЦИПАЛЬНОГО ОБРАЗОВАНИЯ «ШАРОВИЧСКОЕ   СЕЛЬСКОЕ ПОСЕЛЕНИЕ»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 ГОД И НА ПЛАНОВЫЙ ПЕРИ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14-2015 ГОДОВ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показателям проекта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/>
      </w:pPr>
      <w:r>
        <w:rPr>
          <w:b/>
          <w:sz w:val="40"/>
          <w:szCs w:val="40"/>
        </w:rPr>
        <w:t xml:space="preserve">Бюджета   сельского  поселения  на 2013 года и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на плановый период 2014 и 2015 годов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>Пояснительная записка к показателям проекта бюджета сельского поселения  на 2013 год и на плановый период 2014 и 2015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…………..4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ПРАВОВЫЕ ОСНОВЫ ФОРМИРОВАНИЯ ПРОЕКТА БЮДЖЕТА  СЕЛЬСКОГО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ПОСЕЛЕНИЯ  НА 2013 ГОД И НА ПЛАНОВЫЙ ПЕРИОД 2014 И 2015 ГОДОВ       ……....6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ДОХОДЫ        БЮДЖЕТА       СЕЛЬСКОГО         ПОСЕЛЕНЯ          В 2013-2015 ГОДАХ ………………………………………………………………………..…………………8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БЮДЖЕТА СЕЛЬСКОГО  ПОСЕЛЕНИЯ….………..…...10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………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БЮДЖЕТА СЕЛЬСКОГО  ПОСТУПЛЕНИЯ В 2013-2015 ГОДАХ …...13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бюджета сельского  поселения 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В основу формирования бюджетных проектировок на 2013-2015 годы были положены показатели, утвержденные Решением Шаровичского сельского  Совета народных депутатов от 26 декабря 2011 года № 2-98 «О бюджете муниципального образования «Шаровичское  сельское  поселение»  на 2012 год и на плановый период 2013 и 2014 годов»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Основной новацией в сфере финансового менеджмента на муниципальном уровне стал переход к трехлетнему бюджетированию и формированию проектов бюджета сельского  поселения на очередной финансовый год и  плановый период. В 2007 году был принят первый трехлетний сельский бюджет – Решение Шаровичского  сельского  Совета народных депутатов от 20 ноября 2007 года № 1-84 «О бюджете Шаровичского  сельского  поселения  на 2008 год и на плановый период 2009 и 2010 годов».                          </w:t>
      </w:r>
    </w:p>
    <w:p>
      <w:pPr>
        <w:pStyle w:val="TextBodyIndent"/>
        <w:spacing w:lineRule="auto" w:line="360"/>
        <w:ind w:left="0" w:firstLine="900"/>
        <w:rPr/>
      </w:pPr>
      <w:r>
        <w:rPr/>
      </w:r>
    </w:p>
    <w:p>
      <w:pPr>
        <w:pStyle w:val="TextBodyIndent"/>
        <w:spacing w:lineRule="auto" w:line="360"/>
        <w:ind w:left="0" w:firstLine="900"/>
        <w:rPr/>
      </w:pPr>
      <w:r>
        <w:rPr/>
        <w:t>Приоритетами бюджетной политики на 2013 год и на плановый период 2014 и 2015 годов станут следующие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1. Оптимизация расходов бюджета сельского  поселения , повышение эффективности бюджетных расходов и имеющихся в распоряжении главных распорядителей и органов местного самоуправления средст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2. Расширение перечня муниципальных услуг, предоставляемых организациями других организационно-правовых форм (преимущественно автономных учреждений и автономных некоммерческих организаций), и услуг, которые могут оказываться частными компаниям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3. Обеспечение финансовой устойчивости бюджета сельского  поселения в рамках действующего законодательства и в условиях ограниченных финансовых ресурс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4. Совершенствование показателей результатов деятельности органа местного самоуправления поселений и оценка их фактического выполне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5. Дальнейшее расширение самостоятельности и ответственности органа местного самоуправления поселения, прежде всего, путем разработки и внедрения методов и процедур оценки качества финансового менеджмента на ведомственном уровне, развития внутреннего аудита, укрепления финансовой дисциплины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6. Ориентация бюджетных целевых программ на конечный результат, оценка результативности бюджетных целевых программ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7. Дальнейшее использование лучшей практики в сфере управления общественными финансам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ПРАВОВЫЕ ОСНОВЫ ФОРМИРОВАНИЯ ПРОЕКТА БЮДЖЕТА СЕЛЬСКОГО  ПОСЕЛЕНИЯ  НА 2013 ГОД И НА ПЛАНОВЫЙ ПЕРИОД 2014 И 2015 ГОДОВ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ри работе над проектом  бюджета были использованы следующие правовые особенности, положенные в основу его формирова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 решения утверждает основные характеристики бюджета сельского поселения   на 2013 год и на плановый период 2014 и 2015 годов  (доходы, расходы  бюджета)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2 решения утверждает прогнозируемые доходы бюджета сельского  поселения  на 2013 го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3 решения устанавливает, что доходы от сдачи в аренду имущества, находящегося в муниципальной собственности сельского поселения, подлежат зачислению в доход местного бюджета и используются в общем порядке, установленном Бюджетным кодексом РФ, на осуществление выплат по расходам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4 решения утверждает нормативы распределения доходов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5 решения определяют перечень главных администраторов доходов бюджета  сельского  поселе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6 решения определяет особенности использования средств, получаемых бюджетными учреждениям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7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, устанавливает ведомственную структуру расходов  бюджета на 2013 год и на плановый период 2014 и 2015 годов и регулирует вопросы внесения изменений в сводную бюджетную роспись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8  решения устанавливает объем межбюджетных трансфертов, получаемых из других бюджетов бюджетной системы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9 решения устанавливает размер резервного фонда Шаровичской  сельской  администрации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1 решения определяет 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Пункт 12 решения устанавливает верхний предел муниципального внутреннего долга муниципального образования. 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3 решения определяет формат и сроки предоставления отчетности об исполнении местного бюдже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Решение не содержит отдельного пункта о вступлении решения в силу, поскольку согласно статье 5 Бюджетного кодекса,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ДОХОДЫ БЮДЖЕТА СЕЛЬСКОГО  ПОСЕЛЕНИЯ  В 2013-2015ГОДАХ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Формирование доходов сельского бюджета на 2013 год</w:t>
        <w:br/>
        <w:t>и на плановый период 2014 и 2015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сельского бюджета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органов местного самоуправления Рогнединского района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рогнозных условий социально-экономического развития поселения, доходы консолидированного бюджета поселения на 2013 год прогнозируются в сумме 1708,4 тыс. рублей. Увеличение объема собственных доходов консолидированного бюджета к ожидаемой оценке поступлений 2012 года составляет 176,5 процентов, или – 136,5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1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 </w:t>
      </w:r>
    </w:p>
    <w:p>
      <w:pPr>
        <w:pStyle w:val="TextBodyIndent"/>
        <w:ind w:left="0" w:firstLine="900"/>
        <w:jc w:val="center"/>
        <w:rPr/>
      </w:pPr>
      <w:r>
        <w:rPr>
          <w:b/>
          <w:i/>
        </w:rPr>
        <w:t>Основные прогнозные показатели на 2013 год и на плановый период 2014 и 2015</w:t>
      </w:r>
      <w:r>
        <w:rPr/>
        <w:t xml:space="preserve"> годов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289"/>
        <w:gridCol w:w="1351"/>
        <w:gridCol w:w="1405"/>
        <w:gridCol w:w="1363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3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доходы бюджета сельского  посе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</w:tbl>
    <w:p>
      <w:pPr>
        <w:pStyle w:val="TextBodyIndent"/>
        <w:spacing w:lineRule="auto" w:line="360"/>
        <w:ind w:left="0" w:firstLine="900"/>
        <w:jc w:val="both"/>
        <w:rPr/>
      </w:pPr>
      <w:r>
        <w:rPr/>
        <w:t>Прогнозируемые доходы бюджета сельского  поселения в 2013 году ожидаются на уровне 315,0 тыс. рублей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В структуре собственных доходов бюджета сельского  поселения  налоговые доходы составляют 219,0 тыс. рублей. Удельный вес налоговых доходов  в общей сумме доходов бюджета сельского  поселения  прогнозируется в 2013 году на уровне 69,5 процентов;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Неналоговые доходы составляют 96,0 тыс. рублей. Удельный вес неналоговых доходов  в общей сумме доходов бюджета сельского  поселения  прогнозируется в 2013 году на уровне 30,5 процентов;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Собственные доходы бюджета сельского  поселения  планируются на 2014 год в сумме 328,0  тыс. рублей, на 2015 год в сумме 343,0 тыс. рублей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>
          <w:sz w:val="22"/>
          <w:szCs w:val="22"/>
        </w:rPr>
        <w:t xml:space="preserve">  </w:t>
      </w:r>
      <w:r>
        <w:rPr/>
        <w:t>Изменение структуры собственных доходов бюджета сельского  поселения приведены в таблице 2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TextBodyIndent"/>
        <w:ind w:left="0" w:firstLine="9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spacing w:lineRule="auto" w:line="360"/>
        <w:ind w:left="0" w:firstLine="900"/>
        <w:jc w:val="center"/>
        <w:rPr/>
      </w:pPr>
      <w:r>
        <w:rPr>
          <w:b/>
          <w:i/>
        </w:rPr>
        <w:t>бюджета  сельского  поселения на период до 2015</w:t>
      </w:r>
      <w:r>
        <w:rPr/>
        <w:t xml:space="preserve"> год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236"/>
        <w:gridCol w:w="1449"/>
        <w:gridCol w:w="1260"/>
        <w:gridCol w:w="1183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сельского  поселения 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логовых доходов бюджета сельского  поселения 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дельный вес неналоговых доходов сельского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</w:tbl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0" w:firstLine="900"/>
        <w:jc w:val="center"/>
        <w:rPr>
          <w:b/>
          <w:b/>
        </w:rPr>
      </w:pPr>
      <w:r>
        <w:rPr>
          <w:b/>
        </w:rPr>
        <w:t xml:space="preserve">НАЛОГОВЫЕ ДОХОДЫ БЮДЖЕТА  СЕЛЬСКОГО  ПОСЕЛЕНИЯ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Налоги на прибыль, доходы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Налог на доходы физических лиц 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В основу расчета прогноза налога на доходы физических лиц на 2013 год принята прогнозируемая сумма доходов исходя из отчетных данных налоговых органов о налоговой базе (5-НДФЛ)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В 2013 году объем налоговой базы по налогу  прогнозируется в сумме 38,0 тыс. рублей,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Расчет налога произведен исходя из норматива отчислений, установленного Бюджетным кодексом Российской Федерации в размере 10 процентов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рогноз налога на доходы физических лиц в бюджете  сельского  поселения  на 2013 год составляет 38,0 тыс. рублей. Удельный вес налога на доходы физических лиц в составе собственных доходов бюджета сельского поселения  прогнозируется в размере 12,1 процент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Доходы бюджета сельского поселения по налогу на доходы физических лиц прогнозируются на 2014 в сумме 42,0 тыс. рублей (12,8 процентов к общему объему доходов) и на 2015 год в сумме 47,0 тыс. рублей (13,7 процента к общему объему доходов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  НА  ИМУЩЕСТВО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Налог  на  имущество  физических  лиц</w:t>
      </w:r>
    </w:p>
    <w:p>
      <w:pPr>
        <w:pStyle w:val="TextBodyIndent"/>
        <w:ind w:left="0" w:firstLine="900"/>
        <w:rPr/>
      </w:pPr>
      <w:r>
        <w:rPr/>
        <w:t xml:space="preserve"> </w:t>
      </w:r>
    </w:p>
    <w:p>
      <w:pPr>
        <w:pStyle w:val="TextBodyIndent"/>
        <w:ind w:left="0" w:firstLine="900"/>
        <w:rPr/>
      </w:pPr>
      <w:r>
        <w:rPr/>
        <w:t xml:space="preserve">Прогноз  налога  на  имущество  физических  лиц  на  2013 год  </w:t>
      </w:r>
    </w:p>
    <w:p>
      <w:pPr>
        <w:pStyle w:val="TextBodyIndent"/>
        <w:ind w:left="0" w:hanging="0"/>
        <w:rPr/>
      </w:pPr>
      <w:r>
        <w:rPr/>
        <w:t xml:space="preserve">рассчитан   исходя  из налоговой  базы, определенной  на  основе  </w:t>
      </w:r>
    </w:p>
    <w:p>
      <w:pPr>
        <w:pStyle w:val="TextBodyIndent"/>
        <w:ind w:left="0" w:hanging="0"/>
        <w:rPr/>
      </w:pPr>
      <w:r>
        <w:rPr/>
        <w:t>налоговых  органов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 xml:space="preserve">Норматив  зачисления  по  налогу  на  имущество    физических  лиц  </w:t>
      </w:r>
    </w:p>
    <w:p>
      <w:pPr>
        <w:pStyle w:val="TextBodyIndent"/>
        <w:ind w:left="0" w:hanging="0"/>
        <w:rPr/>
      </w:pPr>
      <w:r>
        <w:rPr/>
        <w:t>в  бюджет  сельского  поселения  прогноз   100  процентов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 xml:space="preserve">Поступление  налога  на  имущество  физических  лиц в  2013 году в  </w:t>
      </w:r>
    </w:p>
    <w:p>
      <w:pPr>
        <w:pStyle w:val="TextBodyIndent"/>
        <w:ind w:left="0" w:hanging="0"/>
        <w:rPr/>
      </w:pPr>
      <w:r>
        <w:rPr/>
        <w:t xml:space="preserve">бюджет   сельского  поселения  прогнозируется  в  сумме 14 тыс.рублей  (4,4 </w:t>
      </w:r>
    </w:p>
    <w:p>
      <w:pPr>
        <w:pStyle w:val="TextBodyIndent"/>
        <w:ind w:left="0" w:hanging="0"/>
        <w:rPr/>
      </w:pPr>
      <w:r>
        <w:rPr/>
        <w:t>процента  к общему  объему  доходов)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 xml:space="preserve">Доходы  бюджета  сельского  поселения  по  налогу  на  имущество  </w:t>
      </w:r>
    </w:p>
    <w:p>
      <w:pPr>
        <w:pStyle w:val="TextBodyIndent"/>
        <w:ind w:left="0" w:hanging="0"/>
        <w:rPr/>
      </w:pPr>
      <w:r>
        <w:rPr/>
        <w:t xml:space="preserve">физических   лиц   прогнозируется  на  2014 в сумме 15 тыс. руб.  (4,6 % к </w:t>
      </w:r>
    </w:p>
    <w:p>
      <w:pPr>
        <w:pStyle w:val="TextBodyIndent"/>
        <w:ind w:left="0" w:hanging="0"/>
        <w:rPr/>
      </w:pPr>
      <w:r>
        <w:rPr/>
        <w:t xml:space="preserve">общему  объему доходов ) и на 2015 год в  сумме  16 тыс. руб. ( 4,7 %  к  </w:t>
      </w:r>
    </w:p>
    <w:p>
      <w:pPr>
        <w:pStyle w:val="TextBodyIndent"/>
        <w:ind w:left="0" w:hanging="0"/>
        <w:rPr/>
      </w:pPr>
      <w:r>
        <w:rPr/>
        <w:t>общему  объему  доходов)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Земельный  налог</w:t>
      </w:r>
    </w:p>
    <w:p>
      <w:pPr>
        <w:pStyle w:val="TextBodyIndent"/>
        <w:ind w:left="0" w:hanging="0"/>
        <w:rPr/>
      </w:pPr>
      <w:r>
        <w:rPr/>
        <w:t xml:space="preserve">             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Земельный  налог  в  бюджет  сельского  поселения  планируется  на  </w:t>
      </w:r>
    </w:p>
    <w:p>
      <w:pPr>
        <w:pStyle w:val="TextBodyIndent"/>
        <w:ind w:left="0" w:hanging="0"/>
        <w:rPr/>
      </w:pPr>
      <w:r>
        <w:rPr/>
        <w:t>основании  данных  из  налоговой  по  приказу  (65 н)</w:t>
      </w:r>
    </w:p>
    <w:p>
      <w:pPr>
        <w:pStyle w:val="TextBodyIndent"/>
        <w:ind w:left="0" w:firstLine="900"/>
        <w:rPr/>
      </w:pPr>
      <w:r>
        <w:rPr/>
        <w:t xml:space="preserve">   </w:t>
      </w:r>
      <w:r>
        <w:rPr/>
        <w:t xml:space="preserve">Норматив   зачисления  по  земельному  налогу  в  бюджет  </w:t>
      </w:r>
    </w:p>
    <w:p>
      <w:pPr>
        <w:pStyle w:val="TextBodyIndent"/>
        <w:ind w:left="0" w:hanging="0"/>
        <w:rPr/>
      </w:pPr>
      <w:r>
        <w:rPr/>
        <w:t>сельского  поселения  составляет  100  процентов.</w:t>
      </w:r>
    </w:p>
    <w:p>
      <w:pPr>
        <w:pStyle w:val="TextBodyIndent"/>
        <w:ind w:left="0" w:firstLine="900"/>
        <w:rPr/>
      </w:pPr>
      <w:r>
        <w:rPr/>
        <w:t xml:space="preserve">    </w:t>
      </w:r>
      <w:r>
        <w:rPr/>
        <w:t xml:space="preserve">Согласно  данных  налоговой  прогнозируемый     объем  </w:t>
      </w:r>
    </w:p>
    <w:p>
      <w:pPr>
        <w:pStyle w:val="TextBodyIndent"/>
        <w:ind w:left="0" w:hanging="0"/>
        <w:rPr/>
      </w:pPr>
      <w:r>
        <w:rPr/>
        <w:t xml:space="preserve">поступлений  земельного  налога в  бюджет  сельского  поселения на 2013 г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составит  167,0  тыс.рублей  (53,0 процента  к  общему   объему  доходов)</w:t>
      </w:r>
    </w:p>
    <w:p>
      <w:pPr>
        <w:pStyle w:val="TextBodyIndent"/>
        <w:tabs>
          <w:tab w:val="clear" w:pos="708"/>
          <w:tab w:val="left" w:pos="1380" w:leader="none"/>
        </w:tabs>
        <w:ind w:left="0" w:firstLine="900"/>
        <w:rPr/>
      </w:pPr>
      <w:r>
        <w:rPr>
          <w:b/>
        </w:rPr>
        <w:tab/>
      </w:r>
      <w:r>
        <w:rPr/>
        <w:t xml:space="preserve">Доходы  бюджета  сельского  поселения  по  земельному  налогу  </w:t>
      </w:r>
    </w:p>
    <w:p>
      <w:pPr>
        <w:pStyle w:val="TextBodyIndent"/>
        <w:tabs>
          <w:tab w:val="clear" w:pos="708"/>
          <w:tab w:val="left" w:pos="1380" w:leader="none"/>
        </w:tabs>
        <w:ind w:left="0" w:hanging="0"/>
        <w:rPr/>
      </w:pPr>
      <w:r>
        <w:rPr/>
        <w:t>прогнозируются  на 2014 год  в  сумме 175,0 тыс. рублей ( 53,4  процента</w:t>
      </w:r>
    </w:p>
    <w:p>
      <w:pPr>
        <w:pStyle w:val="TextBodyIndent"/>
        <w:tabs>
          <w:tab w:val="clear" w:pos="708"/>
          <w:tab w:val="left" w:pos="1380" w:leader="none"/>
        </w:tabs>
        <w:ind w:left="0" w:hanging="0"/>
        <w:rPr/>
      </w:pPr>
      <w:r>
        <w:rPr/>
        <w:t xml:space="preserve">к общему  объему   доходов ) и на 2015 год  184,0 тыс.рублей  ( 53,6 </w:t>
      </w:r>
    </w:p>
    <w:p>
      <w:pPr>
        <w:pStyle w:val="TextBodyIndent"/>
        <w:tabs>
          <w:tab w:val="clear" w:pos="708"/>
          <w:tab w:val="left" w:pos="1380" w:leader="none"/>
        </w:tabs>
        <w:ind w:left="0" w:hanging="0"/>
        <w:rPr/>
      </w:pPr>
      <w:r>
        <w:rPr/>
        <w:t>процента  к  общему  объему  доходов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Объем безвозмездных поступлений из областного бюджета в 2013 году составит 1393,4 тыс. рублей, в 2014 году – 1677,8 тыс. рублей, в 2015 году – 1881,1 тыс. рублей. Межбюджетные трансферты включают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>
          <w:i/>
          <w:i/>
        </w:rPr>
      </w:pPr>
      <w:r>
        <w:rPr/>
        <w:t>Дотации: в 2013 году – 810,0 тыс. рублей, в 2014 году – 967,0 тыс. рублей,  в 2015 году – 1014,0 тыс. рублей, 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right="-5" w:hanging="360"/>
        <w:jc w:val="both"/>
        <w:rPr/>
      </w:pPr>
      <w:r>
        <w:rPr/>
        <w:t xml:space="preserve">на выравнивание уровня бюджетной обеспеченности: на 2013 год – 240,0 тыс. рублей, на 2014 год – 258,0 тыс. рублей, на 2015 год – 289,0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right="-5" w:hanging="360"/>
        <w:jc w:val="both"/>
        <w:rPr/>
      </w:pPr>
      <w:r>
        <w:rPr/>
        <w:t>на поддержку мер по обеспечению сбалансированности бюджетов: на 2013 год – 570,0 тыс. рублей, на 2014 год – 709,0 тыс. рублей, на 2015 год – 725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265" w:right="-5" w:hanging="1185"/>
        <w:jc w:val="both"/>
        <w:rPr/>
      </w:pPr>
      <w:r>
        <w:rPr/>
        <w:t xml:space="preserve">Субсидии: в 2013 году – 524,9 тыс. рублей, в 2014 году – 650,8 тыс. рублей, </w:t>
      </w:r>
    </w:p>
    <w:p>
      <w:pPr>
        <w:pStyle w:val="Normal"/>
        <w:tabs>
          <w:tab w:val="clear" w:pos="708"/>
          <w:tab w:val="left" w:pos="1440" w:leader="none"/>
        </w:tabs>
        <w:ind w:left="1080" w:right="-5" w:hanging="0"/>
        <w:jc w:val="both"/>
        <w:rPr/>
      </w:pPr>
      <w:r>
        <w:rPr/>
        <w:t xml:space="preserve">      </w:t>
      </w:r>
      <w:r>
        <w:rPr/>
        <w:t xml:space="preserve">в 2015 году- 807,0 тыс. рублей, в том числе: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right="-5" w:hanging="360"/>
        <w:jc w:val="both"/>
        <w:rPr/>
      </w:pPr>
      <w:r>
        <w:rPr/>
        <w:t xml:space="preserve">прочие субсидии: на 2013 год – 524,9 тыс. рублей, на 2014 год – 650,8 тыс. рублей, на 2015 год – 807,0 тыс. рублей; </w:t>
      </w:r>
    </w:p>
    <w:p>
      <w:pPr>
        <w:pStyle w:val="Normal"/>
        <w:tabs>
          <w:tab w:val="clear" w:pos="708"/>
          <w:tab w:val="left" w:pos="1620" w:leader="none"/>
        </w:tabs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/>
        <w:t xml:space="preserve">   </w:t>
      </w:r>
      <w:r>
        <w:rPr/>
        <w:t xml:space="preserve">Субвенции: в 2013 году – 58,5 тыс. рублей, в 2014 году – 59,9 тыс. рублей, в 2015 году – 60,0 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right="-5" w:hanging="360"/>
        <w:jc w:val="both"/>
        <w:rPr/>
      </w:pPr>
      <w:r>
        <w:rPr/>
        <w:t xml:space="preserve">на осуществление полномочий по первичному воинскому учету на территориях, где отсутствуют военные комиссариаты: на 2013 год – 49,0 тыс. рублей, на 2014 год – 50,4 тыс. рублей, на 2015 год – 50,5 тыс. рублей; </w:t>
      </w:r>
    </w:p>
    <w:p>
      <w:pPr>
        <w:pStyle w:val="Normal"/>
        <w:numPr>
          <w:ilvl w:val="0"/>
          <w:numId w:val="2"/>
        </w:numPr>
        <w:ind w:left="1620" w:right="-5" w:hanging="360"/>
        <w:jc w:val="both"/>
        <w:rPr/>
      </w:pPr>
      <w:r>
        <w:rPr/>
        <w:t xml:space="preserve">   </w:t>
      </w:r>
      <w:r>
        <w:rPr/>
        <w:t>на предоставление  мер  социальной 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: на 2013 год – 9,5 тыс. рублей, на 2014 год – 9,5 тыс. рублей, на 2015 год – 9,5 тыс. рублей;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СЕЛЬСКОГО  ПОСЕЛЕНИЯ  В 2013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2015 ГОДАХ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В основу формирования бюджетных проектировок на 2013-2015 годы были положены показатели, утвержденные Решением Шаровичского сельского Совета народных депутатов от 26 декабря  2011 года № 2-98 «О бюджете Шаровичского  сельского  поселения на 2012 год и на плановый период 2013 и 2014 годов»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1. Продолжится устойчивый рост заработной платы в бюджетной сфере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Индексация фонда оплаты труда работников бюджетной сферы проводится по уточненному уровню роста потребительских цен с 1 октября 2013 года - на 1,055 %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Начисления на оплату труда планируются в размере 30,0 % от соответствующего фонда оплаты труда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ним  из  основных  направлений расходов  на  2013 год  и  на  плановый  период  2014 и 2015 годов  являются  расходы  на  социальное обслуживание и  социальное  обеспечение  населения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 В проектировках бюджета  сельского  поселения  учтена индексация предельных уровней цен (тарифов) на продукцию (услуги) субъектов естественных монополий на 2013 год и на плановый период 2014 и 2015 годов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предельных уровней цен (тарифов) на продукцию (услуги) субъектов естественных монополий представлены ниже: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  <w:gridCol w:w="1440"/>
      </w:tblGrid>
      <w:tr>
        <w:trPr>
          <w:trHeight w:val="3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Вид услуг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>
                <w:i/>
              </w:rPr>
              <w:t>Темп роста,  %</w:t>
            </w:r>
          </w:p>
        </w:tc>
      </w:tr>
      <w:tr>
        <w:trPr>
          <w:trHeight w:val="29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>
                <w:i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>
                <w:i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>
                <w:i/>
              </w:rPr>
              <w:t>2015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both"/>
              <w:rPr/>
            </w:pPr>
            <w:r>
              <w:rPr/>
              <w:t>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both"/>
              <w:rPr/>
            </w:pPr>
            <w:r>
              <w:rPr/>
              <w:t>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бюджета сельского  поселения 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 сельского поселения составит: в 2013 году -  1708,4 тыс. рублей, в 2014 году – 2005,8 тыс. рублей, в 2015 году – 2224,1 тыс. рублей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бюджета сельского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/>
      </w:pPr>
      <w:r>
        <w:rPr>
          <w:b/>
        </w:rPr>
        <w:t xml:space="preserve">Структура расходов бюджета сельского поселения на 2013 год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2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6,7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социального блока бюджета сельского  поселения прогнозируются: на 2012 год в объеме 332,7 тыс. рублей или 28,5 процентов расходов бюджета, на 2013 год в объеме 327,7 тыс. рублей или 19,9 процента расходов бюджета и на 2014 год в объеме 288,7 тыс.рублей или 17,2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Национальную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ую деятельность»</w:t>
      </w:r>
      <w:r>
        <w:rPr>
          <w:sz w:val="28"/>
          <w:szCs w:val="28"/>
        </w:rPr>
        <w:t xml:space="preserve">  в бюджете  сельского  поселения составят: в 2012 году – 6,0 тыс. рублей или 0,5 процентов расходов бюджета, в 2013 году – 6,0 тыс. рублей или 0,4 процентов расходов бюджета и в 2014 году – 6,0 тыс. рублей или 0,4 процентов расходов бюджета.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Планируется  реализация  целевой  программы «Пожарная  безопасность  и  социальная  защита на  2010-2012 гг.»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сходы бюджета сельского  поселения  на </w:t>
      </w:r>
      <w:r>
        <w:rPr>
          <w:b/>
          <w:i/>
          <w:sz w:val="28"/>
          <w:szCs w:val="28"/>
        </w:rPr>
        <w:t>«Национальную экономику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ы в суммах: в 2012 году – 2,0 тыс. рублей или 0,2 процента расходов бюджета, в 2013 году – 2,0 тыс. рублей или 0,1 процента расходов бюджета и в 2014 году – 2,0 тыс. рублей или 0,1 процента расходов бюджета.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 в бюджете сельского  поселения  составят: в 2012 году  в сумме 14,0  тыс. рублей или 1,2 процент расходов бюджета, в 2013 году – 14,0 тыс. рублей или 0,8 процент расходов бюджета и в 2014 году – 7,0 тыс. рублей или 0,4 процент расходов бюджета.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сходы бюджета  сельского  поселения  на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12 году в сумме 535,9 тыс. рублей или 46,0 процента расходной части бюджета, в 2013 году – 524,9 тыс. рублей или 31,8 процентов расходов бюджета и в 2014 году – 457,5 тыс. рублей или 27,3 процентов расходов бюджета.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тому разделу помимо средств, заложенных на обеспечение деятельности представительных и исполнительных органов местного самоуправления муниципального образования , предусмотрены расходы  на создание резервного фонда органов местного самоуправления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асходов бюджета сельского поселения на 2013 и на плановый период 2014 и 2015 годов по разделам и подразделам классификации расходов бюджетов Российской Федерации приведено в приложениях 5 и 6 к настоящей пояснительной записке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Расходы  главных распорядителей бюджета  сельского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  в 2013 - 2015 годах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дминистрация Шаровичского  сельского посе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Для  обеспечения  деятельности  администрации  Шаровичского  сельского  поселения  и  организации  контроля  над  выполнением  органами  исполнительной  власти  муниципального  образования  решений, принятых  администрацией  сельского  поселения, функционирует  аппарат  администрации  сельского  поселения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Аппарат  администрации  сельского   поселения  решает  задачи  по  финансовому  обеспечению  деятельности  Главы  администрации  сельского  поселения, осуществляет  общее  руководство  и  финансирование  по :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беспечению  хозяйственного  обслуживания  зданий, занимаемых  органами  представительной и  исполнительной  власти  муниципального  образования;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нформационному  обеспечению  деятельности  администрации  сельского  поселения;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беспечению  переподготовки  и  повышению  квалификации  кадров;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ю   целевых  программ  сельского  поселения;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беспечению  отдельных  мероприятий  в  области  национальной  безопасности  и  правоохранительной  деятельности, национальной  экономики  и  жилищно-коммунального  хозяйства, культуры .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Динамика и структура расходов, предусмотренных в проекте бюджета  сельского  поселения  на 2013 год и на плановый период 2014 и 2015 годов, представлена в таблице 5: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и структура расходов администрации   Шаровичского  сельского  поселени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260"/>
        <w:gridCol w:w="1260"/>
      </w:tblGrid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color w:val="FF6600"/>
              </w:rPr>
              <w:t xml:space="preserve">2012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color w:val="FF6600"/>
              </w:rPr>
              <w:t xml:space="preserve">201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color w:val="FF6600"/>
              </w:rPr>
              <w:t xml:space="preserve">2013/ 2012, %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FF6600"/>
              </w:rPr>
              <w:t xml:space="preserve">Всего расходов по администрации        Шаровичского  сельского 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7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FF6600"/>
              </w:rPr>
            </w:pPr>
            <w:r>
              <w:rPr>
                <w:color w:val="FF6600"/>
              </w:rPr>
              <w:t>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7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FF6600"/>
              </w:rPr>
            </w:pPr>
            <w:r>
              <w:rPr>
                <w:color w:val="FF660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FF6600"/>
              </w:rPr>
            </w:pPr>
            <w:r>
              <w:rPr>
                <w:color w:val="FF660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7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FF6600"/>
              </w:rPr>
            </w:pPr>
            <w:r>
              <w:rPr>
                <w:color w:val="FF6600"/>
              </w:rPr>
              <w:t>5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FF6600"/>
              </w:rPr>
            </w:pPr>
            <w:r>
              <w:rPr>
                <w:color w:val="FF6600"/>
              </w:rPr>
              <w:t>Резервные  фонды 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FF6600"/>
              </w:rPr>
            </w:pPr>
            <w:r>
              <w:rPr>
                <w:color w:val="FF66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FF6600"/>
              </w:rPr>
            </w:pPr>
            <w:r>
              <w:rPr>
                <w:color w:val="FF6600"/>
              </w:rPr>
              <w:t>100</w:t>
            </w:r>
          </w:p>
        </w:tc>
      </w:tr>
    </w:tbl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зменение объемов бюджетных ассигнований, предусмотренных администрацией  Шаровичского  сельского поселения  на 2013 - 2015 годы, представлено в таблице 6.</w:t>
      </w:r>
    </w:p>
    <w:p>
      <w:pPr>
        <w:pStyle w:val="TextBody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е объемов ассигнований администрации  Шаровичского  сельского  поселения 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131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 предыдущему году, тыс.рубле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в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составе  расходов  администрации  сельского  поселения  предусмотрены  следующие  ассигновани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Руководство  и  управление  в  сфере  установленных  функций, включающее в  себя  следующие  расходы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деятельности  Главы  местной  администрации : на 2013 год- 200,0  тыс.рублей, на 2014 год – 232,4 тыс. рублей и на 2015 год – 232,4 тыс. руб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деятельности  аппарата  администрации  сельского  поселения на  2013 год  - 340,2  тыс.рублей, на 2014 год – 374,2 тыс. рублей и на 2015 год – 384,2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дминистрация  сельского  поселения  выполняет  функции  муниципального   заказчика  по  целевым  программам  Шаровичского  сельского  поселения 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 Обеспечение  безопасности  жизни  людей  на  водных  объектах  на  2013 -2015 гг.»   в  объеме  в  2013  году  -  2,0 тыс.рублей, в 2014 году – 2,0 тыс. рублей и в 2015 году – 2,0 тыс. руб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Пожарная  безопасность  и  социальная  защита на  2013-  2015 гг.» в  объеме в 2013 году  - 6,0  тыс.рублей, в 2014 году – 6,0 тыс. рублей и в 2015 году – 6,0 тыс. руб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185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7:56:00Z</dcterms:created>
  <dc:creator>parshikova</dc:creator>
  <dc:description/>
  <cp:keywords/>
  <dc:language>en-US</dc:language>
  <cp:lastModifiedBy>1</cp:lastModifiedBy>
  <cp:lastPrinted>2012-11-18T15:46:00Z</cp:lastPrinted>
  <dcterms:modified xsi:type="dcterms:W3CDTF">2012-11-18T12:46:00Z</dcterms:modified>
  <cp:revision>97</cp:revision>
  <dc:subject/>
  <dc:title>ПОЯСНИТЕЛЬНАЯ ЗАПИСКА</dc:title>
</cp:coreProperties>
</file>