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НЕД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ТЮНИНСКОЕ СЕЛЬСКОЕ ПОСЕЛЕНИЕ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НИН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8.2012    №  2-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Тю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инятии</w:t>
      </w:r>
      <w:r>
        <w:rPr>
          <w:color w:val="323232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йства и санит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я населённых пунктов Тюнинского</w:t>
      </w:r>
    </w:p>
    <w:p>
      <w:pPr>
        <w:pStyle w:val="Normal"/>
        <w:shd w:fill="FFFFFF" w:val="clear"/>
        <w:rPr>
          <w:color w:val="323232"/>
          <w:spacing w:val="-2"/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соответствии с  Федеральным  законом от 06.10.2003 г.  № 131- ФЗ  «Об общих принципах организации местного самоуправления  в Российской Федерации» Тюнинский сельский Совет народных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нять Правила благоустройства и санит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я населённых пунктов Тю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ие  Правила благоустройства и санит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я населённых пунктов Тюнинского сельского поселения обнародовать  в установленном порядке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аие  Правила благоустройства и санит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я населённых пунктов Тюнинского сельского поселения вступает в силу после его официально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юнинского сельского поселения                             П.В.Рыженк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9:31:00Z</dcterms:created>
  <dc:creator>Tunino</dc:creator>
  <dc:description/>
  <cp:keywords/>
  <dc:language>en-US</dc:language>
  <cp:lastModifiedBy>Tunino</cp:lastModifiedBy>
  <dcterms:modified xsi:type="dcterms:W3CDTF">2012-08-12T19:31:00Z</dcterms:modified>
  <cp:revision>2</cp:revision>
  <dc:subject/>
  <dc:title>РОССИЙСКАЯ ФЕДЕРАЦИЯ</dc:title>
</cp:coreProperties>
</file>