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РЯН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ЮНИН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2.10.2012  № 2-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Тюн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беспечении доступа к информации о деятельности органов местного самоуправления муниципального образования »Тюнинское сельское посел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обеспечения реализации прав граждан и организаций на доступ к информации о деятельности органов местного самоуправления муниципального образования « Тюнинское сельское поселение»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 Тюнинский сельский Совет народных депутатов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Утвердить Положение о порядке организации доступа к информации о деятельности органов местного самоуправления муниципального образования «Тюнинское сельское поселение» (приложение 1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Утвердить Перечень информации о деятельности органов местного самоуправления муниципального образования «Тюнинское сельское поселение», размещаемой на официальном  сайте администрации Рогнединского  (приложение 2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. Органам местного самоуправления муниципального образования « Тюнинское сельское поселение» обеспечить доступ граждан, организаций, общественных объединений, государственных органов и органов местного самоуправления к информации и систематически информировать о своей деятельност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Контроль за обеспечением доступа к информации о деятельности органов местного самоуправления муниципального образования « Тюнинское сельское поселение» возложить на главу  Тюнинского сельского поселения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Настоящее решение обнародовать в установленном законом порядке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П.В.  Рыжен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Тюнинского сельского Совета народных депутатов от 02.10.2012 № 2-85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еспечении  доступа к  информации о деятельности  органов  местного самоуправления муниципального образования « Тюнинское сельское поселение»</w:t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Настоящее Положение устанавливает порядок обеспечения доступа к информации о деятельности органов местного самоуправления муниципального образования «Тюнинское сельское поселение» граждан, организаций, общественных объединений, государственных органов и органов местного самоуправления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сновные понятия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Для целей настоящего Положения используются следующие основные понятия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органы местного самоуправления муниципального образования «Тюнинское сельское поселение»: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1) представительный орган сельского поселения –  Тюнинский  сельский Совет народных депутатов (далее Совет депутатов);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2) Глава муниципального образования – Глава   Тюнинского сельского поселения (далее глава поселения); 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3) местная администрация (исполнительно-распорядительный орган сельского поселения) –  Тюнинская сельская администрация (далее администрация);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нтрольно-счётный орган сельского поселения – ревизионная комиссия  Тюнинского сельского поселения;</w:t>
      </w:r>
    </w:p>
    <w:p>
      <w:pPr>
        <w:pStyle w:val="TextBodyIndent"/>
        <w:rPr/>
      </w:pPr>
      <w:r>
        <w:rPr>
          <w:rStyle w:val="Style15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- официальный сайт сельского  поселения  - сайт в информационно-телекоммуникационной сети Интернет (далее - сеть Интернет), содержащий информацию о деятельности органов местного муниципального образования  «Тюнинское сельское поселение», электронный адрес которого включает доменное имя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фера действия настоящего Положения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2.1. Действие настоящего Положения распространяется на отношения, связанные с обеспечением доступа пользователей к информации о деятельности органов местного самоуправления муниципального образования «Тюнинское сельское поселение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2. Предоставление отдельных видов информации о деятельности органов местного самоуправления муниципального образования «Тюнинское сельское поселение» осуществляется с учетом особенностей, установленных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Брянской области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3. Действие настоящего Положения распространяется на отношения, связанные с предоставлением органами местного самоуправления муниципального образования «Тюнинское сельское поселение»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2.4. Действие настоящего Положения не распространяется на порядок рассмотрения органами местного самоуправления муниципального образования «Тюнинское сельское поселение»  обращений граждан.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3. Основные принципы обеспечения доступа к информации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1. Основными принципами обеспечения доступа к информации о деятельности органов местного самоуправления муниципального образования «Тюнинское сельское поселение» являются:</w:t>
      </w:r>
    </w:p>
    <w:p>
      <w:pPr>
        <w:pStyle w:val="TextBodyIndent"/>
        <w:rPr>
          <w:color w:val="000000"/>
          <w:sz w:val="24"/>
          <w:szCs w:val="24"/>
        </w:rPr>
      </w:pPr>
      <w:bookmarkStart w:id="0" w:name="sub_201"/>
      <w:bookmarkEnd w:id="0"/>
      <w:r>
        <w:rPr>
          <w:color w:val="000000"/>
          <w:sz w:val="24"/>
          <w:szCs w:val="24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 законом;</w:t>
      </w:r>
    </w:p>
    <w:p>
      <w:pPr>
        <w:pStyle w:val="TextBodyIndent"/>
        <w:rPr>
          <w:color w:val="000000"/>
          <w:sz w:val="24"/>
          <w:szCs w:val="24"/>
        </w:rPr>
      </w:pPr>
      <w:bookmarkStart w:id="1" w:name="sub_201"/>
      <w:bookmarkStart w:id="2" w:name="sub_202"/>
      <w:bookmarkEnd w:id="1"/>
      <w:bookmarkEnd w:id="2"/>
      <w:r>
        <w:rPr>
          <w:color w:val="000000"/>
          <w:sz w:val="24"/>
          <w:szCs w:val="24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TextBodyIndent"/>
        <w:rPr>
          <w:color w:val="000000"/>
          <w:sz w:val="24"/>
          <w:szCs w:val="24"/>
        </w:rPr>
      </w:pPr>
      <w:bookmarkStart w:id="3" w:name="sub_202"/>
      <w:bookmarkStart w:id="4" w:name="sub_203"/>
      <w:bookmarkEnd w:id="3"/>
      <w:bookmarkEnd w:id="4"/>
      <w:r>
        <w:rPr>
          <w:color w:val="000000"/>
          <w:sz w:val="24"/>
          <w:szCs w:val="24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203"/>
      <w:bookmarkStart w:id="6" w:name="sub_204"/>
      <w:bookmarkEnd w:id="5"/>
      <w:r>
        <w:rPr>
          <w:rFonts w:cs="Times New Roman" w:ascii="Times New Roman" w:hAnsi="Times New Roman"/>
          <w:sz w:val="24"/>
          <w:szCs w:val="24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;</w:t>
      </w:r>
      <w:bookmarkEnd w:id="6"/>
    </w:p>
    <w:p>
      <w:pPr>
        <w:pStyle w:val="TextBodyIndent"/>
        <w:ind w:hanging="0"/>
        <w:rPr/>
      </w:pPr>
      <w:bookmarkStart w:id="7" w:name="sub_205"/>
      <w:bookmarkEnd w:id="7"/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5) доступ к информации о деятельности органов местного самоуправления ограничивается в случаях, если указанная информация отнесена, в порядке, предусмотренном действующим законодательством, к информации ограниченного доступа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bookmarkStart w:id="8" w:name="sub_205"/>
      <w:bookmarkEnd w:id="8"/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4. Способы обеспечения доступа к информации о деятельности органов местного самоуправления муниципального образования «Тюнинское сельское поселение»  и форма предоставления    информации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4.1. Доступ к информации о деятельности органов местного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самоуправления Тюнинского  сельского  поселения Рогнединского муниципального района      может обеспечиваться следующими способами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обнародование (опубликование) органами местного самоуправления информации о своей деятельности в официальных печатных органах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размещение органами местного самоуправления информации о своей деятельности на официальных сайтах в сети Интернет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размещение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рисутствие граждан, в том числе представителей организаций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, создаваемых органами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другими способами, предусмотренными законами, иными нормативными правовыми актами, а также настоящим Положением и другими муниципальными правовыми актам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.2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Форма предоставления информации о деятельности органов местного самоуправления устанавливается федеральными законами и иными нормативными правовыми актами Российской Федерации, законами и иными нормативными правовыми актами Брянской области, настоящим Положением и другими муниципальными правовыми актам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4.3. Информация о деятельности органов местного самоуправления в устной форме предоставляется пользователям информацией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о время проведения собраний и конференций граждан, а также публичных слушани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о время личного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должностными лицами органов местного самоуправления, их структурных подразделений и подведомственных им организаци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о время проведения личного приема депутатами Совета депутатов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во время проведения отчетов депутатов Совета депутатов перед избирателям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роведением пресс-конференций, брифингов для представителей средств массовой информации, а также других способов информирования средств массовой информации о деятельности органов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 справочному телефону органа местного самоуправления либо по телефонам должностных лиц, уполномоченных органом местного самоуправления на ее предоставление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иными способами, определенными органами местного самоуправлен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4. В устной форме по телефону предоставляется информация справочного характера, требующая краткого содержания ответа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.5. Порядок предоставления информация о деятельности органов местного самоуправления в виде документированной информации (копий муниципальных нормативных правовых актов) определен пунктом 12 настоящего Положен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6. Документированная информация о деятельности органов местного самоуправления в виде электронного документа предоставляется по запросам организаций (юридических лиц), общественных объединений, государственных органов и органов местного самоуправления, а по запросам граждан (физических лиц) - по электронной поч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4.7. Информация о деятельности органов местного самоуправления может быть передана также по сетям связи общего поль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доступа к информаци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5.1. Уполномоченными должностными лицами, ответственными за организацию доступа к информации являются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а) о деятельности совета депутатов – председатель Тюнинского сельского Совета народных депутатов; 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б) о деятельности администрации – глава администрации  Тюнинского сельского поселения.</w:t>
      </w:r>
    </w:p>
    <w:p>
      <w:pPr>
        <w:pStyle w:val="TextBodyIndent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>6. Основные  требования  при обеспечении доступа к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нформации о деятельности органов местного самоуправления муниципального образования «Тюнинское сельское поселение»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6.1. Представляемая органами местного самоуправления, их структурными подразделениями и должностными лицами информация должна быть достовер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2. Информации должна предоставляться потребителям в установленные сроки и с соблюдением установленного поряд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3. При предоставлении информации органы местного самоуправления, их структурные подразделения и должностные лица, ответственные за организацию доступа к информации, вправе осуществлять изъятие сведений, относящихся к информации ограниченного доступ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4. Органы местного самоуправления, их структурные подразделения и должностные лица, ответственные за организацию доступа к информации, в пределах своих полномочий создают организационно-технические и другие условия, необходимые для реализации права на доступ к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5. Органы местного самоуправления создают муниципальные информационные системы для обслуживания пользователей информа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6. Органы местного самоуправления ведут учет расходов, связанных с обеспечением доступа к информации при планировании бюджетного финансирования указанных органов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</w:t>
      </w:r>
      <w:r>
        <w:rPr>
          <w:b/>
          <w:color w:val="000000"/>
          <w:sz w:val="24"/>
          <w:szCs w:val="24"/>
        </w:rPr>
        <w:t>7. Обнародование (опубликование) информации о деятельности органов местного самоуправления муниципального образования «Тюнинское сельское посел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7.1. Муниципальные правовые акты, затрагивающие права, свободы и обязанности человека и гражданина, подлежат официальному обнародованию (опубликова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фициальное обнародование (опубликование) муниципальных правовых актов в средствах массовой информации и в сети Интернет осуществляется в соответствии с установленным муниципальными правовыми актами порядком их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7.2. Администрация обеспечивает официальное обнародование (опубликование) правовых актов, принятых на местном референдуме, решений совета депутатов, постановлений главы муниципального образования в десятидневный срок с момента их при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7.3.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подлежат официальному обнародованию (опубликованию) в десятидневный срок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7.4. Порядок официального обнародования (опубликования) муниципальных правовых актов устанавливается Уставом муниципального образовани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b/>
          <w:color w:val="000000"/>
          <w:sz w:val="24"/>
          <w:szCs w:val="24"/>
        </w:rPr>
        <w:t>8. Информация о деятельности органов местного самоуправления  муниципального образования «Тюнинское сельское поселение»  в сети Интернет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8.1. Информация о деятельности органов местного самоуправления размещается в сети Интернет на официальном сайте администрации Рогнединского района в соответствии с заключённым соглашением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8.2. Перечень обязательной информации, размещаемой в сети Интернет, является неотъемлемым приложением к настоящему Положению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8.3. Размещение информации на официальном сайте администрации Рогнединского района в сети Интернет осуществляется оперативно и по мере ее поступления, но не позже сроков, установленных для отдельных видов информации, определенных настоящим Положением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8.4. Сроки обновления информации, а также иные требования к размещению указанной информации устанавливаются муниципальными правовыми актами совета депутатов и администрации. Тексты проектов муниципальных правовых актов, внесенных в совет депутатов, размещаются в сети Интернет до проведения заседания совета депутатов по данному вопросу, при этом доступ к ним в сети Интернет может быть прекращен не ранее чем на следующий день после проведения заседани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 xml:space="preserve">9. Присутствие на заседаниях коллегиальных органов местного самоуправления муниципального образования «Тюнинское сельское поселение». а также на заседаниях коллегиальных органов           местного самоуправления. 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9.1. Совет депутатов обеспечивает возможность беспрепятственного присутств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на своих заседа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9.2. Совет депутатов обеспечивает возможность беспрепятственного присутств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на заседаниях коллегиальных органов совета депутатов (постоянных комиссий и других коллегиальных органов, создаваемых советом депутатов)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3. Перед началом заседания совета депутатов или его коллегиальных органов проводится регистрация присутствующих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4. Порядок участ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в заседаниях совета депутатов и его коллегиальных органов в качестве присутствующих определяется регламентом совета депутатов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9.5. Во время проведения заседания совета депутатов или заседания коллегиального органа совета депутатов присутствующие не вправе обращаться с запросом информации в устной форме и требовать немедленного ответа на него. После окончания заседания, присутствовавшие на нем вправе обратиться с запросом информации в устной и письменной форме и получить ответ на него в установленном порядке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color w:val="000000"/>
          <w:sz w:val="24"/>
          <w:szCs w:val="24"/>
        </w:rPr>
        <w:t xml:space="preserve">                     </w:t>
      </w:r>
      <w:r>
        <w:rPr>
          <w:b/>
          <w:color w:val="000000"/>
          <w:sz w:val="24"/>
          <w:szCs w:val="24"/>
        </w:rPr>
        <w:t>10. Размещение информации о деятельности органов местного самоуправления сельского  муниципального образования «Тюнинское сельское поселение».  в помещениях, занимаемых указанными органами, и иных отведенных для этих целей местах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0.1. Органы местного самоуправления в помещениях, занимаемых указанными органами, размещают информационные стенды для ознакомления с текущей информацией о деятельности соответствующего органа местного самоуправлен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0.2. Информация на информационных стендах должна содержать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рядок работы органа местного самоуправления, включая порядок приема граждан, в том числе представителей организаций, общественных объединений, государственных органов и органов местного самоуправления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ловия и порядок получения информации от органа местного самоуправления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очные телефоны, включая телефоны должностных лиц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очную информацию об органах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вправе размещать в помещениях, занимаемых указанными органами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0.3. Органы местного самоуправления вправе размещать информационные стенды для ознакомления с текущей информацией о своей деятельности в иных отведенных для этих целей местах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>11. Ознакомление с информацией о деятельности органов местного самоуправления муниципального образования «Тюнинское сельское поселение»  в помещениях, занимаемых указанными органами, а также через библиотечные и архивные фон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1.1. По решению органа местного самоуправления в установленном им порядке пользователю информацией может быть предоставлена возможность ознакомиться с информацией в помещениях, занимаемых органом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1.2. Ознакомление с информацией о деятельности органов местного самоуправления может осуществляться через библиотечные фонды библиотек МБУК «Снопотской центр культуры, досуга и библиотечного обслуживания» в соответствии с установленным порядком библиотечного обслуж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1.3. Ознакомление с информацией о деятельности органов местного самоуправления может осуществляться через муниципальный архив, включая доступ к архивным фондам поселений, в соответствии с установленным порядком доступа к архивным фондам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 xml:space="preserve">12. Запрос информации о деятельности органов местного 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амоуправления муниципального образования «Тюнинское сельское поселение». 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2.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2.2. В запросе пользователь информацией обязан указать: почтовый адрес, при наличии - номер телефона и (или) факса либо адрес электронной почты для направления ответа на запрос или уточнения содержания запроса, а также фамилию, имя и отчество гражданина либо наименование организации, общественного объединения, государственного органа, органа местного самоуправления, запрашивающих информацию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3. При составлении запроса используется государственный язык Российской Федерации. Запросы, составленные на иностранном языке, не рассматриваютс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2.4. 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2.5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рганом местного самоуправлени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законодательством срока для ответа на запрос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6. Если запрос не относится к деятельности органа местного самоуправления, то в течение семи дней со дня регистрации запроса он направляется в государственный орган, либо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орган местного самоуправления не располагает сведениями о наличии запрашиваемой информации в другом государственном органе, либо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7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8. Требования настоящего Положения к запросу в письменной форме и ответу на него применяются также к запросу, поступившему по сети Интернет, а также к ответу на такой запрос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2.9. Анонимные запросы не рассматриваютс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13. Иные способы обеспечения доступа к информации о деятельности органов местного самоуправления муниципального образования «Тюнинское сельское поселен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3.1. Доступ к информации о деятельности органов местного самоуправления может обеспечиваться также следующими способами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отчеты главы муниципального образования, главы администрации о результатах их деятельности и деятельности администр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публикацией в средствах массовой информации, а также в сети Интернет информационных сообщений и пресс-релизов, а также аналитических отчетов, подготовленных органами местного самоуправления, их структурными подразделениями и подведомственными им организациям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убликацией в средствах массовой информации обращений и заявлений главы муниципального образования, главы администрации муниципального образова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выпуском информационных бюллетеней, брошюр и другой печатной продук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иными способами, не противоречащ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3.2. Порядок применения указанных способов доступа к информации о деятельности органов местного самоуправления устанавливается правовыми актами главы администрации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ава пользователя информац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льзователь информацией имеет право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) получать достоверную информацию о деятельности органов местного самоуправления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) отказаться от получения информации о деятельности органов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15. Порядок предоставления информации о деятельности органов местного самоуправления муниципального образования «Тюнинское сельское поселение» по запросу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1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, либо в котором в соответствии с п. 16 и п.17 настоящего Положения содержится мотивированный отказ в предоставлении указанной информаци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2.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ы местного самоуправления вправе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5.3. В ответе на запрос, направляемом по почте,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 При выдаче на руки пользователю запрашиваемой информации указанная информация может выдаваться без сопроводительного письма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5.4. Ответ на запрос подлежит обязательной регистрации органом местного самоуправления, которая предусматривает регистрационный номер ответа, дату отправки или выдачи ответа, краткое содержание ответа, подпись получателя в случае выдачи информации на рук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5.5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6. Копия муниципального нормативного правового акта представляется пользователю информацией на бумажном носителе, содержащем текст муниципального нормативного правового акта со всеми приложениями к нему, либо, по согласованию с пользователем, с отдельными приложениями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муниципального нормативного правового акта на бумажном носителе должна быть прошита, заверена подписью уполномоченного лица органа местного самоуправления муниципального образования «Тюнинское сельское поселение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ечатью. По согласованию с пользователем информацией копия может быть представлена ему не прошитой, без заверения подписью и печатью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16. Основания, исключающие возможность предоставления информации о деятельности органов местного самоуправления муниципального образования «Тюнинское сельское поселение».</w:t>
      </w:r>
    </w:p>
    <w:p>
      <w:pPr>
        <w:pStyle w:val="TextBodyIndent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6.1. Информация о деятельности органов местного самоуправления не предоставляется в случае, если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запрашиваемая информация не относится к деятельности органа местного самоуправления, в которые поступил запрос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запрашиваемая информация относится к информации ограниченного доступа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запрашиваемая информация ранее предоставлялась пользователю информацие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6.2. 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на официальном сайте в сети Интернет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16.3. Служебная информация в виде аналитических обзоров, пояснительных записок, статистических сведений, прилагаемая к проектам муниципальных правовых актов, не подлежит обязательному разглашению (распространению). 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Защита информации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17.1. Защита информации представляет собой принятие органами местного самоуправления муниципального образования «Тюнинское сельское поселение» правовых, организационных и технических мер, направленных на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обеспечение защиты информации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такой информ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соблюдение конфиденциальности информации ограниченного доступа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реализация права на доступ к информации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7.2. Органы местного самоуправления муниципального образования «Тюнинское сельское поселение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 случаях, установленных законодательством Российской Федерации, обязаны обеспечить: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предотвращение несанкционированного доступа к информации и (или) передачи ее лицам, не имеющим права на доступ к информации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своевременное обнаружение фактов несанкционированного доступа к информ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едупреждение возможности неблагоприятных последствий нарушения порядка доступа к информации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едопущение воздействия на технические средства обработки информации, в результате которого нарушается их функционирование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озможность незамедлительного восстановления информации, модифицированной или уничтоженной вследствие несанкционированного доступа к ней;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стоянный контроль за обеспечением уровня защищенности информации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7.3. Требования о защите информации, содержащейся в информационных системах органов местного самоуправления муниципального образования «Тюнинское сельское поселение», устанавливаются правовыми актами органов местного самоуправления в пределах их полномочий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bookmarkStart w:id="9" w:name="sub_1000"/>
      <w:r>
        <w:rPr>
          <w:rFonts w:cs="Times New Roman" w:ascii="Times New Roman" w:hAnsi="Times New Roman"/>
          <w:b/>
          <w:sz w:val="24"/>
          <w:szCs w:val="24"/>
        </w:rPr>
        <w:t xml:space="preserve">Плата за предоставление информации </w:t>
        <w:br/>
        <w:t>о деятельности органов местного самоуправления.</w:t>
      </w:r>
    </w:p>
    <w:p>
      <w:pPr>
        <w:pStyle w:val="TextBodyIndent"/>
        <w:rPr>
          <w:color w:val="000000"/>
          <w:sz w:val="24"/>
          <w:szCs w:val="24"/>
        </w:rPr>
      </w:pPr>
      <w:bookmarkStart w:id="10" w:name="sub_1001"/>
      <w:bookmarkEnd w:id="9"/>
      <w:bookmarkEnd w:id="10"/>
      <w:r>
        <w:rPr>
          <w:color w:val="000000"/>
          <w:sz w:val="24"/>
          <w:szCs w:val="24"/>
        </w:rPr>
        <w:t>18.1. 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TextBodyIndent"/>
        <w:rPr>
          <w:color w:val="000000"/>
          <w:sz w:val="24"/>
          <w:szCs w:val="24"/>
        </w:rPr>
      </w:pPr>
      <w:bookmarkStart w:id="11" w:name="sub_1001"/>
      <w:bookmarkStart w:id="12" w:name="sub_10"/>
      <w:bookmarkEnd w:id="11"/>
      <w:bookmarkEnd w:id="12"/>
      <w:r>
        <w:rPr>
          <w:color w:val="000000"/>
          <w:sz w:val="24"/>
          <w:szCs w:val="24"/>
        </w:rPr>
        <w:t>- передаваемая в устной форме;</w:t>
      </w:r>
    </w:p>
    <w:p>
      <w:pPr>
        <w:pStyle w:val="TextBodyIndent"/>
        <w:rPr>
          <w:color w:val="000000"/>
          <w:sz w:val="24"/>
          <w:szCs w:val="24"/>
        </w:rPr>
      </w:pPr>
      <w:bookmarkStart w:id="13" w:name="sub_10"/>
      <w:bookmarkStart w:id="14" w:name="sub_20"/>
      <w:bookmarkEnd w:id="13"/>
      <w:bookmarkEnd w:id="14"/>
      <w:r>
        <w:rPr>
          <w:color w:val="000000"/>
          <w:sz w:val="24"/>
          <w:szCs w:val="24"/>
        </w:rPr>
        <w:t>-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 местах;</w:t>
      </w:r>
    </w:p>
    <w:p>
      <w:pPr>
        <w:pStyle w:val="TextBodyIndent"/>
        <w:rPr>
          <w:color w:val="000000"/>
          <w:sz w:val="24"/>
          <w:szCs w:val="24"/>
        </w:rPr>
      </w:pPr>
      <w:bookmarkStart w:id="15" w:name="sub_20"/>
      <w:bookmarkStart w:id="16" w:name="sub_30"/>
      <w:bookmarkEnd w:id="15"/>
      <w:bookmarkEnd w:id="16"/>
      <w:r>
        <w:rPr>
          <w:color w:val="000000"/>
          <w:sz w:val="24"/>
          <w:szCs w:val="24"/>
        </w:rPr>
        <w:t>-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TextBodyIndent"/>
        <w:rPr>
          <w:color w:val="000000"/>
          <w:sz w:val="24"/>
          <w:szCs w:val="24"/>
        </w:rPr>
      </w:pPr>
      <w:bookmarkStart w:id="17" w:name="sub_30"/>
      <w:bookmarkStart w:id="18" w:name="sub_40"/>
      <w:bookmarkEnd w:id="17"/>
      <w:bookmarkEnd w:id="18"/>
      <w:r>
        <w:rPr>
          <w:color w:val="000000"/>
          <w:sz w:val="24"/>
          <w:szCs w:val="24"/>
        </w:rPr>
        <w:t>- иная установленная законом информация о деятельности органов местного самоуправления, а также иная установленная правовым актом органа местного самоуправления информация о деятельности органа местного самоуправления.</w:t>
      </w:r>
    </w:p>
    <w:p>
      <w:pPr>
        <w:pStyle w:val="TextBodyIndent"/>
        <w:rPr/>
      </w:pPr>
      <w:bookmarkStart w:id="19" w:name="sub_40"/>
      <w:bookmarkStart w:id="20" w:name="sub_1002"/>
      <w:bookmarkEnd w:id="19"/>
      <w:bookmarkEnd w:id="20"/>
      <w:r>
        <w:rPr>
          <w:color w:val="000000"/>
          <w:sz w:val="24"/>
          <w:szCs w:val="24"/>
        </w:rPr>
        <w:t xml:space="preserve">18.2. Плата за предоставление информации о деятельности органов местного самоуправления взимается в случае ее предоставления по </w:t>
      </w:r>
      <w:hyperlink w:anchor="sub_6">
        <w:r>
          <w:rPr>
            <w:rStyle w:val="InternetLink"/>
            <w:color w:val="000000"/>
            <w:sz w:val="24"/>
            <w:szCs w:val="24"/>
          </w:rPr>
          <w:t>запросу</w:t>
        </w:r>
      </w:hyperlink>
      <w:r>
        <w:rPr>
          <w:color w:val="000000"/>
          <w:sz w:val="24"/>
          <w:szCs w:val="24"/>
        </w:rPr>
        <w:t>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 В случае, предусмотренном данной частью настоящей статьи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TextBodyIndent"/>
        <w:rPr>
          <w:color w:val="000000"/>
          <w:sz w:val="24"/>
          <w:szCs w:val="24"/>
        </w:rPr>
      </w:pPr>
      <w:bookmarkStart w:id="21" w:name="sub_1002"/>
      <w:bookmarkStart w:id="22" w:name="sub_1003"/>
      <w:bookmarkEnd w:id="21"/>
      <w:bookmarkEnd w:id="22"/>
      <w:r>
        <w:rPr>
          <w:color w:val="000000"/>
          <w:sz w:val="24"/>
          <w:szCs w:val="24"/>
        </w:rPr>
        <w:t>18.3. Средства, полученные в качестве платы за предоставление информации о деятельности органов местного самоуправления, подлежат зачислению в соответствующие бюджеты.</w:t>
      </w:r>
    </w:p>
    <w:p>
      <w:pPr>
        <w:pStyle w:val="TextBodyIndent"/>
        <w:rPr>
          <w:color w:val="000000"/>
          <w:sz w:val="24"/>
          <w:szCs w:val="24"/>
        </w:rPr>
      </w:pPr>
      <w:bookmarkStart w:id="23" w:name="sub_1003"/>
      <w:bookmarkStart w:id="24" w:name="sub_1004"/>
      <w:bookmarkEnd w:id="23"/>
      <w:r>
        <w:rPr>
          <w:color w:val="000000"/>
          <w:sz w:val="24"/>
          <w:szCs w:val="24"/>
        </w:rPr>
        <w:t>18.4. 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  <w:bookmarkEnd w:id="24"/>
    </w:p>
    <w:p>
      <w:pPr>
        <w:pStyle w:val="TextBodyIndent"/>
        <w:rPr/>
      </w:pPr>
      <w:r>
        <w:rPr>
          <w:color w:val="000000"/>
          <w:sz w:val="24"/>
          <w:szCs w:val="24"/>
        </w:rPr>
        <w:t>18.5. Использование информации, полученной от органов местного самоуправления на бесплатной основе на бумажных или электронных носителях, в коммерческих целях для издания и тиражирования сборников документальной информации, статистических сборников и других видов печатной продукции, за исключением периодических печатных изданий, без согласия органов местного самоуправления не допускается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/>
          <w:color w:val="000000"/>
          <w:sz w:val="24"/>
          <w:szCs w:val="24"/>
        </w:rPr>
        <w:t>19. Защита права на доступ к информации и ответственность за нарушение права на доступ к информации о деятельности органов местного самоуправления муниципального образования «Тюнинское сельское поселение».</w:t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  <w:szCs w:val="24"/>
        </w:rPr>
        <w:t>19.1. Защита права на доступ к информации о деятельности органов местного самоуправления осуществляетс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>19.2. Должностные лица органов местного самоуправления и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Тюнинског сельского Совета народных депутатов от 02.10.2012 № 2-8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и о деятельности органов местного самоуправления муниципального образования «Тюнинское сельское поселение».для размещения в сети «Интернет»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color w:val="000000"/>
        </w:rPr>
        <w:t xml:space="preserve">         </w:t>
      </w:r>
      <w:r>
        <w:rPr>
          <w:color w:val="000000"/>
        </w:rPr>
        <w:t>1. Общая информация о муниципальном образовании, включая сведения о численности населения, населенных пунктах, о руководителях муниципального образования, представительного и исполнительно-распорядительных органов (фамилия, имя, отчество, а также при их согласии иные сведения о них) и т.п.;</w:t>
      </w:r>
    </w:p>
    <w:p>
      <w:pPr>
        <w:pStyle w:val="TextBodyIndent"/>
        <w:rPr/>
      </w:pPr>
      <w:r>
        <w:rPr>
          <w:color w:val="000000"/>
        </w:rPr>
        <w:t xml:space="preserve">         </w:t>
      </w:r>
      <w:r>
        <w:rPr>
          <w:color w:val="000000"/>
        </w:rPr>
        <w:t>2. Устав муниципального образования;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Информация о совете депутатов.</w:t>
      </w:r>
    </w:p>
    <w:p>
      <w:pPr>
        <w:pStyle w:val="TextBodyIndent"/>
        <w:rPr/>
      </w:pPr>
      <w:r>
        <w:rPr>
          <w:color w:val="000000"/>
        </w:rPr>
        <w:t xml:space="preserve">         </w:t>
      </w:r>
      <w:r>
        <w:rPr>
          <w:color w:val="000000"/>
        </w:rPr>
        <w:t>3.1. Общая информация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наименование и структура, почтовый адрес, адрес электронной почты (при наличии), номер справочного телефона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сведения о полномочиях совета депутатов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сведения о составе совета депутатов (ф.и.о. депутатов, их избирательные округа)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сведения о постоянных комиссиях совета депутатов и других коллегиальных органов (наименование и состав);</w:t>
      </w:r>
    </w:p>
    <w:p>
      <w:pPr>
        <w:pStyle w:val="TextBodyIndent"/>
        <w:rPr>
          <w:color w:val="000000"/>
        </w:rPr>
      </w:pPr>
      <w:r>
        <w:rPr>
          <w:color w:val="000000"/>
        </w:rPr>
        <w:t>д) регламент работы совета депутатов.</w:t>
      </w:r>
    </w:p>
    <w:p>
      <w:pPr>
        <w:pStyle w:val="TextBodyIndent"/>
        <w:rPr/>
      </w:pPr>
      <w:r>
        <w:rPr>
          <w:color w:val="000000"/>
        </w:rPr>
        <w:t xml:space="preserve">          </w:t>
      </w:r>
      <w:r>
        <w:rPr>
          <w:color w:val="000000"/>
        </w:rPr>
        <w:t>3.2. Информация о нормотворческой деятельности совета депутатов:</w:t>
      </w:r>
    </w:p>
    <w:p>
      <w:pPr>
        <w:pStyle w:val="TextBodyIndent"/>
        <w:rPr/>
      </w:pPr>
      <w:r>
        <w:rPr>
          <w:color w:val="000000"/>
        </w:rPr>
        <w:t>а) муниципальные правовые акты, изданные советом депутатов и главой муниципального образования, 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тексты проектов муниципальных правовых актов, внесенных в совет депутатов.</w:t>
      </w:r>
    </w:p>
    <w:p>
      <w:pPr>
        <w:pStyle w:val="TextBodyIndent"/>
        <w:rPr/>
      </w:pPr>
      <w:r>
        <w:rPr>
          <w:color w:val="000000"/>
        </w:rPr>
        <w:t xml:space="preserve">        </w:t>
      </w:r>
      <w:r>
        <w:rPr>
          <w:color w:val="000000"/>
        </w:rPr>
        <w:t>4. Информация об администрации</w:t>
      </w:r>
    </w:p>
    <w:p>
      <w:pPr>
        <w:pStyle w:val="TextBodyIndent"/>
        <w:rPr/>
      </w:pPr>
      <w:r>
        <w:rPr>
          <w:color w:val="000000"/>
        </w:rPr>
        <w:t xml:space="preserve">        </w:t>
      </w:r>
      <w:r>
        <w:rPr>
          <w:color w:val="000000"/>
        </w:rPr>
        <w:t>4.1. Общая информация об администраци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наименование и структура, почтовый адрес, адрес электронной почты (при наличии), номер справочного телефона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сведения о полномочиях администрации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справочных телефонов подведомственных организаций.</w:t>
      </w:r>
    </w:p>
    <w:p>
      <w:pPr>
        <w:pStyle w:val="TextBodyIndent"/>
        <w:rPr/>
      </w:pPr>
      <w:r>
        <w:rPr>
          <w:color w:val="000000"/>
        </w:rPr>
        <w:t xml:space="preserve">       </w:t>
      </w:r>
      <w:r>
        <w:rPr>
          <w:color w:val="000000"/>
        </w:rPr>
        <w:t>4.2. Информация о нормотворческой деятельности администрации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нормативные акты (постановления, правила, положения и др.) главы администрации, в том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>- о внесении изменений и дополнений в нормативные акты;</w:t>
      </w:r>
    </w:p>
    <w:p>
      <w:pPr>
        <w:pStyle w:val="TextBodyIndent"/>
        <w:rPr>
          <w:color w:val="000000"/>
        </w:rPr>
      </w:pPr>
      <w:r>
        <w:rPr>
          <w:color w:val="000000"/>
        </w:rPr>
        <w:t>- о признании утратившими силу нормативных актов.</w:t>
      </w:r>
    </w:p>
    <w:p>
      <w:pPr>
        <w:pStyle w:val="TextBodyIndent"/>
        <w:rPr/>
      </w:pPr>
      <w:r>
        <w:rPr>
          <w:color w:val="000000"/>
        </w:rPr>
        <w:t xml:space="preserve">- сведения о решениях судов о признании недействующими нормативных актов. 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.3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и с федеральными законами, законами Брянской области.</w:t>
      </w:r>
    </w:p>
    <w:p>
      <w:pPr>
        <w:pStyle w:val="TextBodyIndent"/>
        <w:rPr/>
      </w:pPr>
      <w:r>
        <w:rPr>
          <w:color w:val="000000"/>
        </w:rPr>
        <w:t xml:space="preserve">     </w:t>
      </w:r>
      <w:r>
        <w:rPr>
          <w:color w:val="000000"/>
        </w:rPr>
        <w:t>4.4.Статистическая информация о деятельности администрации, в том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сведения об использовании администрацией, подведомственными организациями выделяемых бюджетных средств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 Информация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ах местного самоуправления, подведомственных организациях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 Тексты официальных выступлений и заявлений руководителей органов местного самоуправления.</w:t>
      </w:r>
    </w:p>
    <w:p>
      <w:pPr>
        <w:pStyle w:val="TextBodyIndent"/>
        <w:rPr/>
      </w:pPr>
      <w:r>
        <w:rPr>
          <w:color w:val="000000"/>
        </w:rPr>
        <w:t xml:space="preserve">    </w:t>
      </w:r>
      <w:r>
        <w:rPr>
          <w:color w:val="000000"/>
        </w:rPr>
        <w:t>7. Общие сведения о принятых целевых программах (наименование, цели, основные задачи, заказчики, головные исполнители, объем финансирования, сроки и ожидаемые результаты реализации) и об участии в целевых и иных программах, международном сотрудничестве. Сведения об официальных визитах и о рабочих поездках руководителей и официальных делегаций органов местного самоуправления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8. Информация о размещении заказов на поставки товаров, выполнение работ, оказание услуг для муниципальных нужд в соответствии с законодательством РФ о размещении заказов на поставки товаров, выполнение работ, оказание услуг для муниципальных нужд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9. Административные регламенты, стандарты муниципальных услуг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0.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1. Порядок обжалования муниципальных правовых актов.</w:t>
      </w:r>
    </w:p>
    <w:p>
      <w:pPr>
        <w:pStyle w:val="TextBodyIndent"/>
        <w:rPr/>
      </w:pPr>
      <w:r>
        <w:rPr>
          <w:color w:val="000000"/>
        </w:rPr>
        <w:t xml:space="preserve">     </w:t>
      </w:r>
      <w:r>
        <w:rPr>
          <w:color w:val="000000"/>
        </w:rPr>
        <w:t>12. Информация о кадровом обеспечении органов местного самоуправления, в том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порядок поступления граждан на муниципальную службу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сведения о вакантных должностях муниципальной службы, имеющихся в органах местного самоуправления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TextBodyIndent"/>
        <w:rPr>
          <w:color w:val="000000"/>
        </w:rPr>
      </w:pPr>
      <w:r>
        <w:rPr>
          <w:color w:val="000000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TextBodyIndent"/>
        <w:rPr>
          <w:color w:val="000000"/>
        </w:rPr>
      </w:pPr>
      <w:r>
        <w:rPr>
          <w:color w:val="000000"/>
        </w:rPr>
        <w:t>д) номера телефонов, по которым можно получить информацию по вопросу замещения вакантных должностей в органах местного самоуправления.</w:t>
      </w:r>
    </w:p>
    <w:p>
      <w:pPr>
        <w:pStyle w:val="TextBodyIndent"/>
        <w:rPr/>
      </w:pPr>
      <w:r>
        <w:rPr>
          <w:color w:val="000000"/>
        </w:rPr>
        <w:t xml:space="preserve">    </w:t>
      </w:r>
      <w:r>
        <w:rPr>
          <w:color w:val="000000"/>
        </w:rPr>
        <w:t>13. Информация о работе органов местного самоуправления с обращениями граждан, организаций, общественных объединений, государственных органов, органов местного самоуправления, в том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>а) порядок и время приема граждан, в том числе представителей организаций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фамилия, имя и отчество руководител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TextBodyIndent"/>
        <w:rPr>
          <w:color w:val="000000"/>
        </w:rPr>
      </w:pPr>
      <w:r>
        <w:rPr>
          <w:color w:val="000000"/>
        </w:rPr>
        <w:t>в) обзоры обращений лиц, указанных в подпункте "а" настоящего пункта, а также обобщенная информация о результатах рассмотрения этих обращений и принятых мерах.</w:t>
      </w:r>
    </w:p>
    <w:p>
      <w:pPr>
        <w:pStyle w:val="TextBodyIndent"/>
        <w:rPr/>
      </w:pPr>
      <w:r>
        <w:rPr>
          <w:color w:val="000000"/>
        </w:rPr>
        <w:t xml:space="preserve">  </w:t>
      </w:r>
      <w:r>
        <w:rPr>
          <w:color w:val="000000"/>
        </w:rPr>
        <w:t>14. Дополнительная информация о деятельности органов местного самоуправления:</w:t>
      </w:r>
    </w:p>
    <w:p>
      <w:pPr>
        <w:pStyle w:val="TextBodyIndent"/>
        <w:rPr>
          <w:color w:val="000000"/>
        </w:rPr>
      </w:pPr>
      <w:r>
        <w:rPr>
          <w:color w:val="000000"/>
        </w:rPr>
        <w:t>- оперативная информация (новости) и объявления о проводимых мероприятиях, включая проект повестки дня очередного заседания совета депутатов (с указанием даты, времени и места проведения заседания);</w:t>
      </w:r>
    </w:p>
    <w:p>
      <w:pPr>
        <w:pStyle w:val="TextBodyIndent"/>
        <w:rPr>
          <w:color w:val="000000"/>
        </w:rPr>
      </w:pPr>
      <w:r>
        <w:rPr>
          <w:color w:val="000000"/>
        </w:rPr>
        <w:t>- сведения о составе, задачах и деятельности координационных и совещательных органов, образуемых главой администра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- иная информация, не противоречащая законодательству Российской Федераци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sectPr>
      <w:type w:val="nextPage"/>
      <w:pgSz w:w="11906" w:h="16838"/>
      <w:pgMar w:left="1701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Основной текст с отступом Знак"/>
    <w:basedOn w:val="Style13"/>
    <w:qFormat/>
    <w:rPr>
      <w:color w:val="000000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0:25:00Z</dcterms:created>
  <dc:creator>PUMP</dc:creator>
  <dc:description/>
  <cp:keywords/>
  <dc:language>en-US</dc:language>
  <cp:lastModifiedBy>Tunino</cp:lastModifiedBy>
  <cp:lastPrinted>2012-10-08T13:01:00Z</cp:lastPrinted>
  <dcterms:modified xsi:type="dcterms:W3CDTF">2012-09-16T20:25:00Z</dcterms:modified>
  <cp:revision>2</cp:revision>
  <dc:subject/>
  <dc:title>РЕШЕНИЕ № 9 от 24 марта 2010 года</dc:title>
</cp:coreProperties>
</file>