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auto" w:line="276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spacing w:lineRule="auto" w:line="27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отдела</w:t>
      </w:r>
    </w:p>
    <w:p>
      <w:pPr>
        <w:pStyle w:val="ConsNormal"/>
        <w:widowControl/>
        <w:spacing w:lineRule="auto" w:line="27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огнединского района</w:t>
      </w:r>
    </w:p>
    <w:p>
      <w:pPr>
        <w:pStyle w:val="ConsNormal"/>
        <w:widowControl/>
        <w:spacing w:lineRule="auto" w:line="27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7г.   № 60</w:t>
      </w:r>
    </w:p>
    <w:p>
      <w:pPr>
        <w:pStyle w:val="ConsNormal"/>
        <w:widowControl/>
        <w:spacing w:lineRule="auto" w:line="276"/>
        <w:ind w:left="5245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ставления и ведения сводной бюджетной росписи районного</w:t>
      </w:r>
    </w:p>
    <w:p>
      <w:pPr>
        <w:pStyle w:val="Con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и бюджета Рогнединского городского поселения </w:t>
      </w:r>
    </w:p>
    <w:p>
      <w:pPr>
        <w:pStyle w:val="ConsTitle"/>
        <w:widowControl/>
        <w:tabs>
          <w:tab w:val="clear" w:pos="720"/>
          <w:tab w:val="left" w:pos="141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правила составления и ведения сводной бюджетной росписи (далее – сводная роспись местного бюджета), бюджетных росписей главных распорядителей средств (главных администраторов источников финансирования дефицита) районного бюджета и бюджета Рогнединского городского поселения (далее – бюджетные росписи). 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ан в соответствии с нормами Бюджетного кодекса Российской Федерации (далее - Бюджетный кодекс) в целях организации исполнения районного бюджета и бюджета Рогнединского городского поселения (далее – местный бюджет)  по расходам и источникам финансирования дефицита местного бюджета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Установить, что сводная роспись местного бюджета утверждается на период, соответствующий решению о местном бюджете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утверждения решения о местном бюджете на очередной финансовый год и на плановый период, сводная роспись местного бюджета утверждается сроком на три года путем изменения параметров планового периода утвержденной сводной росписи местного бюджета.</w:t>
      </w:r>
    </w:p>
    <w:p>
      <w:pPr>
        <w:pStyle w:val="Cons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араметров планового периода сводной росписи местного бюджета осуществляется путем утверждения параметров планового периода в новой редакци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водной бюджетной росписи местного бюджета, </w:t>
      </w:r>
    </w:p>
    <w:p>
      <w:pPr>
        <w:pStyle w:val="ConsNormal"/>
        <w:widowControl/>
        <w:spacing w:lineRule="auto" w:line="276"/>
        <w:ind w:left="14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ее составления и утверждения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дная бюджетная роспись местного бюджета (далее - сводная роспись) составляется финансовым отделом администрации Рогнединского района  (далее – финансовый отдел) по форме согласно приложениям 1, 2 к настоящему Порядку и включает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юджетные ассигнования по расходам местного бюджета на текущий финансовый год и на плановый период в разрезе главных распорядителей средств местного бюджета, разделов, подразделов, целевых статей (муниципальных программ и непрограммных направлений деятельности), групп и подгрупп видов расходов, кодов классификации операций сектора государственного управления, кодов дополнительной классификации и кодов региональной классификации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ые ассигнования по источникам внутреннего финансирования дефицита местного бюджета на текущий финансовый год и на плановый период в разрезе главных администраторов источников внутреннего финансирования дефицита местного бюджета, кодов группы, подгруппы, статьи и вида источников финансирования дефицитов бюджетов, кроме операций по управлению остатками средств на едином счете по учету средств местного бюджета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роспись местного бюджета составляется финансовым отделом администрации Рогнединского района (далее – финансовым отделом) на основании решения Рогнединского районного Совета народных депутатов, решения Рогнединского поселкового Совета народных депутатов  на очередной финансовый год и на плановый период (далее – Решение о местном бюджете) и бюджетных росписей главных распорядителей средств местного  бюджета (далее  главные распорядители) и главных администраторов источников финансирования дефицита местного  бюджета (далее – главные администраторы источников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водной росписи расходов осуществляется в следующем порядк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главные распорядители (главные администраторы) на основании утвержденного решения о местном бюджете вводят на автоматизированных удаленных рабочих местах в программный комплекс бюджетные росписи главных распорядителей (главных администраторов) (далее – бюджетные росписи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главные распорядители представляют бюджетную роспись по форме согласно приложению 3 к настоящему Порядку в финансовый отдел на бумажных носителях с подписью и печатью главного распорядител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ответственный работник финансового отдела осуществляет сверку бумажной и электронной копий бюджетных росписей, проверяет их соответствие утвержденному Решению о местном бюджет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основании бюджетных росписей ответственный работник финансового отдела составляет сводную роспись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одная роспись утверждается руководителем финансового отдела до начала очередного финансового года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сводной росписи должны соответствовать Решению о местном  бюджете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 сводной росписи доводятся до главных распорядителей (главных администраторов источников) до начала очередного финансового года, за исключением случаев, предусмотренных статьями 190 и 191 Бюджетного Кодекс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ый отдел не позднее 15 числа месяца, следующего за отчетным месяцем, размещает на официальном сайте администрации Рогнединского района  в сети Интернет сводную  роспись  по  состоянию на первое число месяца, следующего за отчетным по форме согласно приложениям 1, 2 к настоящему Порядку.</w:t>
      </w:r>
    </w:p>
    <w:p>
      <w:pPr>
        <w:pStyle w:val="Con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Лимиты бюджетных обязательств</w:t>
      </w:r>
    </w:p>
    <w:p>
      <w:pPr>
        <w:pStyle w:val="ConsNormal"/>
        <w:widowControl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миты бюджетных обязательств утверждаются руководителем финансового отдела  одновременно с утверждением сводной росписи и должны соответствовать ее показателям, за исключением случаев, предусмотренных пунктом 2.3. настоящего Порядк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миты бюджетных обязательств, главным распорядителям утверждаются на очередной финансовый год и плановый период в разрезе к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х распорядителей, разделов, подразделов, целевых статей (муниципальных программ и непрограммных направлений деятельности), групп, подгрупп и элементов видов расходов, по форме согласно приложению 4 к настоящему Порядку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условиях прогнозируемого недопоступления доходов местного бюджета и источников финансирования дефицита местного бюджета финансовый отдел  утверждает  и доводит главным распорядителям сокращенные лимиты бюджетных обязательств (за исключением расходов за счет целевых межбюджетных трансфертов из федерального и областного бюджета,  а также публичных нормативных обязательств и распределенных между муниципальными образованиями субвенций для осуществления органами местного самоуправления отдельных полномочий органов государственной власти Брянской области)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местного бюджета в текущем финансовом году, при поступлении запланированных доходов и источников финансирования дефицита местного бюджета, лимиты бюджетных обязательств могут корректироваться в сторону увеличен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. Доведение показателей сводной росписи и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ов бюджетных обязательств до главных распорядителей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овый отдел в течение двух рабочих дней со дня утверждения сводной росписи и лимитов бюджетных обязательств, но не позднее 31 декабря текущего финансового года, доводит до главных распорядителей (главных администраторов источнико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сводной бюджетной росписи расходов по соответствующему главному распорядителю по форме согласно приложению 5 к настоящему Порядку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пись источников внутреннего финансирования дефицита местного бюджета по соответствующему главному администратору источников, утвержденную руководителем финансового отдела по форме согласно приложению 6 к настоящему Порядку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, утвержденные руководителем финансового отдела по форме согласно приложению 7 к настоящему Порядку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инансовый отдел в течение двух рабочих дней со дня утверждения сводной росписи и лимитов бюджетных обязательств передает Федеральному казначейству их копии в бумажном и в электронном виде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сводной росписи и изменение лимитов бюджетных обязательств осуществляется финансовым отделом посредством внесения изменений в показатели сводной росписи и лимиты бюджетных обязательств (далее изменение сводной росписи и лимитов бюджетных обязательств)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е сводной росписи и лимитов бюджетных обязательств осуществляется по следующим основаниям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инятием решения Рогнединского районного Совета народных депутатов, решения Рогнединского поселкового Совета народных депутатов  о местном бюджете на очередной финансовый год и на плановый период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принятием решений Рогнединского районного Совета народных депутатов, решений Рогнединского поселкового Совета народных депутатов  о внесении изменений в Решение о местном бюджете на соответствующий финансовый год и на плановый период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снованиям, установленным Бюджетным кодексом;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ополнительным основаниям, установленным Решение о местном бюджете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ерераспределением лимитов бюджетных обязательств между элементами вида расходов в пределах лимитов бюджетных обязательств, предусмотренных главному распорядителю в текущем финансовом году по соответствующему разделу, подразделу, целевой статье (муниципальной программе и непрограммному направлению деятельности), группе и подгруппе вида расходов, кодов классификации операций сектора государственного управления, кодов дополнительной классификации и кодов региональной классифик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е сводной росписи и лимитов бюджетных обязательств осуществляется финансовым отделом и утверждается руководителем финансового отдела по форме решения в соответствии с приложением 8 к настоящему Порядку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е распорядители (главные администраторы источников) представляют в финансовый отдел предложения об изменении сводной росписи и лимитов бюджетных обязательств, не позднее 25 числа текущего месяца, по соответствующему коду бюджетной классификации расходов (источников финансирования дефицитов бюджетов), за исключением изменений, связанных с внесением изменений в Решение о местном бюджете на соответствующий финансовый год и на плановый период, распределением ассигнований резервного фонда администрации Рогнединского района, и иным образом зарезервированных средств,  исполнением судебных актов, а также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местном  бюджете, в следующем порядке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ные распорядители (главные администраторы источников) письменно уведомляют финансовый отдел о предлагаемых изменениях сводной росписи с указанием оснований для внесения изменений с письменным обязательством о недопущении образования кредиторской задолженности по уменьшаемым расходам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тветственность за своевременность и соответствие внесенных изменений требованиям бюджетного законодательства несет главный распорядитель (главный администратор источников);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новременно, главный распорядитель на автоматизированном удаленном рабочем месте вводит в программный комплекс предлагаемые изменения по соответствующим лицевым счетам получателей средств местного бюджета в разрезе кодов главных распорядителей, разделов, подразделов, целевых статей (муниципальных программ и непрограммных направлений деятельности) групп, подгрупп и элементов видов расходов, кодов дополнительной классификации (главный администратор вводит изменения в разрезе кодов бюджетной классификации источников финансирования бюджетов)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изменений в обязательном порядке осуществляется процедура автоматизированного контроля: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уменьшения бюджетных ассигнований и лимитов бюджетных обязательств, исходя из наличия неиспользованного остатка бюджетных ассигнований и лимитов бюджетных обязательств;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уменьшения годовых бюджетных ассигнований и лимитов бюджетных обязательств с учетом принятых бюджетных обязательст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изменения оформляются Справкой-уведомлением об изменении росписи расходов и лимитов бюджетных обязательств по форме согласно приложению 9 к настоящему Порядку, Справкой-уведомлением об изменении источников внутреннего финансирования дефицита  местного бюджета по форме согласно приложению 10 к настоящему Порядку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2.1. Оформление Справок-уведомлений по форме согласно приложению 9 к настоящему Порядку и Справок-уведомлений об изменении источников внутреннего финансирования дефицита местного бюджета по форме согласно приложению 10 к настоящему Порядку осуществляется главным распорядителем (главным администратором источников) с присвоением кодов вида изменений в соответствии с Перечнем видов изменений сводной бюджетной росписи местного бюджета и бюджетных росписей главных распорядителей бюджетных средств (главных администраторов источников финансирования дефицита местного бюджета)  (далее – Перечень) согласно приложению 11 к настоящему Порядку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Изменение сводной росписи и лимитов бюджетных обязательств осуществляется финансовым отделом с учетом следующих особенностей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показателей свод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местном бюджете не допускаетс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несение изменений в сводную роспись и лимиты бюджетных обязательств </w:t>
      </w:r>
      <w:r>
        <w:rPr>
          <w:iCs/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, осуществляется в случае наличия свободного остатка средств местного  бюджета на начало текущего года, не связанного предельными объемами финансирования и бюджетными ассигнованиями за счет целевых средств федерального бюджета. </w:t>
      </w:r>
      <w:r>
        <w:rPr>
          <w:sz w:val="28"/>
          <w:szCs w:val="28"/>
        </w:rPr>
        <w:t xml:space="preserve">При этом главный распорядитель </w:t>
      </w:r>
      <w:r>
        <w:rPr>
          <w:iCs/>
          <w:sz w:val="28"/>
          <w:szCs w:val="28"/>
        </w:rPr>
        <w:t>до 15</w:t>
      </w:r>
      <w:r>
        <w:rPr>
          <w:sz w:val="28"/>
          <w:szCs w:val="28"/>
        </w:rPr>
        <w:t xml:space="preserve"> марта текущего финансового года представляет в финансовый отдел </w:t>
      </w:r>
      <w:r>
        <w:rPr>
          <w:bCs/>
          <w:sz w:val="28"/>
          <w:szCs w:val="28"/>
        </w:rPr>
        <w:t>информацию об объеме неиспользованных на начало текущего финансового года лимитов бюджетных обязательств, в пределах которого подлежат увеличению бюджетные ассигнования на оплату муниципальных контрактов на поставку товаров, выполнение работ, оказание услуг в разрезе муниципальных контрактов и кодов бюджетной классификации расходов отчетного и текущего финансового года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сводную роспись и лимиты бюджетных обязательств, в связи с использованием бюджетных ассигнований резервного фонда администрации Рогнединского района, главным распорядителем прилагается копия распоряжения администрации Рогнединского района об использовании бюджетных ассигнований резервного фонда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свод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классификации расходов бюджетов за счет экономии по использованию бюджетных ассигнований на оказание муниципальных услуг главными распорядителями вносятся предложения с указанием причин образования экономии, обоснованием необходимости направления экономии на предлагаемые цели и обязательством о недопущении кредиторской задолженности по уменьшаемым расходам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е сводной бюджетной росписи за счет экономии по использованию бюджетных ассигнований на оказание муниципальных услуг осуществляется по видам расходов,  в соответствии с Перечнем видов расходов, кодов классификации операций сектора государственного управления, кодов дополнительной классификации и кодов региональной классификации, относящихся к расходам на оказание муниципальных услуг (выполнение работ) (приложение 13 к настоящему Порядку)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ведения финансовым отделом сокращенных лимитов бюджетных обязательств в соответствии с пунктом 2.3 настоящего Порядка, перераспределение сводной росписи и лимитов бюджетных обязательств по соответствующему главному распорядителю, разделу, подразделу, целевой статье (муниципальной программе и непрограммному направлению деятельности), группе и подгруппе  виду расходов осуществляется в объемах, не превышающих доведенные лимиты бюджетных обязательст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3.   На основании представления главного распорядителя ответственный специалист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яет представленные документы на соответствие бюджетному законодательству и настоящему Порядку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пяти рабочих дней готовит проект решения об изменении сводной росписи и лимитов бюджетных обязательств.</w:t>
      </w:r>
    </w:p>
    <w:p>
      <w:pPr>
        <w:pStyle w:val="Con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проса финансовым отделом у главного распорядителя дополнительных материалов, подтверждающих обоснованность и необходимость изменения сводной росписи и лимитов бюджетных обязательств, срок подготовки решения может быть увеличен.</w:t>
      </w:r>
    </w:p>
    <w:p>
      <w:pPr>
        <w:pStyle w:val="Con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ый  специалист финансового отдела  проверяет электронный документ, осуществляет активацию Справки-уведомления (проставляет дату проводки), полученной в электронном виде, и формирует лимиты бюджетных обязательств.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доводится до главного распорядителя и оформляется Справкой об изменении сводной бюджетной росписи районного бюджета и лимитов бюджетных обязательств согласно приложению 12 к настоящему Порядку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отказа внесения изменений в сводную роспись и лимиты бюджетных обязательств ответственный специалист финансового отдела возвращает все представленные документы главному распорядителю с письменным объяснением причин отказ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При завершении текущего финансового года главные распорядители (главные администраторы источников) представляют в финансовый отдел предложения об изменении сводной росписи и лимитов бюджетных обязательств до 20 декабря текущего финансового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роспись и лимиты бюджетных обязательств (в том числе по основаниям,  указанным  в  статье  217  Бюджетного  кодекса),  осуществляется до 25 декабря текущего финансового года, за исключением изменений, связанных с внесением изменений в Решение о местном бюджете на текущий финансовый год и на плановый период, распределением ассигнований резервного фонда администрации Рогнединского района и иным образом зарезервированных средств, исполнением судебных актов, а также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местном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7. До начала очередного финансового года финансовый отдел вносит изменения в сводную роспись и лимиты бюджетных обязательств планового периода, предусматривающие прекращение действия показателей сводной росписи и лимитов бюджетных обязательств планового периода (с учетом изменений сводной росписи, внесенных в течение текущего финансового года)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екращение действия показателей сводной бюджетной росписи и лимитов бюджетных обязательств планового периода оформляется Справкой-уведомлением согласно приложению 9 к настоящему Порядку с присвоением кода вида изменений «200 – прекращение действия показателей сводной бюджетной росписи и лимитов бюджетных обязательств планового периода</w:t>
      </w:r>
      <w:r>
        <w:rPr>
          <w:strike/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водная роспись и лимиты бюджетных обязательств текущего финансового года в окончательной редакции (с учетом изменений сводной росписи, внесенных в течение текущего финансового года) утверждаются руководителем финансового органа в последний рабочий день текущего года и доводятся финансовым отделом до главных распорядителей (главных администраторов источников) в течение пяти рабочих дней со дня утвержд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.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76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4.9. В случае доведения финансовым отделом сокращенных лимитов бюджетных обязательств в соответствии с пунктом 2.3 настоящего Порядка, главные распорядители вправе обратиться в финансовый отдел с предложением о перераспределении доведенных лимитов бюджетных обязательств между кодами бюджетной классификации расходов.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осуществляется в пределах общего объема лимитов бюджетных обязательств, доведенного главному распорядителю. При этом итоговая сумма лимитов бюджетных обязательств по соответствующему главному распорядителю, разделу, подразделу, целевой статье (муниципальной программе и непрограммному направлению деятельности), группе и подгруппе виду расходов, не должна превышать объем бюджетных ассигнований, утвержденных сводной бюджетной росписью по данному коду бюджетной классификации расходов.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редложений главными распорядителями о перераспределении лимитов бюджетных обязательств, а также изменение лимитов бюджетных обязательств финансовым отделом осуществляются в порядке, аналогичном изменению сводной бюджетной росписи, с присвоением кода вида изменений 300».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ложения главных распорядителей должны содержать обоснование необходимости перераспределения лимитов бюджетных обязательств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лимитов бюджетных обязательств доводится до главного распорядителя и оформля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</w:t>
        </w:r>
      </w:hyperlink>
      <w:r>
        <w:rPr>
          <w:rFonts w:cs="Times New Roman" w:ascii="Times New Roman" w:hAnsi="Times New Roman"/>
          <w:sz w:val="28"/>
          <w:szCs w:val="28"/>
        </w:rPr>
        <w:t>кой согласно приложению 12 к настоящему Порядку, без заполнения раздела 1 Справки «Бюджетные ассигнования по расходам районного бюджета.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10. Представление справок-уведомлений, указанных в настоящем Порядке, осуществляется финансовым отделом, главными распорядителями (главными администраторами источников) осуществляется с применением документооборота на бумажных носителях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Состав бюджетной росписи,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ее составления и утверждения,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е лимитов бюджетных обязательств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бюджетных ассигнований)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остав бюджетной росписи включаются: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Бюджетные ассигнования по расходам главного распорядителя на текущий финансовый год и на плановый период в разрезе распорядителей (получателей) средств местного бюджета, подведомственных главному распорядителю, кодов разделов, подразделов, целевых статей (муниципальных программ и непрограммных направлений деятельности), групп, подгрупп  и элементов видов расходов, кодов классификации операций сектора государственного управления, кодов дополнительной классификации и кодов региональной классифик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5.1.2. Бюджетные ассигнования по источникам финансирования дефицита местн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 (кодов главного администратора источников, кодов группы, подгруппы, статьи и вида источников финансирования дефицитов бюдже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Бюджетная роспись составляется и утверждается главным распорядителем (главным администратором источников) в соответствии со сводной росписью и утвержденными лимитами бюджетных обязательств соответствующего главного распорядителя (главного администратора источников) по формам согласно приложениям 15 и 16 к настоящему Порядку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Лимиты бюджетных обязательств распорядителей (получателей) средств местного бюджета утверждаются в пределах лимитов бюджетных обязательств, установленных для главного распорядителя, в ведении которого они находятся по форме согласно приложению 17 к настоящему Порядку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Главные распорядители осуществляют распределение доведенных лимитов бюджетных обязательств до подведомственных распорядителей (получателей) средств местного бюджета в разрезе кодов разделов, подразделов, целевых статей (муниципальных программ и непрограммных направлений деятельности), групп, подгрупп  и элементов видов расходов, и кодов дополнительной классифик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Главные распорядители осуществляют контроль соответствия показателей бюджетной росписи расходов и лимитов бюджетных обязательств в разрезе кодов дополнительной классификации показателям сводной бюджетной роспис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Доведение бюджетной росписи, лимитов бюджетных обязательств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лучателей средств местного бюджета 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торов источников)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оответствии со статьей 219.1 Бюджетного кодекса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и (или) получателей средств местного бюджета, администраторов источников до начала очередного финансового года по формам согласно приложениям 18, 19 и 20 к Порядку, за исключением случаев, предусмотренных статьями 190 и 191 Бюджетного кодек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. </w:t>
      </w:r>
    </w:p>
    <w:p>
      <w:pPr>
        <w:pStyle w:val="ConsPlusNormal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Расчеты между бюджетами по межбюджетным трансфертам оформляю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ам между бюджетами по межбюджетным трансфертам (код формы 0504817) согласно приложению 14 к настоящему Порядк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30.03.2015 № 52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по расчетам между бюджетами по межбюджетным трансфертам (код формы 0504817) (далее - Уведомление (ф. 0504817)) применяется при оформлении операций по межбюджетным трансфертам, предоставляемым (получаемым) в порядке, предусмотренном бюджетным законодательством  Российской Федерации в форме субсидий, субвенций и иных межбюджетных трансфертов, имеющих целевое назначение (далее - межбюджетные трансферты, имеющие целевое назначение), а также для подтверждения суммы неиспользованных остатков межбюджетных трансфертов, имеющих целевое назначение, сформированных на начало финансового года и (или) восстановленных в текущем финансовом году, подтверждения потребности направления указанных средств на расходы, предусмотренные условиями предоставления межбюджетных трансфертов, имеющих целевое назначе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ормирование Уведомлений </w:t>
      </w:r>
      <w:hyperlink r:id="rId6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осуществляется главным распорядителем по каждому межбюджетному трансферту, имеющему целевое назначение, обособлен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ведомление </w:t>
      </w:r>
      <w:hyperlink r:id="rId7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формируется в двух экземплярах на бумажном носителе, один из которых не позднее рабочего дня, следующего за днем его подписания уполномоченными лицами, направляется в адрес субъекта учета, участвующего в межбюджетных расчет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полнительно в указанный срок финансовому органу бюджета, участвующему в межбюджетных расчетах, направляются заверенные копии Уведомлений </w:t>
      </w:r>
      <w:hyperlink r:id="rId8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>, сформированных в целях подтверждения сумм неиспользованных остатков межбюджетных трансфертов, имеющих целевое назначение, на начало финансового года и (или) восстановленных в текущем финансовом году, подтверждения потребности направления указанных средств на расходы, предусмотренные условиями предоставления межбюджетных трансф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4817)</w:t>
        </w:r>
      </w:hyperlink>
      <w:r>
        <w:rPr>
          <w:rFonts w:cs="Times New Roman" w:ascii="Times New Roman" w:hAnsi="Times New Roman"/>
          <w:sz w:val="28"/>
          <w:szCs w:val="28"/>
        </w:rPr>
        <w:t>, формируемые по результатам исполнения бюджета за отчетный финансовый год, составляются в течение первых 15 рабочих дней текущего финансового год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Ведение бюджетной росписи и изменение 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росписи и лимиты бюджетных обязательств в программном комплексе на автоматизированных удаленных рабочих местах отражаются на соответствующих лицевых  счетах распорядителей (получателей) в разрезе кодов главных распорядителей, кодов разделов, подразделов, целевых статей (муниципальных программ и непрограммных направлений деятельности), групп, подгрупп и  элементов видов расходов, и кодов дополнительной классифик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осуществляют контроль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ражением показателей бюджетной росписи и лимитов бюджетных обязательств (изменений бюджетной росписи и лимитов бюджетных обязательств) по соответствующим кодам дополнительной классификации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ответствием кодов дополнительной классификации утвержденным в установленном порядке муниципальным  программам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евременным изменением показателей  бюджетной росписи и лимитов бюджетных обязательств, при внесении изменений в муниципальные программы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дополнительной классификации применяются для кодировки мероприятий государственных и муниципальных программ, расходов за счет целевых федеральных средств, а также расходов на прочую закупку товаров, работ и услуг для обеспечения государственных и муниципальных нужд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е бюджетной росписи и лимитов бюджетных обязательств, приводящее к изменению показателей сводной росписи, осуществляется по основаниям, установленным настоящим Порядком для изменения сводной бюджетной росписи и лимитов бюджетных обязательств.</w:t>
      </w:r>
    </w:p>
    <w:p>
      <w:pPr>
        <w:pStyle w:val="Con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Изменение сводной росписи и лимитов бюджетных обязательств в соответствии с подписанной финансовым управлением Справкой об изменении сводной бюджетной росписи местного бюджета и лимитов бюджетных обязательств (приложение 12 к настоящему  Порядку) служит основанием для внесения главным распорядителем (главным администратором источников) соответствующих изменений в показатели бюджетной росписи и лимитов бюджетных обязательств.</w:t>
      </w:r>
    </w:p>
    <w:p>
      <w:pPr>
        <w:pStyle w:val="Con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лавный распорядитель (главный администратором источников) обязан в течение трех рабочих дней со дня получения Справки об изменении сводной бюджетной росписи местного бюджета и лимитов бюджетных обязательств                (приложение 12 к настоящему Порядку) внести изменения в показатели своей бюджетной росписи и лимиты бюджетных обязательств, отразив изменения соответствующих дополнительных кодов мероприятий муниципальных програм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местного бюджета (администратора источников), находящегося в его веден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Изменение бюджетной росписи расходов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путем перераспределения бюджетных ассигнований и лимитов бюджетных обязательств между подведомственными распорядителями и (или) получателями бюджетных средств, и (или) кодами дополнительной, с присвоением кода вида изменений бюджетной росписи «999 - изменения, не влияющие на сводную бюджетную роспись», в следующем порядке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рераспределении бюджетных ассигнований и лимитов бюджетных обязательств между кодами классификации сектора государственного управления и (или) кодами дополнительной классификации мероприятий муниципальных программ главные распорядители вводят на автоматизированных удаленных рабочих местах в программном комплексе изменения бюджетной росписи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внесением изменений в программный комплекс главным распорядителем представляется в финансовое управление  нормативный правовой акт (проект нормативного правового акта) администрации Рогнединского района о внесении изменений в муниципальную программу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 изменении бюджетной росписи и Справки-уведомления на бумажном носителе в финансовое управление не представляются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ерераспределении бюджетных ассигнований и лимитов бюджетных обязательств между подведомственными распорядителями и (или) получателями бюджетных средств, не затрагивающем мероприятия муниципальной программы, прием изменений бюджетной росписи в программном комплексе осуществляет ответственный специалист финансового отдел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ной росписи расходов и лимитов бюджетных обязательств, не приводящие к изменению показателей сводной росписи и лимитов бюджетных обязательств, должны быть сбалансированы.</w:t>
      </w:r>
    </w:p>
    <w:p>
      <w:pPr>
        <w:pStyle w:val="Con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Главный распорядитель (главный администратор источников) доводит изменения бюджетной росписи и лимитов бюджетных обязательств до подведомственных распорядителей и (или) получателей  (администраторов источников) Справкой-уведомлением об изменении росписи расходов и лимитов бюджетных обязательств по форме согласно приложению 9 к настоящему Порядку.</w:t>
      </w:r>
    </w:p>
    <w:p>
      <w:pPr>
        <w:pStyle w:val="Con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олучатели бюджетных средств на основании Справки-уведомления об изменении росписи расходов и лимитов бюджетных обязательств (приложение  9 к настоящему Порядку) вносят в установленном порядке соответствующие изменения в бюджетные сметы.</w:t>
      </w:r>
    </w:p>
    <w:p>
      <w:pPr>
        <w:pStyle w:val="Con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>. Составление и ведение сводной росписи и лимитов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х обязательств в период временного управления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ным бюджетом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Par4"/>
      <w:bookmarkEnd w:id="1"/>
      <w:r>
        <w:rPr>
          <w:sz w:val="28"/>
          <w:szCs w:val="28"/>
        </w:rPr>
        <w:t>8.1. В случае если Решение о местном бюджете не вступило в силу                               с 1 января текущего года, финансовое управление в соответствии со статьей 190 Бюджетного кодекса Российской Федерации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ое ограничение не распространяе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ждение бюджетных ассигнований и лимитов бюджетных обязательств, указанных в </w:t>
      </w:r>
      <w:hyperlink w:anchor="Par4">
        <w:r>
          <w:rPr>
            <w:rStyle w:val="InternetLink"/>
            <w:sz w:val="28"/>
            <w:szCs w:val="28"/>
          </w:rPr>
          <w:t>абзаце первом настоящего пункта</w:t>
        </w:r>
      </w:hyperlink>
      <w:r>
        <w:rPr>
          <w:sz w:val="28"/>
          <w:szCs w:val="28"/>
        </w:rPr>
        <w:t xml:space="preserve">, осуществляется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ям 1, 2, 4</w:t>
        </w:r>
      </w:hyperlink>
      <w:r>
        <w:rPr>
          <w:sz w:val="28"/>
          <w:szCs w:val="28"/>
        </w:rPr>
        <w:t xml:space="preserve"> к настоящему Порядку, с указанием периода «на соответствующий месяц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Финансовый отдел в течение одного рабочего дня со дня утверждения бюджетных ассигнований и лимитов бюджетных обязательств в соответствии с </w:t>
      </w:r>
      <w:hyperlink w:anchor="Par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.1 настоящего Порядка доводит их до главных распорядителей (главных администраторов источник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3. В случае если Решение о местном бюджете не вступило в силу через три месяца после начала финансового года, финансовое управление  в дополнение к ограничениям, указанным в </w:t>
      </w:r>
      <w:hyperlink r:id="rId1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8.1 настоящего Порядка, не осуществляет следующие действ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ведение лимитов бюджетных обязательств и бюджетных ассигнований на бюджетные инвестиции и субсидии, юридическим и физически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юджетных креди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езервных фон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4. Изменение бюджетных ассигнований и лимитов бюджетных обязательств, утвержденных в соответствии с </w:t>
      </w:r>
      <w:hyperlink w:anchor="Par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.1 настоящего Порядка, не производи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5. Бюджетные ассигнования и лимиты бюджетных обязательств, утвержденные в соответствии с </w:t>
      </w:r>
      <w:hyperlink w:anchor="Par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.1 настоящего Порядка, прекращают действие со дня утверждения (изменения) сводной росписи и лимитов бюджетных обязательств, в связи с принятием Решения о местном бюджете.</w:t>
      </w:r>
    </w:p>
    <w:sectPr>
      <w:footerReference w:type="default" r:id="rId12"/>
      <w:type w:val="nextPage"/>
      <w:pgSz w:w="11906" w:h="16838"/>
      <w:pgMar w:left="1134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DBBE2FB371FA9C0C82CE64F4A448D91B7D3CD2BB6390B1738C73DCF103030F8A8D73895955B19B6706F4UEZBJ" TargetMode="External"/><Relationship Id="rId3" Type="http://schemas.openxmlformats.org/officeDocument/2006/relationships/hyperlink" Target="consultantplus://offline/ref=B31FF0C30312C5F7454E2A2A85E61F8084AF833D96AD1193B81DDE129F23387FB013B8DF2BBD48285481FF1ACAN" TargetMode="External"/><Relationship Id="rId4" Type="http://schemas.openxmlformats.org/officeDocument/2006/relationships/hyperlink" Target="consultantplus://offline/ref=B31FF0C30312C5F7454E3427938A438D84A4D53390A31AC5E642854FC82A3228F75CE19D6FB0492915C2N" TargetMode="External"/><Relationship Id="rId5" Type="http://schemas.openxmlformats.org/officeDocument/2006/relationships/hyperlink" Target="consultantplus://offline/ref=B31FF0C30312C5F7454E2A2A85E61F8084AF833D96AD1193B81DDE129F23387FB013B8DF2BBD48285481FF1ACAN" TargetMode="External"/><Relationship Id="rId6" Type="http://schemas.openxmlformats.org/officeDocument/2006/relationships/hyperlink" Target="consultantplus://offline/ref=17C0DA4ABD826ED5F06BA805C9069B1A90E930BAB767E73F2FFF39C183B5787AAF701BD2E6F469EE5BBAN" TargetMode="External"/><Relationship Id="rId7" Type="http://schemas.openxmlformats.org/officeDocument/2006/relationships/hyperlink" Target="consultantplus://offline/ref=17C0DA4ABD826ED5F06BA805C9069B1A90E930BAB767E73F2FFF39C183B5787AAF701BD2E6F469EE5BBAN" TargetMode="External"/><Relationship Id="rId8" Type="http://schemas.openxmlformats.org/officeDocument/2006/relationships/hyperlink" Target="consultantplus://offline/ref=17C0DA4ABD826ED5F06BA805C9069B1A90E930BAB767E73F2FFF39C183B5787AAF701BD2E6F469EE5BBAN" TargetMode="External"/><Relationship Id="rId9" Type="http://schemas.openxmlformats.org/officeDocument/2006/relationships/hyperlink" Target="consultantplus://offline/ref=17C0DA4ABD826ED5F06BA805C9069B1A90E930BAB767E73F2FFF39C183B5787AAF701BD2E6F469EE5BBAN" TargetMode="External"/><Relationship Id="rId10" Type="http://schemas.openxmlformats.org/officeDocument/2006/relationships/hyperlink" Target="consultantplus://offline/ref=4DE814B5E6C262E77BB5C264507908B62057F7D9A9545ACA75391815A4A6B8FD61B4D9D0D8A53295S4D7I" TargetMode="External"/><Relationship Id="rId11" Type="http://schemas.openxmlformats.org/officeDocument/2006/relationships/hyperlink" Target="consultantplus://offline/ref=22E4A1C0402A89E1C775C1CF8D89967F401F00D4D002DA79124050E7183467AD039313C774AC1E015B5D60HAeDI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2:00Z</dcterms:created>
  <dc:creator>Бабась Алексей Алексеевич</dc:creator>
  <dc:description/>
  <cp:keywords/>
  <dc:language>en-US</dc:language>
  <cp:lastModifiedBy>Юренкова</cp:lastModifiedBy>
  <cp:lastPrinted>2018-03-27T16:37:00Z</cp:lastPrinted>
  <dcterms:modified xsi:type="dcterms:W3CDTF">2018-03-28T10:37:00Z</dcterms:modified>
  <cp:revision>107</cp:revision>
  <dc:subject/>
  <dc:title>МИНИСТЕРСТВО ФИНАНСОВ РОССИЙСКОЙ ФЕДЕРАЦИИ</dc:title>
</cp:coreProperties>
</file>