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/>
      </w:pPr>
      <w:r>
        <w:rPr>
          <w:b/>
          <w:bCs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Приложение 2</w:t>
      </w:r>
    </w:p>
    <w:p>
      <w:pPr>
        <w:pStyle w:val="ConsPlusNormal"/>
        <w:widowControl/>
        <w:numPr>
          <w:ilvl w:val="0"/>
          <w:numId w:val="0"/>
        </w:numPr>
        <w:ind w:left="2832" w:firstLine="3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администрации Рогнединского района предоставления муниципальной услуги «Предоставление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информации, прием  документов органами опеки и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попечительства от лиц, желающих установить опеку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(попечительство) или патронаж над определенной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категорией граждан (лица, признанные  в установлен-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ном законом порядке недееспособными)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месте нахождения и контактных телефонах структурных  подразделений органов опеки и попечительства муниципальных районов  и городских округов Брянской област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31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 органов  опеки и попечительства муниципаль-ных образований и структур-ных подразделени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лефоны, адрес местонахождения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делам  молодежи, семьи, материнства и детства Брянской городской администрации (отдел опеки и попечительства)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: 8 (4832)74-31-42, 64-52-12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000, г. Брянск, ул. Октябрьская, д. 79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kozeichv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none"/>
                  <w:lang w:val="en-US"/>
                </w:rPr>
                <w:t>otdel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non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none"/>
                  <w:lang w:val="en-US"/>
                </w:rPr>
                <w:t>ru</w:t>
              </w:r>
            </w:hyperlink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62-13-93; 62-13-43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нцовская городская администрация (отдел по делам семьи, охране материнства и детства)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: 8 (48336) 4-23-31, 4-76-36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3140, г. Клинцы, ул. Октябрьская, д. 42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none"/>
                  <w:lang w:val="en-US"/>
                </w:rPr>
                <w:t>aduka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none"/>
                  <w:lang w:val="en-US"/>
                </w:rPr>
                <w:t>online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none"/>
                  <w:lang w:val="en-US"/>
                </w:rPr>
                <w:t>debryansk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none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  <w:lang w:val="en-US"/>
              </w:rPr>
              <w:t>detstvokl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pacing w:val="-2"/>
                  <w:sz w:val="28"/>
                  <w:szCs w:val="28"/>
                  <w:u w:val="none"/>
                  <w:lang w:val="en-US"/>
                </w:rPr>
                <w:t>inzi</w:t>
              </w:r>
              <w:r>
                <w:rPr>
                  <w:rStyle w:val="InternetLink"/>
                  <w:rFonts w:cs="Times New Roman" w:ascii="Times New Roman" w:hAnsi="Times New Roman"/>
                  <w:spacing w:val="-2"/>
                  <w:sz w:val="28"/>
                  <w:szCs w:val="28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pacing w:val="-2"/>
                  <w:sz w:val="28"/>
                  <w:szCs w:val="28"/>
                  <w:u w:val="none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pacing w:val="-2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pacing w:val="-2"/>
                  <w:sz w:val="28"/>
                  <w:szCs w:val="28"/>
                  <w:u w:val="none"/>
                  <w:lang w:val="en-US"/>
                </w:rPr>
                <w:t>ru</w:t>
              </w:r>
            </w:hyperlink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 Новозыбкова (отдел социальной политики)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: 8 (48343) 3-24-67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020, г. Новозыбков, пл. Октябрьской революции, д. 2, к. 219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ovozibkovadm@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г. Сельцо (сектор  по делам семьи, охране материнства и детства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: 97-44-17, 97-10-09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550, г. Сельцо, ул. Горького, д. 14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dm-selco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none"/>
                  <w:lang w:val="en-US"/>
                </w:rPr>
                <w:t>32@mail.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  <w:lang w:val="en-US"/>
              </w:rPr>
              <w:t xml:space="preserve">selco32@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mail.ru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                     г. Фокино (сектор по делам семьи, охране материнства и детства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: 8 (48333) 4-79-54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610, ул. Ленина, д. 13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none"/>
                  <w:lang w:val="en-US"/>
                </w:rPr>
                <w:t>G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non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none"/>
                  <w:lang w:val="en-US"/>
                </w:rPr>
                <w:t>Fokino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none"/>
                  <w:lang w:val="en-US"/>
                </w:rPr>
                <w:t>ru</w:t>
              </w:r>
            </w:hyperlink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Стародуб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ектор по делам семьи, охране материнства и детства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: 8 (48348) 2-41-77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240, г. Стародуб, пл. Советская, д. 2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ookast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online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debryansk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</w:hyperlink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асовского района (сектор по делам семьи, охране материнства и детства, демографии, опеки и попечительства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: 8 (48354) 9-16-67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300, пос. Локоть, просп. Ленина, д. 2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rasorgotde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янского района (отдел по делам семьи, охране материнства и детства, демографии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:  62-07-19, 62-07-41; 67-43-64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037, г. Брянск,  ул. Красноармейская,  д. 156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radmi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nlin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ryans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гоничского района (сектор по делам семьи, охране материнства и детства)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: 8 (48341) 2-12-34, 2-14-52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360, пос. Выгоничи, ул. Ленина, д. 53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none"/>
                  <w:lang w:val="en-US"/>
                </w:rPr>
                <w:t>sektorwr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none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dminw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деевского района (специалист опеки и попечительства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л.: 8 (48340) 2-19-64;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650, с. Гордеевка, ул. Победы, д. 10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rdadm@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бровского района (сектор по делам семьи, охране материнства и детства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: 8 (48332) 9-15-34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750, пгт Дубровка, ул. Победы, д. 18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b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rgotde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ятьковского района  (отдел по делам семьи,  охране материнства и детства, демографии)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: 8 (48333) 3-70-78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500, г. Дятьково, ул. Ленина, д. 141а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none"/>
                  <w:lang w:val="en-US"/>
                </w:rPr>
                <w:t>admindtk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none"/>
                  <w:lang w:val="en-US"/>
                </w:rPr>
                <w:t>online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none"/>
                  <w:lang w:val="en-US"/>
                </w:rPr>
                <w:t>debryansk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рятинского района  (отдел опеки и попечительства)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: 8 (48344) 3-06-81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030, с. Жирятино, ул. Мира, д. 10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zhad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nlin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ebryans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ковского района (сектор по делам семьи,  охране материнства и  детства, демографии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: 8 (48334) 3-11-91, 3-23-61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700, г. Жуковка, ул. Октябрьская, д. 1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none"/>
                  <w:lang w:val="en-US"/>
                </w:rPr>
                <w:t>ic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none"/>
                  <w:lang w:val="en-US"/>
                </w:rPr>
                <w:t>zhu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none"/>
                  <w:lang w:val="en-US"/>
                </w:rPr>
                <w:t>online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none"/>
                  <w:lang w:val="en-US"/>
                </w:rPr>
                <w:t>debryansk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none"/>
                  <w:lang w:val="en-US"/>
                </w:rPr>
                <w:t>opeka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none"/>
                  <w:lang w:val="en-US"/>
                </w:rPr>
                <w:t>zhu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none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none"/>
                  <w:lang w:val="en-US"/>
                </w:rPr>
                <w:t>ru</w:t>
              </w:r>
            </w:hyperlink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лынковского  района  (сектор по делам семьи,   детства и демографии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: 8 (48358) 22-4-56, 21-9-32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600, г. Злынка, пл. Свободы, д. 35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azlynk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чевского района (сектор по опеке и попечительству)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: 8 (48335) 2-38-66, 2-11-41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500, г. Карачев, ул. Советская, д. 64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nbo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aradmi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none"/>
                  <w:lang w:val="en-US"/>
                </w:rPr>
                <w:t>okaradm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none"/>
                  <w:lang w:val="en-US"/>
                </w:rPr>
                <w:t>ru</w:t>
              </w:r>
            </w:hyperlink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етнянского района (сектор  по делам физической культуры, массовому спорту и защите прав семьи и детства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: 8 (48338) 9-18-67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820, пос. Клетня, ул. Ленина, д. 92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none"/>
                  <w:lang w:val="en-US"/>
                </w:rPr>
                <w:t>marinakrasnopolskaya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none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none"/>
                  <w:lang w:val="en-US"/>
                </w:rPr>
                <w:t>ru</w:t>
              </w:r>
            </w:hyperlink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лимовского района (сектор  по делам семьи, охране материнства и детства, демографии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: 8 (48347) 2-16-74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040, пгт Климово, пл. Ленина, д. 1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none"/>
                  <w:lang w:val="en-US"/>
                </w:rPr>
                <w:t>kladm@inbox.ru</w:t>
              </w:r>
            </w:hyperlink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9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линцовского района (отдел по делам семьи, охране материнства и детства, демографии, опеки и попечительства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: 8 (48336) 5-72-79; 4-46-15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140, г. Клинцы,  просп. Ленина, д. 47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 201, 203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linra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омаричского района (специалист опеки и попечительства)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: 8 (48355) 9-62-36, 9-19-43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42400, пос. Комаричи, ул. Советская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21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o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nlin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ebryans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</w:tc>
      </w:tr>
      <w:tr>
        <w:trPr>
          <w:trHeight w:val="169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Красногорского района (сектор по делам семьи, охране материнства и детства, демографии)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: 8 (48346) 9-15-64; 9-13-44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43160, пгт Красная Гор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ервомайская, д. 1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rgad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nlin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ebryans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глинского района (специалист опеки и попечительства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: 8 (48339) 2-16-48, 2-20-78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220, г. Мглин,  пл. Советская,  д. 6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none"/>
                  <w:lang w:val="en-US"/>
                </w:rPr>
                <w:t>mgladm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none"/>
                  <w:lang w:val="en-US"/>
                </w:rPr>
                <w:t>ru</w:t>
              </w:r>
            </w:hyperlink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3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влинского района (орган опеки и попечительства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л.: 8 (48342) 2-11-68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42130, пос. Навля,  ул. Кр. партизан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21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vifinotde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4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ызыбковского рай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ектор социальной и молодежной политики)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: 8 (48343) 3-04-87, 3-34-42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020, г. Новозыбков,  пл. Октябрьской революции, д. 2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ovra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aro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olo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vz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гарского района (отдел по делам семьи, охране материнства и детства, демографии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: 8 (48349) 2-24-08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550, пгт Погар, ул. Ленина, д. 1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g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kono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nlin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ebryans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чепского района (отдел опеки и попечительства)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: 8 (48345) 3-07-36, 3-02-52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400,  г. Почеп,  пл. Октябрьская, д. 3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none"/>
                  <w:lang w:val="en-US"/>
                </w:rPr>
                <w:t>Orqotdel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none"/>
                </w:rPr>
                <w:t>74@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none"/>
                  <w:lang w:val="en-US"/>
                </w:rPr>
                <w:t>ru</w:t>
              </w:r>
            </w:hyperlink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7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Рогнединского района (специалист опеки и попечительства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: 8 (48331) 2-19-03, 2-11-04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770, пос. Рогнедино, ул. Ленина, д. 29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t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nlin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ebryans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8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Севского района (отдел семьи, молодежи и демографического развития)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: 8 (48356) 9-19-76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440, г. Севск, ул.  Р. Люксембург, д. 50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none"/>
                  <w:lang w:val="en-US"/>
                </w:rPr>
                <w:t>molodez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none"/>
                  <w:lang w:val="en-US"/>
                </w:rPr>
                <w:t>sewsk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none"/>
                  <w:lang w:val="en-US"/>
                </w:rPr>
                <w:t>ru</w:t>
              </w:r>
            </w:hyperlink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9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убского района (отдел по социальным вопросам, делам семьи, материнства и детства, молодежной политике и спорту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: 8 (48348) 2-33-26, 2-22-50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240,  г. Стародуб,  пл. Советская, д. 8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tadm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08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уземского района (сектор опеки и попечительства)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: 8 (48353) 2-25-87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190, пос. Суземка,  пл. Ленина, д. 44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dminsuzemk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nlin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ebryans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Суражского района (сектор по делам семьи, охране материнства и детства, демографии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: 8 (48330) 2-63-36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500, г. Сураж, ул. Ленина, д. 40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dmsur@onlin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ebryans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2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рубчевского района (отдел по делам семьи, охране материнства и детства, демографии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: 8 (48352) 2-21-29, 2-27-00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220, г. Трубчевск, ул. Брянская, д. 59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r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3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Унечского района (сектор по делам семьи, охране материнства и детства, демографии)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: 8 (48351) 2-27-67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300, г. Унеча, пл. Ленина, д. 1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nradmin@onlin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ebryans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8"/>
      <w:headerReference w:type="first" r:id="rId19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hruti"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3z1">
    <w:name w:val="WW8Num3z1"/>
    <w:qFormat/>
    <w:rPr>
      <w:rFonts w:ascii="Shruti" w:hAnsi="Shruti" w:cs="Shruti"/>
      <w:b w:val="false"/>
      <w:bCs w:val="false"/>
      <w:i w:val="false"/>
      <w:iCs w:val="false"/>
      <w:color w:val="000000"/>
      <w:sz w:val="20"/>
      <w:szCs w:val="20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Верхний колонтитул Знак"/>
    <w:basedOn w:val="Style12"/>
    <w:qFormat/>
    <w:rPr>
      <w:rFonts w:cs="Calibri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tdel-m@mail.ru" TargetMode="External"/><Relationship Id="rId3" Type="http://schemas.openxmlformats.org/officeDocument/2006/relationships/hyperlink" Target="mailto:aduka@online.debryansk.ru" TargetMode="External"/><Relationship Id="rId4" Type="http://schemas.openxmlformats.org/officeDocument/2006/relationships/hyperlink" Target="mailto:inzi@yandex.ru" TargetMode="External"/><Relationship Id="rId5" Type="http://schemas.openxmlformats.org/officeDocument/2006/relationships/hyperlink" Target="mailto:32@mail.ru" TargetMode="External"/><Relationship Id="rId6" Type="http://schemas.openxmlformats.org/officeDocument/2006/relationships/hyperlink" Target="mailto:G_Fokino@mail.ru" TargetMode="External"/><Relationship Id="rId7" Type="http://schemas.openxmlformats.org/officeDocument/2006/relationships/hyperlink" Target="mailto:ookast@online.debryansk.ru" TargetMode="External"/><Relationship Id="rId8" Type="http://schemas.openxmlformats.org/officeDocument/2006/relationships/hyperlink" Target="mailto:sektorwr@mail.ru" TargetMode="External"/><Relationship Id="rId9" Type="http://schemas.openxmlformats.org/officeDocument/2006/relationships/hyperlink" Target="mailto:admindtk@online.debryansk" TargetMode="External"/><Relationship Id="rId10" Type="http://schemas.openxmlformats.org/officeDocument/2006/relationships/hyperlink" Target="mailto:ic-zhu@online.debryansk" TargetMode="External"/><Relationship Id="rId11" Type="http://schemas.openxmlformats.org/officeDocument/2006/relationships/hyperlink" Target="mailto:opeka.zhu@yandex.ru" TargetMode="External"/><Relationship Id="rId12" Type="http://schemas.openxmlformats.org/officeDocument/2006/relationships/hyperlink" Target="mailto:okaradm@mail.ru" TargetMode="External"/><Relationship Id="rId13" Type="http://schemas.openxmlformats.org/officeDocument/2006/relationships/hyperlink" Target="mailto:marinakrasnopolskaya@yandex.ru" TargetMode="External"/><Relationship Id="rId14" Type="http://schemas.openxmlformats.org/officeDocument/2006/relationships/hyperlink" Target="mailto:kladm@inbox.ru" TargetMode="External"/><Relationship Id="rId15" Type="http://schemas.openxmlformats.org/officeDocument/2006/relationships/hyperlink" Target="mailto:mgladm@mail.ru" TargetMode="External"/><Relationship Id="rId16" Type="http://schemas.openxmlformats.org/officeDocument/2006/relationships/hyperlink" Target="mailto:Orqotdel74@mail.ru" TargetMode="External"/><Relationship Id="rId17" Type="http://schemas.openxmlformats.org/officeDocument/2006/relationships/hyperlink" Target="mailto:molodez-sewsk@mail.ru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5:57:00Z</dcterms:created>
  <dc:creator>Otddem5</dc:creator>
  <dc:description/>
  <cp:keywords/>
  <dc:language>en-US</dc:language>
  <cp:lastModifiedBy>ОПЕКА</cp:lastModifiedBy>
  <cp:lastPrinted>2011-07-15T13:15:00Z</cp:lastPrinted>
  <dcterms:modified xsi:type="dcterms:W3CDTF">2012-07-02T06:14:00Z</dcterms:modified>
  <cp:revision>4</cp:revision>
  <dc:subject/>
  <dc:title/>
</cp:coreProperties>
</file>