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типовому административному регламенту </w:t>
      </w:r>
    </w:p>
    <w:p>
      <w:pPr>
        <w:pStyle w:val="ConsPlusNormal"/>
        <w:widowControl/>
        <w:numPr>
          <w:ilvl w:val="0"/>
          <w:numId w:val="0"/>
        </w:numPr>
        <w:ind w:left="778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огндинского района</w:t>
      </w:r>
    </w:p>
    <w:p>
      <w:pPr>
        <w:pStyle w:val="ConsPlusNormal"/>
        <w:widowControl/>
        <w:numPr>
          <w:ilvl w:val="0"/>
          <w:numId w:val="0"/>
        </w:numPr>
        <w:ind w:left="7788" w:firstLine="70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«Предоставление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информации, прием  документов органами опеки 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попечительства от лиц, желающих установить опеку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(попечительство) или патронаж над определенной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категорией граждан (лица, признанные  в установлен-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ном законом порядке недееспособными)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/>
          <w:b w:val="false"/>
          <w:bCs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БЛОК-СХЕМЫ 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оследовательности действий при предоставлении муниципальной услуги «Предоставление информации, прием документов органом опеки 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 попечительства от лиц, желающих установить опеку (попечительство)  или патронаж над определенной категорией граждан 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(лица, признанные в установленном законом  порядке недееспособными)»</w:t>
      </w:r>
    </w:p>
    <w:p>
      <w:pPr>
        <w:pStyle w:val="Normal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словные обознач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194310</wp:posOffset>
                </wp:positionV>
                <wp:extent cx="1009650" cy="4286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95pt;margin-top:15.3pt;width:79.4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Times New Roman"/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>Начало или завершение административной процедур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24130</wp:posOffset>
                </wp:positionV>
                <wp:extent cx="1009650" cy="4559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5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7.95pt;margin-top:1.9pt;width:79.45pt;height:35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 w:val="false"/>
          <w:bCs w:val="false"/>
        </w:rPr>
        <w:t xml:space="preserve">                                 </w:t>
      </w:r>
      <w:r>
        <w:rPr>
          <w:b w:val="false"/>
          <w:bCs w:val="false"/>
          <w:sz w:val="24"/>
          <w:szCs w:val="24"/>
        </w:rPr>
        <w:t xml:space="preserve">Административное действие                                    </w:t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</wp:posOffset>
                </wp:positionH>
                <wp:positionV relativeFrom="paragraph">
                  <wp:posOffset>120650</wp:posOffset>
                </wp:positionV>
                <wp:extent cx="1083945" cy="492760"/>
                <wp:effectExtent l="8255" t="5080" r="76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4928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3.45pt;margin-top:9.5pt;width:85.3pt;height:38.7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 w:val="false"/>
          <w:bCs w:val="false"/>
          <w:lang w:eastAsia="en-US"/>
        </w:rPr>
        <w:t xml:space="preserve">                               </w:t>
      </w:r>
      <w:r>
        <w:rPr>
          <w:rFonts w:eastAsia="Times New Roman"/>
          <w:b w:val="false"/>
          <w:bCs w:val="false"/>
          <w:sz w:val="24"/>
          <w:szCs w:val="24"/>
          <w:lang w:eastAsia="en-US"/>
        </w:rPr>
        <w:t>Ситуация выбора, принятие решения</w:t>
      </w:r>
    </w:p>
    <w:p>
      <w:pPr>
        <w:pStyle w:val="Normal"/>
        <w:autoSpaceDE w:val="false"/>
        <w:jc w:val="both"/>
        <w:rPr>
          <w:rFonts w:eastAsia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Times New Roman"/>
          <w:b w:val="false"/>
          <w:bCs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</wp:posOffset>
                </wp:positionH>
                <wp:positionV relativeFrom="paragraph">
                  <wp:posOffset>26035</wp:posOffset>
                </wp:positionV>
                <wp:extent cx="1009650" cy="4972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9716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.45pt;margin-top:2.05pt;width:79.45pt;height:39.1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en-US"/>
        </w:rPr>
        <w:t xml:space="preserve">                   </w:t>
      </w:r>
      <w:r>
        <w:rPr>
          <w:rFonts w:eastAsia="Times New Roman"/>
          <w:b w:val="false"/>
          <w:bCs w:val="false"/>
          <w:sz w:val="24"/>
          <w:szCs w:val="24"/>
          <w:lang w:eastAsia="en-US"/>
        </w:rPr>
        <w:t>Передача информации (документов)</w:t>
      </w:r>
    </w:p>
    <w:p>
      <w:pPr>
        <w:pStyle w:val="Normal"/>
        <w:autoSpaceDE w:val="false"/>
        <w:jc w:val="both"/>
        <w:rPr>
          <w:rFonts w:eastAsia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Times New Roman"/>
          <w:b w:val="false"/>
          <w:bCs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eastAsia="Times New Roman" w:cs="Courier New" w:ascii="Courier New" w:hAnsi="Courier New"/>
          <w:b w:val="false"/>
          <w:bCs w:val="fals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565</wp:posOffset>
                </wp:positionH>
                <wp:positionV relativeFrom="paragraph">
                  <wp:posOffset>101600</wp:posOffset>
                </wp:positionV>
                <wp:extent cx="304800" cy="495300"/>
                <wp:effectExtent l="5080" t="5080" r="571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953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25.95pt;margin-top:8pt;width:23.95pt;height:38.95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en-US"/>
        </w:rPr>
        <w:t xml:space="preserve">                   </w:t>
      </w:r>
      <w:r>
        <w:rPr>
          <w:rFonts w:eastAsia="Times New Roman"/>
          <w:b w:val="false"/>
          <w:bCs w:val="false"/>
          <w:sz w:val="24"/>
          <w:szCs w:val="24"/>
          <w:lang w:eastAsia="en-US"/>
        </w:rPr>
        <w:t>Межстраничная ссылка, переход к следующей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 w:val="false"/>
          <w:bCs w:val="false"/>
          <w:sz w:val="24"/>
          <w:szCs w:val="24"/>
          <w:lang w:eastAsia="en-US"/>
        </w:rPr>
        <w:t xml:space="preserve">                                     </w:t>
      </w:r>
      <w:r>
        <w:rPr>
          <w:rFonts w:eastAsia="Times New Roman"/>
          <w:b w:val="false"/>
          <w:bCs w:val="false"/>
          <w:sz w:val="24"/>
          <w:szCs w:val="24"/>
          <w:lang w:eastAsia="en-US"/>
        </w:rPr>
        <w:t>странице блок-схемы</w:t>
      </w:r>
    </w:p>
    <w:p>
      <w:pPr>
        <w:pStyle w:val="Normal"/>
        <w:autoSpaceDE w:val="false"/>
        <w:jc w:val="both"/>
        <w:rPr>
          <w:rFonts w:eastAsia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Times New Roman"/>
          <w:b w:val="false"/>
          <w:bCs w:val="false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b w:val="false"/>
          <w:b w:val="false"/>
          <w:bCs w:val="false"/>
          <w:lang w:eastAsia="en-US"/>
        </w:rPr>
      </w:pPr>
      <w:r>
        <w:rPr>
          <w:rFonts w:eastAsia="Times New Roman"/>
          <w:b w:val="false"/>
          <w:bCs w:val="false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Times New Roman"/>
          <w:b w:val="false"/>
          <w:bCs w:val="false"/>
          <w:sz w:val="24"/>
          <w:szCs w:val="24"/>
          <w:lang w:eastAsia="en-US"/>
        </w:rPr>
        <w:t>(ООиП) – орган опеки и попечительства муниципального образования</w:t>
      </w:r>
    </w:p>
    <w:p>
      <w:pPr>
        <w:pStyle w:val="Normal"/>
        <w:autoSpaceDE w:val="false"/>
        <w:jc w:val="both"/>
        <w:rPr>
          <w:rFonts w:eastAsia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Times New Roman"/>
          <w:b w:val="false"/>
          <w:bCs w:val="false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lang w:eastAsia="en-US"/>
        </w:rPr>
      </w:pPr>
      <w:r>
        <w:rPr>
          <w:b w:val="false"/>
          <w:bCs w:val="false"/>
        </w:rPr>
        <w:t>Блок-схема последовательности действий при исполнении</w:t>
      </w:r>
    </w:p>
    <w:p>
      <w:pPr>
        <w:pStyle w:val="Normal"/>
        <w:autoSpaceDE w:val="false"/>
        <w:jc w:val="center"/>
        <w:rPr>
          <w:rFonts w:eastAsia="Times New Roman"/>
          <w:lang w:eastAsia="en-US"/>
        </w:rPr>
      </w:pPr>
      <w:r>
        <w:rPr>
          <w:b w:val="false"/>
          <w:bCs w:val="false"/>
        </w:rPr>
        <w:t>административной процедуры по установлению опеки (попечительства) № 1</w:t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center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6295</wp:posOffset>
                </wp:positionH>
                <wp:positionV relativeFrom="paragraph">
                  <wp:posOffset>-1905</wp:posOffset>
                </wp:positionV>
                <wp:extent cx="8778240" cy="6129655"/>
                <wp:effectExtent l="5080" t="5715" r="6985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8240" cy="6129720"/>
                          <a:chOff x="0" y="0"/>
                          <a:chExt cx="8778240" cy="6129720"/>
                        </a:xfrm>
                      </wpg:grpSpPr>
                      <wps:wsp>
                        <wps:cNvSpPr/>
                        <wps:spPr>
                          <a:xfrm>
                            <a:off x="2082240" y="0"/>
                            <a:ext cx="1095480" cy="51624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. Документы из с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1080" y="1609560"/>
                            <a:ext cx="2571840" cy="399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и регистрация поступивших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52720"/>
                            <a:ext cx="1710720" cy="598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и направление ответа на поступившее обращение (заявление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240" y="2476440"/>
                            <a:ext cx="1495440" cy="25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нализ информ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7000" y="762120"/>
                            <a:ext cx="3724200" cy="75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 поступление в  ООиП документов о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гражданине, в отношении которого необходимо установить опеку или попечительство, из суда, от должностных лиц и учреждений, родственников и иных гр. грннгражда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5600" y="2859480"/>
                            <a:ext cx="2133720" cy="8269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личие оснований для установления опеки (попечительства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9320" y="4662720"/>
                            <a:ext cx="2124000" cy="7621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личие кандидата в опекуны (попечители) – физического лиц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4843800"/>
                            <a:ext cx="1638360" cy="65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озложение обязанностей опекуна (попечителя) на  ОО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48040"/>
                            <a:ext cx="1989000" cy="106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озложение обязанностей опекуна (попечителя) на медицинские организации, организации, оказывающие социальные услуги, иные организ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7920" y="3872160"/>
                            <a:ext cx="2381400" cy="838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обходимость возложения обязанностей опекуна (попечителя) на физическое лиц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4480" y="5501160"/>
                            <a:ext cx="495360" cy="43812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1680" y="5558040"/>
                            <a:ext cx="380880" cy="3808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5172120"/>
                            <a:ext cx="361800" cy="957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9440" y="3872160"/>
                            <a:ext cx="1828800" cy="15526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нятие временно назначенным опекуном (попечителем) возложенных  на него обязанностей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стоян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8025840" y="5501160"/>
                            <a:ext cx="361800" cy="43812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3848040"/>
                            <a:ext cx="1400040" cy="676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бор опекуна (попечителя) физического л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9440" y="5501160"/>
                            <a:ext cx="504720" cy="43812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595320" y="1514520"/>
                            <a:ext cx="216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91320" y="2009160"/>
                            <a:ext cx="1440" cy="46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96040" y="2733480"/>
                            <a:ext cx="1440" cy="12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710000" y="3266280"/>
                            <a:ext cx="924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96040" y="3686040"/>
                            <a:ext cx="1440" cy="19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57680" y="4319280"/>
                            <a:ext cx="458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02720" y="4319280"/>
                            <a:ext cx="818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15440" y="4524120"/>
                            <a:ext cx="1440" cy="13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083840" y="5090760"/>
                            <a:ext cx="637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519600" y="4319280"/>
                            <a:ext cx="658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4120" y="515520"/>
                            <a:ext cx="1440" cy="24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4680" y="0"/>
                            <a:ext cx="1133640" cy="51624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. Документы от заявител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19960" y="515520"/>
                            <a:ext cx="1800" cy="24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20680" y="38160"/>
                            <a:ext cx="2088000" cy="24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и направление гражданину (учреждению), заявившему о признании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ражданина недееспособным (об ограничении гражданина в дееспособности), о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рядке установления опеки (попечительства), при необходимости - ознакомление заинтересованных граждан (представителей учреждений) с порядком установления опеки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попечительства) и назначения опекуна (попечителя) на личном прие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720" y="1580400"/>
                            <a:ext cx="126684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 поступлении  документов из с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7000" y="2056680"/>
                            <a:ext cx="191448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 поступлении документов от заяв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12920" y="1942200"/>
                            <a:ext cx="1608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20680" y="2858760"/>
                            <a:ext cx="2088000" cy="74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здание распоряжения о прекращении временной (предварительной) опеки (попечительств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034400" y="3599640"/>
                            <a:ext cx="1800" cy="72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-0.15pt;width:691.2pt;height:482.65pt" coordorigin="1317,-3" coordsize="13824,9653">
                <v:shape id="shape_0" fillcolor="white" stroked="t" o:allowincell="f" style="position:absolute;left:4596;top:-3;width:1724;height:812;mso-wrap-style:square;v-text-anchor:top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. Документы из с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4;top:2532;width:4049;height:62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и регистрация поступивши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7;top:4647;width:2693;height:94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и направление ответа на поступившее обращение (заявле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9;top:3897;width:2354;height:4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нализ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4194;top:1197;width:5864;height:11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 поступление в  ООиП документов о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гражданине, в отношении которого необходимо установить опеку или попечительство, из суда, от должностных лиц и учреждений, родственников и иных гр. грннграждан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121;top:4500;width:3359;height:1301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личие оснований для установления опеки (попечительств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81;top:7340;width:3344;height:119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личие кандидата в опекуны (попечители) – физического 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9;top:7625;width:2579;height:10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озложение обязанностей опекуна (попечителя) на  ОО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7;top:6057;width:3131;height:16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озложение обязанностей опекуна (попечителя) на медицинские организации, организации, оказывающие социальные услуги, иные организа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1;top:6095;width:3749;height:13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обходимость возложения обязанностей опекуна (попечителя) на физическое лиц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76;top:8660;width:779;height:68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6;top:8750;width:599;height:599;mso-wrap-style:none;v-text-anchor:middle" type="_x0000_t17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1;top:8142;width:569;height:1507;mso-wrap-style:none;v-text-anchor:middle" type="_x0000_t17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61;top:6095;width:2879;height:2444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нятие временно назначенным опекуном (попечителем) возложенных  на него обязанностей,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стоян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56;top:8660;width:569;height:689;mso-wrap-style:none;v-text-anchor:middle;rotation:180" type="_x0000_t17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81;top:6057;width:2204;height:106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бор опекуна (попечителя) физического лиц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61;top:8660;width:794;height:68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979;top:2382;width:1;height:21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85;top:3161;width:1;height:73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80;top:4302;width:1;height:19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10;top:5141;width:1454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80;top:5802;width:1;height:30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00;top:6799;width:720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93;top:6799;width:1288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475;top:7122;width:1;height:21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48;top:8014;width:1001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84;top:6799;width:1034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65;top:809;width:1;height:38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986;top:-3;width:1784;height:812;mso-wrap-style:square;v-text-anchor:top" type="_x0000_t12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. Документы от заяв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750;top:809;width:2;height:38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586;top:57;width:3287;height:3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и направление гражданину (учреждению), заявившему о признании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ражданина недееспособным (об ограничении гражданина в дееспособности), о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рядке установления опеки (попечительства), при необходимости - ознакомление заинтересованных граждан (представителей учреждений) с порядком установления опеки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попечительства) и назначения опекуна (попечителя) на личном прие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0;top:2486;width:199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 поступлении  документов из су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20;top:3236;width:301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 поступлении документов от заявителе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9054;top:3056;width:2533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586;top:4499;width:3287;height:1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здание распоряжения о прекращении временной (предварительной) опеки (попечительств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395;top:5666;width:2;height:1132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Times New Roman"/>
          <w:lang w:eastAsia="en-US"/>
        </w:rPr>
        <w:t>НЕТ</w:t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</w:t>
      </w:r>
      <w:r>
        <w:rPr>
          <w:rFonts w:eastAsia="Times New Roman"/>
          <w:lang w:eastAsia="en-US"/>
        </w:rPr>
        <w:t>ДА</w:t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</w:t>
      </w:r>
      <w:r>
        <w:rPr>
          <w:rFonts w:eastAsia="Times New Roman"/>
          <w:lang w:eastAsia="en-US"/>
        </w:rPr>
        <w:t>НЕТ                                               ДА                                          НЕТ</w:t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Times New Roman"/>
          <w:lang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585</wp:posOffset>
                </wp:positionH>
                <wp:positionV relativeFrom="paragraph">
                  <wp:posOffset>-131445</wp:posOffset>
                </wp:positionV>
                <wp:extent cx="9153525" cy="2828925"/>
                <wp:effectExtent l="21590" t="571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3360" cy="2828880"/>
                          <a:chOff x="0" y="0"/>
                          <a:chExt cx="9153360" cy="2828880"/>
                        </a:xfrm>
                      </wpg:grpSpPr>
                      <wps:wsp>
                        <wps:cNvSpPr/>
                        <wps:spPr>
                          <a:xfrm>
                            <a:off x="5675040" y="0"/>
                            <a:ext cx="468720" cy="4665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6240" y="19080"/>
                            <a:ext cx="371520" cy="3999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9080"/>
                            <a:ext cx="314280" cy="3999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040"/>
                            <a:ext cx="7867800" cy="7142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bCs w:val="false"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здание распоряжения об установлении опеки (попечительства) и назначении опекуна (попечителя),  постоян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0760" y="1876320"/>
                            <a:ext cx="3486240" cy="95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вершение  предоставления муниципальной услуги: выдача опекуну (попечителю) копии распоряжения об установлении опеки и назначении опекуна; направление сведений и копии распоряжения об установлении опеки (попечительства) в налоговые орга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4680" y="581040"/>
                            <a:ext cx="1228680" cy="1590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bCs w:val="false"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Издание распоряжения об установлении временной (предварительной) опеки (попечительства) и назначении опекуна (попечителя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8344080" y="19080"/>
                            <a:ext cx="324000" cy="3999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6120" y="19080"/>
                            <a:ext cx="466560" cy="44784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42880" y="1294560"/>
                            <a:ext cx="1440" cy="58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67000" y="1028160"/>
                            <a:ext cx="1058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-10.35pt;width:720.75pt;height:222.75pt" coordorigin="771,-207" coordsize="14415,4455">
                <v:shape id="shape_0" fillcolor="white" stroked="t" o:allowincell="f" style="position:absolute;left:9708;top:-207;width:737;height:734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1;top:-177;width:584;height:629;mso-wrap-style:none;v-text-anchor:middle" type="_x0000_t17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1;top:-177;width:494;height:629;mso-wrap-style:none;v-text-anchor:middle" type="_x0000_t17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1;top:708;width:12389;height:1124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bCs w:val="false"/>
                            <w:i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здание распоряжения об установлении опеки (попечительства) и назначении опекуна (попечителя),  постоян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4536;top:2748;width:5489;height:14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вершение  предоставления муниципальной услуги: выдача опекуну (попечителю) копии распоряжения об установлении опеки и назначении опекуна; направление сведений и копии распоряжения об установлении опеки (попечительства) в налоговые орг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3251;top:708;width:1934;height:25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bCs w:val="false"/>
                            <w:i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Издание распоряжения об установлении временной (предварительной) опеки (попечительства) и назначении опекуна (попечителя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11;top:-177;width:509;height:629;mso-wrap-style:none;v-text-anchor:middle;rotation:180" type="_x0000_t17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61;top:-177;width:734;height:704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95;top:1832;width:1;height:91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85;top:1412;width:166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55:00Z</dcterms:created>
  <dc:creator>Otddem5</dc:creator>
  <dc:description/>
  <cp:keywords/>
  <dc:language>en-US</dc:language>
  <cp:lastModifiedBy>ОПЕКА</cp:lastModifiedBy>
  <dcterms:modified xsi:type="dcterms:W3CDTF">2012-07-02T06:17:00Z</dcterms:modified>
  <cp:revision>4</cp:revision>
  <dc:subject/>
  <dc:title/>
</cp:coreProperties>
</file>