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 октября 2022 г. № 36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2-2024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2 - 2024 годы), утвержденную постановлением администрации Рогнединского района от 24 декабря 2021 года № 713 «Об утверждении муниципальной программы «Развитие образования Рогнединского района» (2022-2024 годы)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 октября 2022г. № 364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2 - 2024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265 276 109,15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- 110 174 847,68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г.- 77 916 924,52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- 77 184 336,95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5 276 10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 174 84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916 92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184 33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1-11-25T09:29:00Z</cp:lastPrinted>
  <dcterms:modified xsi:type="dcterms:W3CDTF">2022-10-07T09:00:00Z</dcterms:modified>
  <cp:revision>422</cp:revision>
  <dc:subject/>
  <dc:title>ПАСПОРТ</dc:title>
</cp:coreProperties>
</file>