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9 декабря 2020 г. № 59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0-2022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0 - 2022 годы), утвержденную постановлением администрации Рогнединского района от 28 декабря 2019 года № 587 «Об утверждении муниципальной программы «Развитие образования Рогнединского района» (2020-2022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29 декабря 2020г. № 595  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" (2020 - 2022 год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предусмотренных на реализацию муниципальной программы –95449026,27 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- 95449026,27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г.- 0,0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- 0,00 рубл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Мероприятия программы реализуются за счет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редств бюджет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Рогнединского муниципального района Брянской области.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».</w:t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C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C000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701"/>
        <w:gridCol w:w="1560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инансовые средства, рубле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C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C000"/>
                <w:sz w:val="24"/>
                <w:szCs w:val="24"/>
                <w:lang w:val="ru-RU"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color w:val="FFC00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C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2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а бюджета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Рогнединского муниципального района Брянской области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C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C000"/>
                <w:lang w:val="ru-RU"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4490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44902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0-11-18T15:46:00Z</cp:lastPrinted>
  <dcterms:modified xsi:type="dcterms:W3CDTF">2021-02-01T12:32:00Z</dcterms:modified>
  <cp:revision>308</cp:revision>
  <dc:subject/>
  <dc:title>ПАСПОРТ</dc:title>
</cp:coreProperties>
</file>