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 декабря 2022 г. № 509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2-2024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2 - 2024 годы), утвержденную постановлением администрации Рогнединского района от 24 декабря 2021 года № 713 «Об утверждении муниципальной программы «Развитие образования Рогнединского района» (2022-2024 годы)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декабря 2022г. № 509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2 - 2024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268 178 259,38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- 113 076 997,91 и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г.- 77 916 924,52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- 77 184 336,95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8 178 25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3 076 99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916 92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184 33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1-11-25T09:29:00Z</cp:lastPrinted>
  <dcterms:modified xsi:type="dcterms:W3CDTF">2023-01-30T06:51:00Z</dcterms:modified>
  <cp:revision>427</cp:revision>
  <dc:subject/>
  <dc:title>ПАСПОРТ</dc:title>
</cp:coreProperties>
</file>