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Я РОГНЕД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05.04.2022  № 131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краткосрочного (2023-2025 год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а реализации регион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ведение капитального ремон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многокварти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 на территории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2014-2043 годы) 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гнединское город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 </w:t>
      </w:r>
      <w:r>
        <w:rPr>
          <w:sz w:val="28"/>
          <w:szCs w:val="28"/>
        </w:rPr>
        <w:t xml:space="preserve">В соответствии с частью 7 статьи 168 Жилищного кодекса Российской Федерации, Федеральным законом от 06.10.2013 № 131-ФЗ «Об общих принципах организации местного самоуправления в Российской Федерации»,  пунктом 6 статьи 10 Закона Брянской области от 11 июня 2013 № 40-З «Об организации проведения капитального ремонта общего имущества в многоквартирных домах, расположенных на территории Брянской области» в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м и объема государственной поддержки, муниципальной поддержки капитального ремонта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краткосрочный (2023-2025 года)  план реализации региональной программы «Проведение капитального ремонта общего имущества многоквартирных домов на территории Брянской области»  (2014-2043 годы)  на территории муниципального образования «Рогнединское городское поселение»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Настоящее постановление разместить на официальном сайте администрации Рогнединск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 Контроль за вы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администрации района                                             А. М. Дени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firstLine="5400"/>
              <w:rPr/>
            </w:pPr>
            <w:r>
              <w:rPr>
                <w:sz w:val="28"/>
                <w:szCs w:val="28"/>
              </w:rPr>
              <w:t>ППриложение 1                                                  к постановлению администр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05.04.2022  № 131  «Об утверждении краткосроч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2023-2025 года)  плана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ведение капитального ремон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 имущества многоквартир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мов на территории Брянской области»  (2014-2043 годы)  на территории муниципального образования «Рогнединское городское поселение»</w:t>
            </w:r>
          </w:p>
        </w:tc>
      </w:tr>
    </w:tbl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023-2025 года) реализации регион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  (2014-2043 годы) на территории муниципального образования «Рогнедин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и ожидаемые итоги реализаци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ого пла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ями краткосрочного (2023-2025 года) плана реализации региональной программы «Проведение капитального ремонта общего имущества многоквартирных домов на территории Брянской области»  (2014-2043 годы)  на территории муниципального образования «Рогнединское городское поселение» (далее – краткосрочный план) являются конкретизация сроков проведения капитального ремонта общего имущества 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и краткосрочного плана: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формирование населения о сроках проведения и объемах работ по капитальному ремонту общего имущества в многоквартирных домах, включенных в краткосрочный план;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нижение величины физического износа элементов зданий многоквартирных домов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итогом реализации краткосрочного плана является проведение капитального ремонта 1 многоквартирного дома в 2023 году общей площадью 592,4 кв.м., 2-х  многоквартирных домов в 2024 году общей площадью 1006,2 кв.м., 3-х многоквартирных домов в 2025 году общей площадью 2283,9 кв.м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Краткосрочный план сформирован на основании  данных муниципального образования «Рогнединское городское поселение»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оказатели реализации краткосрочного плана приведены в приложении 3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ъем и источники финансирования мероприятий, осуществляемых в рамках краткосрочного плана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краткосрочного плана  в 2023 году   осуществляется  за счет средств собственников и составляет  1 960 296,90 рублей, в  2024 году 3 272 480,14 рублей, в 2025 году 6 211 405,88 рублей.</w:t>
      </w:r>
    </w:p>
    <w:p>
      <w:pPr>
        <w:pStyle w:val="Normal"/>
        <w:ind w:left="360" w:firstLine="540"/>
        <w:jc w:val="both"/>
        <w:rPr/>
      </w:pPr>
      <w:r>
        <w:rPr>
          <w:sz w:val="28"/>
          <w:szCs w:val="28"/>
        </w:rPr>
        <w:t>Информация об объемах средств, направленных на реализацию краткосрочного плана, приведена в приложении 2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ногоквартирных домов, подлежащих капитальному ремонту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ногоквартирных домов, подлежащих капитальному ремонту в рамках реализации краткосрочного плана, приведен в приложении 1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и планируемая стоимость услуг и  работ по капитальному ремонту общего имущества в многоквартирном доме.</w:t>
      </w:r>
    </w:p>
    <w:p>
      <w:pPr>
        <w:pStyle w:val="Normal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 работ по капитальному ремонту общего имущества в многоквартирном доме, оказание и  выполнение которых определен статьей 166 Жилищного кодекса Российской Федерации, а также статьей 17 Закона Брянской области от 11 июня 2013 года № 40-З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стоимость услуг и  работ по капитальному ремонту общего имущества в многоквартирных домах определялась в краткосрочных планах реализации региональной программы, с учетом нормативной программы краткосрочного плана капитального ремонта многоквартирных домов, установленной в региональ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-5" w:firstLine="1080"/>
      <w:jc w:val="both"/>
    </w:pPr>
    <w:rPr>
      <w:color w:val="00FFFF"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32:00Z</dcterms:created>
  <dc:creator>ADMIN</dc:creator>
  <dc:description/>
  <cp:keywords/>
  <dc:language>en-US</dc:language>
  <cp:lastModifiedBy>admin</cp:lastModifiedBy>
  <cp:lastPrinted>2022-04-11T13:57:00Z</cp:lastPrinted>
  <dcterms:modified xsi:type="dcterms:W3CDTF">2022-04-11T10:58:00Z</dcterms:modified>
  <cp:revision>5</cp:revision>
  <dc:subject/>
  <dc:title>РОССИЙСКАЯ ФЕДЕРАЦИЯ</dc:title>
</cp:coreProperties>
</file>