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РЯН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РОГНЕД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26 » декабря 2018  г   № 634                                            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Рогнединское городск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селение</w:t>
      </w:r>
      <w:r>
        <w:rPr>
          <w:rFonts w:cs="Times New Roman" w:ascii="Times New Roman" w:hAnsi="Times New Roman"/>
          <w:sz w:val="28"/>
          <w:szCs w:val="28"/>
        </w:rPr>
        <w:t>» на 2019-2021 годы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Рогнединской поселковой администрации от 25.10.2017г. № 136 «Об утверждении порядка разработки, реализации и оценки эффективности муниципальных программ муниципального образования «Рогнединское городское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поселение</w:t>
      </w:r>
      <w:r>
        <w:rPr>
          <w:rFonts w:cs="Times New Roman" w:ascii="Times New Roman" w:hAnsi="Times New Roman"/>
          <w:sz w:val="28"/>
          <w:szCs w:val="28"/>
        </w:rPr>
        <w:t>»» и постановлением Администрации Рогнединского района от 12.11.2018 года  № 520 «Об утверждении перечня муниципальных программ  (подпрограмм) муниципального образования «Рогнединское городское поселение» на 2019-2021 годы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еализация отдельных полномочий муниципального образования «Рогнединское городское поселение» на 2019-2021 годы» (приложение № 1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Опубликовать данное постановление на официальном сайте муниципального образования «Рогнединский район» в сети Интернет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gnedi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/>
      </w:pPr>
      <w:r>
        <w:rPr>
          <w:szCs w:val="28"/>
        </w:rPr>
        <w:t>Глава администрации                                                         А.И. Дороденков</w:t>
      </w:r>
    </w:p>
    <w:p>
      <w:pPr>
        <w:pStyle w:val="Heading3"/>
        <w:ind w:hanging="0"/>
        <w:rPr/>
      </w:pPr>
      <w:r>
        <w:rPr>
          <w:szCs w:val="28"/>
        </w:rPr>
        <w:t xml:space="preserve">Рогнединского района                                                                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505" w:leader="none"/>
          <w:tab w:val="right" w:pos="9354" w:leader="none"/>
        </w:tabs>
        <w:ind w:left="5245" w:hanging="0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Утвержден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550" w:leader="none"/>
          <w:tab w:val="right" w:pos="9354" w:leader="none"/>
        </w:tabs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постановлением  Администрац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550" w:leader="none"/>
          <w:tab w:val="right" w:pos="9354" w:leader="none"/>
        </w:tabs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Рогнединского района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5565" w:leader="none"/>
          <w:tab w:val="right" w:pos="9354" w:leader="none"/>
        </w:tabs>
        <w:ind w:left="5245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« 26 » декабря  2018г. № 634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еализация отдельных 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Рогнединское городское</w:t>
      </w:r>
      <w:r>
        <w:rPr>
          <w:rFonts w:cs="Times New Roman" w:ascii="Times New Roman" w:hAnsi="Times New Roman"/>
          <w:b/>
          <w:kern w:val="2"/>
          <w:sz w:val="32"/>
          <w:szCs w:val="32"/>
        </w:rPr>
        <w:t xml:space="preserve"> поселение</w:t>
      </w:r>
      <w:r>
        <w:rPr>
          <w:rFonts w:cs="Times New Roman" w:ascii="Times New Roman" w:hAnsi="Times New Roman"/>
          <w:b/>
          <w:sz w:val="32"/>
          <w:szCs w:val="32"/>
        </w:rPr>
        <w:t>»   на 2019-2021 годы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еализация отдельных полномочий муниципального образования</w:t>
      </w:r>
    </w:p>
    <w:p>
      <w:pPr>
        <w:pStyle w:val="Normal"/>
        <w:tabs>
          <w:tab w:val="clear" w:pos="708"/>
          <w:tab w:val="left" w:pos="286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  <w:szCs w:val="28"/>
        </w:rPr>
        <w:t>Рогнедин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»   на 2019-2021 годы»</w:t>
      </w:r>
    </w:p>
    <w:p>
      <w:pPr>
        <w:pStyle w:val="ConsPlusNormal"/>
        <w:jc w:val="right"/>
        <w:rPr/>
      </w:pPr>
      <w:r>
        <w:rPr/>
        <w:t>Таблица 1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781"/>
      </w:tblGrid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О «Рогнединское городское поселение»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ероприятия в сфере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Водохозяйственные и водоохранны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сохранности автомобильных дорог местного значения и условий безопасного движения по ни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роприятия в сфере жилищ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роприятия в сфере коммуналь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ероприятия по обеспечению бытовыми услуг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ализация полномочий в сфере благоустройства территории посе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ализация полномочий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очие мероприятия в области жилищно-коммуналь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готовка объектов ЖКХ к з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Мероприятия по землеустройству и земле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Эксплуатация и содержание имущества, находящегося в муниципальной собственности арендованного недвижим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Определение перечня должностных лиц местного самоуправления, уполномоченных составлять протоколы об административных правонаруш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уществление первичного воинского учета на территориях, где отсутствуют военные комиссариаты, по иным не программным мероприятия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Мероприятия в сфере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одохозяйственные и водоохранные мероприят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, текущий и капитальный ремонт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Реализация полномочий собственника водных объектов, информирование населения об ограничениях их использо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сохранности автомобильных дорог местного значения и условий безопасного движения по ни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Мероприятия в сфере жилищ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Мероприятия в сфере коммуналь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Мероприятия по обеспечению бытовыми услуг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Реализация полномочий в сфере благоустройства территории поселения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обеспечение освещения улиц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зеленение территор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и содержание мест захоронения (кладбищ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роприятия по благоустройств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Реализация полномочий в сфер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Прочие мероприятия в области жилищно-коммуналь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Подготовка объектов ЖКХ к зи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Оценка имущества, признание прав и регулирование отношений муниципальной собствен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Мероприятия по землеустройству и землепользованию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Эксплуатация и содержание имущества, находящегося в муниципальной собственности арендованного недвижим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Определение перечня должностных лиц местного самоуправления, уполномоченных составлять протоколы об административных правонарушения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существление первичного воинского учета на территориях, где отсутствуют военные комиссариаты, по иным не программным мероприятиям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финансирования муниципальной программы в (тыс. рублей)  2019 год -25559873,50 рублей.</w:t>
            </w:r>
          </w:p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0 год- 11020463 рублей.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1 год -12928463 рублей.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запланированных мероприятий муниципальной программы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- 100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муниципального образования «Рогнединское городское поселение» доходов от сдачи в аренду недвижимого имущества (за исключением земельных участков) по сравнению с предыдущим годо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8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05,9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00 %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Динамика поступлений в бюджет муниципального образования «Рогнединское городское поселение» доходов от сдачи в аренду земельных участков по сравнению с предыдущим годом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71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00 %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 – 100 %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в сфере пожарной безопасности (минерализация полос)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19 год – 11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1 км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– 11 км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одержанию и обеспечение безопасности гидротехнических сооружений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19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5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– 5 ед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</w:rPr>
              <w:t xml:space="preserve">Реализация мероприятий по организации и обеспечению освещения улиц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19 год – 100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00 ед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– 100 ед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</w:rPr>
              <w:t>Реализация мероприятий по сбору и вывозу мусора с территории Рогнединского городского поселения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019 год – 110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 – 110 куб.м.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2021 год – 110 куб.м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 Характеристика текущего состояния отдельных полномочий 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Рогнединское городское поселение»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униципальная программа муниципального образования «Рогнединское городское поселе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Реализация отдельных полномочий муниципального образования «Рогнединское городское поселение» на 2019 – 2021 годы», (далее – муниципальная программа) представляет собой программный документ, направленный на достижение целей и решение задач Рогнединского городского посе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Рогнединского городского поселения, исполнение полномочий Администрации по решению вопросов местного значения муниципального образования «Рогнединское городское поселение»,  создание условий для оптимизации и повышения эффективности расходов бюджета муниципального образования «Рогнединское городское поселение»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оводимой Администрацией муниципальной политики осуществляется за счет бюджетных ассигнований бюджета муниципального образования «Рогнединского городского поселение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я является исполнительно-распорядительным органом муниципального образования «Рогнединское городское поселение», наделенным Уставом муниципального образования «Рогнединское городское поселение» полномочиями по решению вопросов местного значения,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муниципального образования «Рогнединское городское поселение», нормативных правовых актов Рогнединского поселков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2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) разработка проектов планов и программ социально-экономического развития Рогнединское городское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организация мероприятий по пожарной безопасности, благоустройству территории; коммунальное хозяйство; жилищное хозяйство; дорожное хозяйст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>Ведется реестр муниципальной собственности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94422,6  тыс. рубл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Свободные нежилые помещения сдаются в аренду. Всего в 2018 году заключено 3 договора аренды.  За арендуемые помещения в бюджет поселения за 2018 год поступило 12,9 тыс. рублей. По всем договорам аренды на нежилые помещения осуществляется постоянный контроль за поступлением арендных платежей. 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ендная плата за нежилые помещения определяется на основании рыночной стоимости арендной платы за 1 кв.м. в месяц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Рогнединского городского поселения находятся пять гидротехнических сооружения (ГТС) в п.Рогнедино, д.Летошники, с.Пацынь, д.Ратовское, урочище Липовка которые являются собственностью муниципального образования «Рогнединское городское поселение». В соответствии с Федеральным законом «Об 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яженность  уличного освещения в Рогнединском городском поселении на 01.01.2019 года составляет 28,51 км и состоит из 13 объектов (КТП и фонари).Объекты уличного освещения необходимо постоянно обслуживать (техническое присоединение, установка и замена фонарей и узлов учета). За 2018 год расходы на уличное освещение составили 1685,6 тысяч рублей.</w:t>
      </w:r>
    </w:p>
    <w:p>
      <w:pPr>
        <w:pStyle w:val="Normal"/>
        <w:widowControl w:val="false"/>
        <w:autoSpaceDE w:val="false"/>
        <w:spacing w:before="0" w:after="0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</w:r>
      <w:r>
        <w:rPr/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2. Цели и задачи муниципальной программы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сфере реализации отдельных полномочий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u w:val="single"/>
        </w:rPr>
        <w:t>Цел</w:t>
      </w:r>
      <w:r>
        <w:rPr>
          <w:u w:val="single"/>
        </w:rPr>
        <w:t>и</w:t>
      </w:r>
      <w:r>
        <w:rPr>
          <w:rFonts w:cs="Times New Roman" w:ascii="Times New Roman" w:hAnsi="Times New Roman"/>
          <w:u w:val="single"/>
        </w:rPr>
        <w:t xml:space="preserve"> программы</w:t>
      </w:r>
      <w:r>
        <w:rPr>
          <w:rStyle w:val="Emphasis"/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создание условий для стабильного социального и экономического развития поселения с целью повышения качества жизни населения, проживающего на его территории</w:t>
      </w:r>
      <w:r>
        <w:rPr/>
        <w:t>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Эффективное исполнение полномочий исполнительных органов власт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 Реализация полномочий собственника водных объектов, информирование населения об ограничениях их использова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6. Реализация полномочий в сфере благоустройства территории поселения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ограмма  направлена на решение следующих основных </w:t>
      </w:r>
      <w:r>
        <w:rPr>
          <w:rFonts w:cs="Times New Roman" w:ascii="Times New Roman" w:hAnsi="Times New Roman"/>
          <w:u w:val="single"/>
        </w:rPr>
        <w:t>задач</w:t>
      </w:r>
      <w:r>
        <w:rPr>
          <w:rFonts w:cs="Times New Roman" w:ascii="Times New Roman" w:hAnsi="Times New Roman"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создание условий для эффективной деятельности Главы администраци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ение эффективного управления и распоряжения муниципальным имуществом 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ение мобилизационной подготовки экономики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 мероприятия в сфере пожарной безопасности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держание, текущий и капитальный ремонт и обеспечение безопасности гидротехнических  сооружений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роприятия в области жилищного хозяй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роприятия в области коммунального хозяй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роприятия в области дорожного хозяйства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обеспечение освещения улиц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еленение территории поселения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и содержание мест захоронения  (кладбищ)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роприятия по благоустройству территории поселения.</w:t>
      </w:r>
    </w:p>
    <w:p>
      <w:pPr>
        <w:pStyle w:val="Style14"/>
        <w:spacing w:before="0" w:after="0"/>
        <w:ind w:left="-142" w:hanging="0"/>
        <w:jc w:val="both"/>
        <w:rPr/>
      </w:pPr>
      <w:r>
        <w:rPr/>
        <w:t xml:space="preserve">  </w:t>
      </w: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культуры.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Cs w:val="22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рок реализация муниципальной программы  2019 - 2021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</w:rPr>
        <w:t>5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Cs w:val="22"/>
        </w:rPr>
        <w:t>Источниками финансирования программы являются средства бюджета муниципального образования «Рогнединское городское</w:t>
      </w:r>
      <w:r>
        <w:rPr>
          <w:rFonts w:cs="Times New Roman" w:ascii="Times New Roman" w:hAnsi="Times New Roman"/>
        </w:rPr>
        <w:t xml:space="preserve"> поселение</w:t>
      </w:r>
      <w:r>
        <w:rPr>
          <w:rFonts w:cs="Times New Roman" w:ascii="Times New Roman" w:hAnsi="Times New Roman"/>
          <w:szCs w:val="22"/>
        </w:rPr>
        <w:t>»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финансирования муниципальной программы составляет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9 год</w:t>
      </w:r>
      <w:r>
        <w:rPr>
          <w:rFonts w:cs="Times New Roman" w:ascii="Times New Roman" w:hAnsi="Times New Roman"/>
        </w:rPr>
        <w:t xml:space="preserve"> – 37246535,5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редства областного бюджета-25758336,50 рублей</w:t>
      </w:r>
    </w:p>
    <w:p>
      <w:pPr>
        <w:pStyle w:val="Normal"/>
        <w:widowControl w:val="false"/>
        <w:autoSpaceDE w:val="false"/>
        <w:spacing w:before="0" w:after="0"/>
        <w:ind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редства районного бюджета-1000000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редства местного бюджета  -10488199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20 год</w:t>
      </w:r>
      <w:r>
        <w:rPr>
          <w:rFonts w:cs="Times New Roman" w:ascii="Times New Roman" w:hAnsi="Times New Roman"/>
        </w:rPr>
        <w:t xml:space="preserve"> – 10554212 рублей, в том числе: </w:t>
      </w:r>
    </w:p>
    <w:p>
      <w:pPr>
        <w:pStyle w:val="Normal"/>
        <w:widowControl w:val="false"/>
        <w:autoSpaceDE w:val="false"/>
        <w:spacing w:before="0" w:after="0"/>
        <w:ind w:firstLine="180"/>
        <w:jc w:val="both"/>
        <w:rPr/>
      </w:pPr>
      <w:r>
        <w:rPr>
          <w:rFonts w:cs="Times New Roman" w:ascii="Times New Roman" w:hAnsi="Times New Roman"/>
        </w:rPr>
        <w:t>- средства областного бюджета-198463,00 рублей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редства местного бюджета    -10355749 рубля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21 год</w:t>
      </w:r>
      <w:r>
        <w:rPr>
          <w:rFonts w:cs="Times New Roman" w:ascii="Times New Roman" w:hAnsi="Times New Roman"/>
        </w:rPr>
        <w:t xml:space="preserve"> – 12401678 рублей, в том числе: </w:t>
      </w:r>
    </w:p>
    <w:p>
      <w:pPr>
        <w:pStyle w:val="Normal"/>
        <w:widowControl w:val="false"/>
        <w:autoSpaceDE w:val="false"/>
        <w:spacing w:before="0" w:after="0"/>
        <w:ind w:firstLine="180"/>
        <w:jc w:val="both"/>
        <w:rPr/>
      </w:pPr>
      <w:r>
        <w:rPr>
          <w:rFonts w:cs="Times New Roman" w:ascii="Times New Roman" w:hAnsi="Times New Roman"/>
        </w:rPr>
        <w:t>- средства областного бюджета-198463,00 рублей</w:t>
      </w:r>
    </w:p>
    <w:p>
      <w:pPr>
        <w:pStyle w:val="Normal"/>
        <w:widowControl w:val="false"/>
        <w:autoSpaceDE w:val="false"/>
        <w:spacing w:before="0" w:after="0"/>
        <w:ind w:firstLine="18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- средства местного бюджета  - 12203215 рубле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 указан в Приложении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приводится в таблице приложением к муниципальной программе (приложение 3)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гноз целевых индикаторов и показателей  муниципальной программы по годам ее реализации представлен в </w:t>
      </w:r>
      <w:hyperlink w:anchor="Par794">
        <w:r>
          <w:rPr>
            <w:rStyle w:val="InternetLink"/>
            <w:rFonts w:cs="Times New Roman" w:ascii="Times New Roman" w:hAnsi="Times New Roman"/>
          </w:rPr>
          <w:t>таблице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right"/>
        <w:outlineLvl w:val="3"/>
        <w:rPr/>
      </w:pPr>
      <w:bookmarkStart w:id="2" w:name="Par794"/>
      <w:bookmarkEnd w:id="2"/>
      <w:r>
        <w:rPr/>
        <w:t>Таблица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0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Наименование целевого     </w:t>
              <w:br/>
              <w:t xml:space="preserve">   показателя (индикатора)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лана мероприятий  </w:t>
              <w:br/>
              <w:t xml:space="preserve">муниципальной программы   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00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b/>
          <w:sz w:val="18"/>
          <w:szCs w:val="18"/>
        </w:rPr>
        <w:t xml:space="preserve">                                             </w:t>
      </w:r>
      <w:r>
        <w:rPr>
          <w:sz w:val="18"/>
          <w:szCs w:val="18"/>
          <w:lang w:val="en-US"/>
        </w:rPr>
        <w:t>F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ind w:left="900" w:hanging="0"/>
        <w:rPr/>
      </w:pPr>
      <w:r>
        <w:rPr>
          <w:rFonts w:eastAsia="Courier New"/>
          <w:sz w:val="18"/>
          <w:szCs w:val="18"/>
        </w:rPr>
        <w:t xml:space="preserve">                              </w:t>
      </w:r>
      <w:r>
        <w:rPr>
          <w:sz w:val="18"/>
          <w:szCs w:val="18"/>
          <w:lang w:val="en-US"/>
        </w:rPr>
        <w:t>Y</w:t>
      </w:r>
      <w:r>
        <w:rPr>
          <w:sz w:val="18"/>
          <w:szCs w:val="18"/>
        </w:rPr>
        <w:t xml:space="preserve"> = ------</w:t>
      </w:r>
    </w:p>
    <w:p>
      <w:pPr>
        <w:pStyle w:val="ConsPlusNonformat"/>
        <w:ind w:left="900" w:hanging="0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</w:t>
      </w:r>
      <w:r>
        <w:rPr>
          <w:sz w:val="18"/>
          <w:szCs w:val="18"/>
          <w:lang w:val="en-US"/>
        </w:rPr>
        <w:t>P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</w:t>
      </w:r>
      <w:r>
        <w:rPr>
          <w:sz w:val="18"/>
          <w:szCs w:val="18"/>
          <w:lang w:val="en-US"/>
        </w:rPr>
        <w:t>i</w:t>
      </w:r>
    </w:p>
    <w:p>
      <w:pPr>
        <w:pStyle w:val="ConsPlusNonforma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</w:t>
      </w:r>
      <w:r>
        <w:rPr>
          <w:sz w:val="18"/>
          <w:szCs w:val="18"/>
        </w:rPr>
        <w:t>, где</w:t>
      </w:r>
    </w:p>
    <w:p>
      <w:pPr>
        <w:pStyle w:val="ConsPlusNonformat"/>
        <w:rPr>
          <w:rFonts w:eastAsia="Courier New"/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Normal"/>
        <w:widowControl w:val="false"/>
        <w:autoSpaceDE w:val="false"/>
        <w:spacing w:before="0" w:after="0"/>
        <w:ind w:firstLine="540"/>
        <w:jc w:val="center"/>
        <w:rPr/>
      </w:pPr>
      <w:r>
        <w:rPr/>
        <w:t xml:space="preserve">  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4254"/>
        <w:gridCol w:w="708"/>
        <w:gridCol w:w="993"/>
        <w:gridCol w:w="992"/>
        <w:gridCol w:w="992"/>
        <w:gridCol w:w="1134"/>
        <w:gridCol w:w="1134"/>
      </w:tblGrid>
      <w:tr>
        <w:trPr>
          <w:trHeight w:val="6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 показателя  </w:t>
              <w:br/>
              <w:t xml:space="preserve">      ( индикатора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3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тчетный год (2017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Текущий год (2018г)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чередной год (2019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 (2020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Второй год планового периода (2021год)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запланированных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й муниципально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поступлений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 муниципального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образования «Рогнединское городское поселение»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дачи в аренду недвижимог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 (за исключение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) по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ю с предыдущи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 поступлений в бюджет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от сдачи в аренду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х участков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собственности</w:t>
            </w:r>
          </w:p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муниципального образования «Рогнединское городское поселение»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равнению с предыдущим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о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center" w:pos="42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6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щая характеристика текущего состояния сферы деятельности, в рамках которой реализуется муниципальная программа за последние три года.</w:t>
      </w:r>
    </w:p>
    <w:p>
      <w:pPr>
        <w:pStyle w:val="Style14"/>
        <w:spacing w:before="0" w:after="0"/>
        <w:ind w:left="567" w:hanging="0"/>
        <w:jc w:val="center"/>
        <w:rPr/>
      </w:pPr>
      <w:r>
        <w:rPr/>
        <w:tab/>
      </w:r>
      <w:r>
        <w:rPr>
          <w:b/>
        </w:rPr>
        <w:t>Доходы бюджета</w:t>
      </w:r>
    </w:p>
    <w:p>
      <w:pPr>
        <w:pStyle w:val="Style14"/>
        <w:spacing w:before="0" w:after="0"/>
        <w:ind w:left="567" w:hanging="0"/>
        <w:jc w:val="right"/>
        <w:rPr/>
      </w:pPr>
      <w:r>
        <w:rPr/>
        <w:t>(тыс. рублей)</w:t>
      </w:r>
    </w:p>
    <w:tbl>
      <w:tblPr>
        <w:tblW w:w="10287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1371"/>
        <w:gridCol w:w="1402"/>
        <w:gridCol w:w="1276"/>
      </w:tblGrid>
      <w:tr>
        <w:trPr/>
        <w:tc>
          <w:tcPr>
            <w:tcW w:w="6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16г.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17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>
                <w:b/>
              </w:rPr>
              <w:t>Налоговых и неналоговых доходов</w:t>
            </w:r>
            <w:r>
              <w:rPr/>
              <w:t>  – всего,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71,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</w:rPr>
            </w:pPr>
            <w:r>
              <w:rPr>
                <w:b/>
              </w:rPr>
              <w:t>15707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164"/>
              <w:jc w:val="center"/>
              <w:rPr>
                <w:b/>
                <w:b/>
              </w:rPr>
            </w:pPr>
            <w:r>
              <w:rPr>
                <w:b/>
              </w:rPr>
              <w:t>9273,1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 xml:space="preserve">     </w:t>
            </w:r>
            <w:r>
              <w:rPr/>
              <w:t>в том числе: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4372,9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3680,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3763,7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акцизы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1055,1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909,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963,2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32,6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38,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75,4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налог на имущество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311,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518,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401,0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земельный налог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5420,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8533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87,8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доходы от аренды имуществ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31,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4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доходы от аренды земельных участков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316,2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76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Доходы от продажи земельных участков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2132,8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726,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735,0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>
                <w:b/>
              </w:rPr>
              <w:t>Поступления из областного бюджета         </w:t>
            </w:r>
            <w:r>
              <w:rPr/>
              <w:t>                   всего,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68,5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63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36,8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        </w:t>
            </w:r>
            <w:r>
              <w:rPr/>
              <w:t>в том числе: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 xml:space="preserve">    </w:t>
            </w:r>
            <w:r>
              <w:rPr/>
              <w:t>дотаци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0,0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314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570,4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 xml:space="preserve">    </w:t>
            </w:r>
            <w:r>
              <w:rPr/>
              <w:t>субсиди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5399,9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900,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8506,2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 xml:space="preserve">    </w:t>
            </w:r>
            <w:r>
              <w:rPr/>
              <w:t>субвенции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168,6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48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60,2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 </w:t>
            </w:r>
          </w:p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 xml:space="preserve">      </w:t>
            </w:r>
            <w:r>
              <w:rPr>
                <w:b/>
                <w:u w:val="single"/>
              </w:rPr>
              <w:t>ВСЕГО доходов бюджета</w:t>
            </w:r>
          </w:p>
        </w:tc>
        <w:tc>
          <w:tcPr>
            <w:tcW w:w="13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  <w:p>
            <w:pPr>
              <w:pStyle w:val="Style14"/>
              <w:spacing w:before="0" w:after="0"/>
              <w:ind w:left="567" w:hanging="17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240,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070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 </w:t>
            </w:r>
          </w:p>
          <w:p>
            <w:pPr>
              <w:pStyle w:val="Style14"/>
              <w:spacing w:before="0" w:after="0"/>
              <w:ind w:left="567" w:hanging="164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509,9</w:t>
            </w:r>
          </w:p>
        </w:tc>
      </w:tr>
    </w:tbl>
    <w:p>
      <w:pPr>
        <w:pStyle w:val="Style14"/>
        <w:spacing w:before="0" w:after="0"/>
        <w:ind w:left="567" w:hanging="0"/>
        <w:rPr/>
      </w:pPr>
      <w:r>
        <w:rPr/>
        <w:t>  </w:t>
      </w:r>
    </w:p>
    <w:p>
      <w:pPr>
        <w:pStyle w:val="Heading1"/>
        <w:ind w:left="567" w:right="-5" w:hanging="0"/>
        <w:rPr>
          <w:b/>
          <w:b/>
          <w:sz w:val="24"/>
        </w:rPr>
      </w:pPr>
      <w:r>
        <w:rPr>
          <w:b/>
          <w:sz w:val="24"/>
        </w:rPr>
        <w:t>Расходы бюджета</w:t>
      </w:r>
    </w:p>
    <w:p>
      <w:pPr>
        <w:pStyle w:val="Style14"/>
        <w:spacing w:before="0" w:after="0"/>
        <w:ind w:left="567" w:hanging="0"/>
        <w:jc w:val="center"/>
        <w:rPr/>
      </w:pPr>
      <w:r>
        <w:rPr/>
        <w:t xml:space="preserve">                                                                          </w:t>
      </w:r>
      <w:r>
        <w:rPr/>
        <w:t>(тыс. рублей)</w:t>
      </w:r>
    </w:p>
    <w:tbl>
      <w:tblPr>
        <w:tblW w:w="10267" w:type="dxa"/>
        <w:jc w:val="left"/>
        <w:tblInd w:w="-7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8"/>
        <w:gridCol w:w="1491"/>
        <w:gridCol w:w="1262"/>
        <w:gridCol w:w="1276"/>
      </w:tblGrid>
      <w:tr>
        <w:trPr/>
        <w:tc>
          <w:tcPr>
            <w:tcW w:w="623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623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ind w:left="5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16г.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17г.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>
                <w:b/>
                <w:b/>
              </w:rPr>
            </w:pPr>
            <w:r>
              <w:rPr>
                <w:b/>
              </w:rPr>
              <w:t>Расходы бюджета – всего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27,1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19,8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16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567,4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Общие вопросы (общегосударственные вопросы)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Национальная оборона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50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48,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Национальная безопасность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10,3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Национальная экономика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7545,9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4443,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5187,5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Жилищно-коммунальное</w:t>
            </w:r>
          </w:p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хозяйство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5,8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,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9,5</w:t>
            </w:r>
          </w:p>
        </w:tc>
      </w:tr>
      <w:tr>
        <w:trPr/>
        <w:tc>
          <w:tcPr>
            <w:tcW w:w="6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rPr/>
            </w:pPr>
            <w:r>
              <w:rPr/>
              <w:t>Культура, кинематография</w:t>
            </w:r>
          </w:p>
        </w:tc>
        <w:tc>
          <w:tcPr>
            <w:tcW w:w="14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5801,8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6194,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567" w:hanging="0"/>
              <w:jc w:val="center"/>
              <w:rPr/>
            </w:pPr>
            <w:r>
              <w:rPr/>
              <w:t>6199,9</w:t>
            </w:r>
          </w:p>
        </w:tc>
      </w:tr>
    </w:tbl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32"/>
      <w:szCs w:val="24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gnedin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user</cp:lastModifiedBy>
  <cp:lastPrinted>2018-11-23T11:32:00Z</cp:lastPrinted>
  <dcterms:modified xsi:type="dcterms:W3CDTF">2019-01-14T10:18:00Z</dcterms:modified>
  <cp:revision>84</cp:revision>
  <dc:subject/>
  <dc:title>Утверждена</dc:title>
</cp:coreProperties>
</file>