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Муниципальное учреждение отдел образования администрации Рогнединского района (далее по тексту – отдел образования) является структурным подразделением (органом) администрации Рогнединского района, осуществляющим управление в сфере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тдел образования осуществляет свою деятельность в соответствии с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и иными нормативными актами Брянской области, нормативными правовыми актами органов местного самоуправления Рогнединского района, а также настоящим Положением.</w:t>
      </w:r>
    </w:p>
    <w:p>
      <w:pPr>
        <w:pStyle w:val="TextBody"/>
        <w:shd w:fill="auto" w:val="clear"/>
        <w:spacing w:lineRule="auto" w:line="240"/>
        <w:ind w:left="4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тдел образования является юридическим лицом, имеет счет, открываемый в соответствии с законодательством Российской Федерации, печать с полным наименованием, штампы, бланки.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TextBody"/>
        <w:shd w:fill="auto" w:val="clear"/>
        <w:spacing w:lineRule="auto" w:line="240"/>
        <w:ind w:left="4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1.4. Выступает </w:t>
      </w:r>
      <w:r>
        <w:rPr>
          <w:rFonts w:cs="Times New Roman" w:ascii="Times New Roman" w:hAnsi="Times New Roman"/>
          <w:sz w:val="28"/>
          <w:szCs w:val="28"/>
        </w:rPr>
        <w:t>истцом и ответчиком в суде, в том числе арбитражном, по вопросам, отнесенным к его компетенции.</w:t>
      </w:r>
    </w:p>
    <w:p>
      <w:pPr>
        <w:pStyle w:val="TextBody"/>
        <w:shd w:fill="auto" w:val="clear"/>
        <w:spacing w:lineRule="auto" w:line="240"/>
        <w:ind w:left="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Учредителем отдела образования является муниципальное образование «Рогнединский район». Функции и полномочия учредителя осуществляет администрация Рогнединского района (далее по тексту – Учредитель).</w:t>
      </w:r>
    </w:p>
    <w:p>
      <w:pPr>
        <w:pStyle w:val="TextBody"/>
        <w:shd w:fill="auto" w:val="clear"/>
        <w:spacing w:lineRule="auto" w:line="240"/>
        <w:ind w:left="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олное наименование отдела образования – Муниципальное учреждение отдел образования администрации Рогнединского района.</w:t>
      </w:r>
    </w:p>
    <w:p>
      <w:pPr>
        <w:pStyle w:val="TextBody"/>
        <w:shd w:fill="auto" w:val="clear"/>
        <w:spacing w:lineRule="auto" w:line="240"/>
        <w:ind w:left="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: РОО.</w:t>
      </w:r>
    </w:p>
    <w:p>
      <w:pPr>
        <w:pStyle w:val="TextBody"/>
        <w:shd w:fill="auto" w:val="clear"/>
        <w:spacing w:lineRule="auto" w:line="240"/>
        <w:ind w:left="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Место нахождения (фактический  и юридический адрес) отдела образования: 242770, Брянская область, п. Рогнедино, ул. Ленина, д. 29.</w:t>
      </w:r>
    </w:p>
    <w:p>
      <w:pPr>
        <w:pStyle w:val="TextBody"/>
        <w:shd w:fill="auto" w:val="clear"/>
        <w:spacing w:lineRule="auto" w:line="240"/>
        <w:ind w:left="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Имущество отдела образования является муниципальной собственностью Рогнединского района и закреплено за отделом образования на праве оперативного управления.</w:t>
      </w:r>
    </w:p>
    <w:p>
      <w:pPr>
        <w:pStyle w:val="TextBody"/>
        <w:shd w:fill="auto" w:val="clear"/>
        <w:spacing w:lineRule="auto" w:line="240"/>
        <w:ind w:left="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Финансирование расходов на содержание отдела образования осуществляется за счет средств бюджета Рогнединского района.</w:t>
      </w:r>
    </w:p>
    <w:p>
      <w:pPr>
        <w:pStyle w:val="TextBody"/>
        <w:shd w:fill="auto" w:val="clear"/>
        <w:spacing w:lineRule="auto" w:line="240"/>
        <w:ind w:left="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Отдел образования осуществляет свою деятельность во взаимодействии с Департаментом образования и науки Брянской области и другими отраслевыми (функциональными) органами и структурными подразделениями района, юридическими лицами и гражданами, общественными объединениями.</w:t>
      </w:r>
    </w:p>
    <w:p>
      <w:pPr>
        <w:pStyle w:val="TextBody"/>
        <w:shd w:fill="auto" w:val="clear"/>
        <w:spacing w:lineRule="auto" w:line="240"/>
        <w:ind w:left="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Отделу образования подведомственны  муниципальные образовательные организации, зарегистрированные на территории Рогнединского района (далее по тексту – подведомственные организации).</w:t>
      </w:r>
    </w:p>
    <w:p>
      <w:pPr>
        <w:pStyle w:val="TextBody"/>
        <w:shd w:fill="auto" w:val="clear"/>
        <w:spacing w:lineRule="auto" w:line="240"/>
        <w:ind w:left="4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 Отдел образования исполняет функции и полномочия Учредителя образовательных организаций, за исключением полномочий по созданию, реорганизации, изменению типа, ликвидации, а также утверждению уставов и внесению изменений в уставы образовательных организаций Рогнединского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задачи отдела образова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овными задачами отдела образования являются: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>2.1. Обеспечение права граждан на образование путем создания условий для эффективного функционирования и развития системы образования на территории Рогнединск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йона.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>2.2. 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</w:t>
      </w:r>
      <w:r>
        <w:rPr>
          <w:sz w:val="28"/>
          <w:szCs w:val="28"/>
        </w:rPr>
        <w:t xml:space="preserve"> Рогнединского</w:t>
      </w:r>
      <w:r>
        <w:rPr>
          <w:bCs/>
          <w:sz w:val="28"/>
          <w:szCs w:val="28"/>
        </w:rPr>
        <w:t xml:space="preserve"> района.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  <w:sz w:val="28"/>
          <w:szCs w:val="28"/>
        </w:rPr>
        <w:t>2.3. Организация предоставления дополнительного образования детей в муниципальных образовательных организациях</w:t>
      </w:r>
      <w:r>
        <w:rPr>
          <w:sz w:val="28"/>
          <w:szCs w:val="28"/>
        </w:rPr>
        <w:t xml:space="preserve"> Рогнединского</w:t>
      </w:r>
      <w:r>
        <w:rPr>
          <w:bCs/>
          <w:color w:val="000000"/>
          <w:sz w:val="28"/>
          <w:szCs w:val="28"/>
        </w:rPr>
        <w:t xml:space="preserve"> района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  <w:sz w:val="28"/>
          <w:szCs w:val="28"/>
        </w:rPr>
        <w:t>2.4. Создание условий для осуществления присмотра и ухода за детьми, содержания детей в муниципальных образовательных организациях</w:t>
      </w:r>
      <w:r>
        <w:rPr>
          <w:sz w:val="28"/>
          <w:szCs w:val="28"/>
        </w:rPr>
        <w:t xml:space="preserve"> Рогнединского</w:t>
      </w:r>
      <w:r>
        <w:rPr>
          <w:bCs/>
          <w:color w:val="000000"/>
          <w:sz w:val="28"/>
          <w:szCs w:val="28"/>
        </w:rPr>
        <w:t xml:space="preserve">  района.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  <w:sz w:val="28"/>
          <w:szCs w:val="28"/>
        </w:rPr>
        <w:t>2.5. Учет детей, подлежащих обучению по образовательным программам дошкольного, начального общего, основного общего и среднего общего образования, закрепление муниципальных образовательных организаций за конкретными территориями Рогнединского района.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6. Организация отдыха детей в каникулярное время.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  <w:sz w:val="28"/>
          <w:szCs w:val="28"/>
        </w:rPr>
        <w:t>2.7. Организация предоставления муниципальных услуг в электронном виде в соответствии с действующим законодательством.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  <w:sz w:val="28"/>
          <w:szCs w:val="28"/>
        </w:rPr>
        <w:t>2.8. Организация временного трудоустройства несовершеннолетних в возрасте от 14 до 18 лет в свободное от учебы время.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  <w:sz w:val="28"/>
          <w:szCs w:val="28"/>
        </w:rPr>
        <w:t>2.9. Организация питания обучающихся в образовательных организациях Рогнединского района за счет бюджетных ассигнований местного бюджета.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11. Обеспечение содержания зданий и сооружений образовательных организаций, обустройство прилегающих к ним территорий.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12. Осуществление отдельных государственных полномочий в случае наделения органа местного самоуправления такими полномочиями законами Российской Федерации и Брянской области.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ые полномочия и функции отдела образова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 Отдел образования в соответствии с возложенными на н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дачами осуществляет следующие полномочия и функции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.1. Реализует государственную политику в сфере </w:t>
      </w:r>
      <w:r>
        <w:rPr>
          <w:bCs/>
          <w:sz w:val="28"/>
          <w:szCs w:val="28"/>
        </w:rPr>
        <w:t xml:space="preserve">дошкольного, начального общего, основного общего, среднего общего и дополнительного образования детей </w:t>
      </w:r>
      <w:r>
        <w:rPr>
          <w:sz w:val="28"/>
          <w:szCs w:val="28"/>
        </w:rPr>
        <w:t>на территории Рогнединского район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2. Осуществляет управленческие функции с целью реализации единой государственной политики в сфере образования как приоритетной на территории Рогнединского район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3. Организует в пределах своих полномочий исполнение федерального законодательства, законов и нормативных актов Брянской области, нормативных правовых актов органов местного самоуправления Рогнединского район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В пределах своих полномочий взаимодействует с организациями, предприятиями, учреждениями независимо от их организационно-правовых форм и форм собственности и отдельными гражданам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 Организует предоставление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 Организует предоставление общедоступного и бесплатного дополнительного образования детей в муниципальных образовательных организациях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 Создает условия для осуществления присмотра и ухода за детьми, содержания детей в муниципальных образовательных организациях, а также организацию отдыха детей в каникулярное время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8. Осуществляет учет детей, подлежащих обучению по образовательным программам дошкольного, начального общего, основного общего и среднего общего образования, закрепление муниципальных образовательных организаций за конкретными территориями район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9. Оказывает помощь родителям (законным представителям) несовершеннолетних обучающихся в воспитании детей, охране и укреплении их физического и психического здоровья, развитии индивидуальных способностей и необходимой коррекции нарушений их развития. 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10. О</w:t>
      </w:r>
      <w:r>
        <w:rPr>
          <w:bCs/>
          <w:sz w:val="28"/>
          <w:szCs w:val="28"/>
        </w:rPr>
        <w:t>беспечивает открытость и доступность информации о системе образования на территории Рогнединского района.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>3.11. Организует мониторинг системы образования на территории Рогнединского района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>3.12. Участвует в формировании структуры системы образования Рогнединского район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13. Разрабатывает проекты муниципальных программ, проекты изменений в муниципальные программы в сфере образова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14. Реализует региональные и муниципальные программы в сфере образова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15. Осуществляет совместно с Департаментом образования и науки Брянской области контроль за соблюдением федеральных государственных образовательных стандартов и качеством учебно-воспитательного процесса в муниципальных общеобразовательных организациях, дошкольных образовательных организациях и организациях дополнительного образова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16. Представляет предложения главе Рогнединского района по совершенствованию материально – технической базы подведомственных организаци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17. Разрабатывает и реализует мероприятия по повышению профессионального уровня педагогических и управленческих кадров, совершенствованию форм и методов их работы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18. Готовит предложения по созданию, реорганизации и ликвидации образовательных организаций Рогнединского район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19. Формирует и утверждает задание на оказание муниципальных услуг подведомственными отделу образования организациям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20. Разрабатывает и реализует исполнение нормативных правовых актов с целью удовлетворения образовательных потребностей насел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21. Ведет прием граждан и юридических лиц, своевременно и качественно рассматривает обращ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22. Оказывает содействие лицам, которые проявили выдающиеся способности и к которым в соответствии с действующим законодательством относятся обучающиеся, показавшие высокий уровень интеллектуального развития и творческих способностей в определенной сфере учебной и научно-исследовательской деятельности, в научно-техническом и художественном творчестве, в физической культуре и спорте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23. Координирует экспериментальную и инновационную деятельность в сфере образования в целях обеспечения модернизации и развития системы образования с учетом основных направлений социально-экономического развития Российской Федерации, реализации приоритетных направлений государственной политики Российской Федерации в сфере образова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24. Организует и проводит районные предметные олимпиады, фестивали, конкурсы и другие мероприят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25. Организует проведение государственной итоговой аттестации выпускников муниципальных общеобразовательных организаций на территории Рогнединского район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6. Создает экспертные, аттестационные, консультативные, межведомственные, общественные комиссии и советы по вопросам, относящимся к компетенции отдела образования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27. Проводит работу по организации мероприятий,  направленных на повышение квалификации педагогических работников подведомственных организац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8. Ведёт учёт, анализирует и прогнозирует потребность муниципальных образовательных организаций в педагогических кадрах. Осуществляет анализ и прогноз состояния системы повышения квалификации педагогических кадр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ывает организационно – методическую помощь педагогическим работникам муниципальных образовательных организаций в системе непрерыв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муниципальных образовательных организаций, направленную на профориентацию обучающихся и выпускников на педагогические профессии, оказание методической помощи начинающим педагог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9. Готовит документы на представление в установленном порядке работников образования к государственным наградам и присвоению почётных званий, награждению грамотами Министерства образования и науки Российской Федерации, Губернатора Брянской области, Департамента образования области Брянской области, главы администрации Рогнедин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награждение почётными грамотами отдела образова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.30. Организует работу с подведомственными организациями по своевременной подготовке материалов по лицензированию и государственной аккредитации образовательных организаций в соответствии с действующим законодательством Российской Федерации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31. Обеспечивает перевод обучающихся, воспитанников в другие образовательные организации в случае прекращения деятельности подведомственных организаци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32. Согласовывает программы развития подведомственных организаци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33. Осуществляет информационно-аналитическое обеспечение подведомственных организаци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34. Проводит конференции, семинары по вопросам развития образова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35. Оказывает помощь подведомственным организациям в решении вопросов содержания и развития материально-технической базы, в проведении капитального ремонта, технического обслуживания, благоустройства территорий подведомственных организаци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36. Оценивает качество организации учебно-воспитательного процесса в образовательных организациях Рогнединского район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37. Вносит главе администрации Рогнединского района предложения о принятии соответствующих мер к руководителям подведомственных организаций в случае обнаружения нарушений в деятельности подведомственной организаци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38. Осуществляет подбор кадров на замещение должностей руководителей  подведомственных организаци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39. Осуществляет проверку хранения и ведения в соответствии с действующим законодательством личных дел учащихся подведомственных организаци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40. Согласовывает структуру, штатное расписание подведомственных организаци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41. Готовит проекты распоряжений, постановлений администрации Рогнединского района по вопросам образова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42. Готовит и представляет информацию, справки, отчетность и иную документацию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43. Координирует деятельность подведомственных организаци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44. Координирует деятельность образовательных организаций по вопросам антитеррористической защищенности и безопасност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45. Проводит организационно-правовую работу по подготовке образовательных организаций к новому учебному году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46. Проводит совещания с руководителями муниципальных образовательных организаций по вопросам, отнесённым к сфере образова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47. Совместно с отделом имущественных отношений, жилищно-коммунального хозяйства, строительства и архитектуры  администрации Рогнединского района осуществляет контроль за сохранностью и эффективностью использования объектов муниципальной собственности, находящихся в оперативном управлении подведомственных организаци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48. Осуществляет закупки товаров, работ, услуг для нужд отдела образова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49. Оценивает состояние системы образования в районе, выявляет сильные и слабые стороны системы, уровня качества образования и на его основе разрабатывает необходимые управленческие действия для повышения качества образова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50. Взаимодействует с учреждениями, организациями и предприятиями района с целью координации их деятельности по совместной работе с образовательными организациям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51. Участвует в подготовке предложений по формированию проекта бюджета района в части образования, представляет предложения по совершенствованию учебно-методической и материально-технической базы подведомственных организаци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.52. Утверждает планы финансово-хозяйственной деятельности и бюджетные сметы подведомственных организаций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53. Ведет реестр расходных обязательств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54. Вносит предложения по формированию и изменению сводной бюджетной роспис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55. Организует и осуществляет ведомственный контроль, контроль финансово-хозяйственной деятельности подведомственных организаций, целевого и эффективного расходования ими бюджетных средств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56. Ведет бухгалтерский учет и составляет бухгалтерскую отчетность. Формирует бюджетную отчетность главного распорядителя бюджетных средств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57. Развивает материально – техническую базу отдела образования в пределах выделенных средств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58. Осуществляет кадровую политику: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профессиональное образование и дополнительное профессиональное образование сотрудников отдела образования, руководителей и сотрудников подведомственных организаций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дет реестр сведений о составе муниципальных служащих отдела образования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дет личные дела и трудовые книжки сотрудников отдела образования и руководителей подведомственных организаций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товит документы, необходимые для прохождения муниципальными служащими отдела образования квалификационных экзаменов, аттестаци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59. Разрабатывает административные регламенты предоставления муниципальных услуг, в том числе в электронном виде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>3.60. Выполняет требования по защите сведений, составляющих государственную тайну, а также сведений, относящихся к конфиденциальным, в соответствии с действующим законодательством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а и ответственность отдела образова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4.1.Отдел образования в рамках своей деятельности имеет прав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1.Действовать в пределах полномочий и прав, предоставленных настоящим Положением и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2.Осуществлять контроль за деятельностью образовательных организаций на территории Рогнединского района в установленном закон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3.Создавать в необходимых случаях комиссии и экспертные советы, а также временные научные (творческие) коллективы и рабочие групп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4.Получать необходимые статистические данные, материалы и заключения от образовательных организаций по разрабатываемым проектам нормативных, инструктивных и иных формуляр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5.Запрашивать в установленном порядке у структурных подразделений администрации Рогнединского района, учреждений, предприятий, организаций всех форм собственности сведения, материалы и документы, необходимые для осуществления возложенных на отдел образования задач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6.Устанавливать плату, взимаемую с родителей (законных представителей) за присмотр и уход за детьми в муниципальных дошкольных образовательных организациях, и её размер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7.Снизить размер родительской платы за присмотр и уход за детьми в муниципальных дошкольных образовательных организациях или не взимать её с отдельных категорий родителей (законных представителей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8.Устанавливать плату, взимаемую с родителей (законных представителей) несовершеннолетних обучающихся за содержание детей в муниципальных образовательных организациях, а так же за присмотр и уход за детьми в группах продлённого дня, и её размер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9.Разрешить приём детей в муниципальную образовательную организацию на обучение по образовательным программам начального общего образования до достижения детьми возраста шести лет и шести месяцев при отсутствии противопоказаний по состоянию здоровья или позже достижения ими возраста восьми л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10.Пользуется иными правами для выполнения возложенных на отдел образования задач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тдел образования обязан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1. Соблюдать нормативные правовые акты  органов местного самоуправления Рогнеди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2. Осуществлять деятельность в интересах Рогнедин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3. Должностные лица отдела образования в случае ненадлежащего исполнения функций отдела образования, своих должностных обязанностей несут ответственность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заимоотношения (внешние и внутренние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Отдел образования взаимодейству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о всеми отраслевыми (функциональными) органами и структурными подразделениями администрации Рогнединского района по вопросам политики в области образ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департаментом образования и науки Брян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 другими органами и организациями, учреждениями Рогнединского района и Брянской области по вопросам реализации политики в области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о средствами массовой информации в целях информирования населения Рогнединского района о развитии образования в Рогнединском районе, о состоянии учебно-воспитательного процесса в муниципальных образовательных организац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рганизация деятельности и структура отдела образования</w:t>
      </w:r>
    </w:p>
    <w:p>
      <w:pPr>
        <w:pStyle w:val="Normal"/>
        <w:tabs>
          <w:tab w:val="clear" w:pos="708"/>
          <w:tab w:val="left" w:pos="660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Отдел образования возглавляет начальник отдела образования, замещающий главную должность муниципальной служ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чальник отдела образования назначается и освобождается от должности главой администрации Рогнединского района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2. Начальник отдела образовани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руководство отделом образования и руководителями подведомственных организаций на принципах единоначалия и несет ответственность за выполнение возложенных на отдел образования задач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йствует от имени отдела образования без доверенности, представляет отдел образования во всех организациях и государственных (муниципальных) учреждениях, выдает доверенности, утверждает должностные регламенты (инструкции) сотрудников отдела образования, распоряжается имуществом и средствами отдела образования в соответствии  с его задач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носит предложения главе администрации Рогнединского района по формированию структуры отдела образования, сметы расходов на его содержание, в соответствии с выделенным финансированием, в установленном порядк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верждает штатное расписание отдела образования в соответствии со структуро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дает в пределах предоставленных полномочий приказы, принимает локальные правовые акты, регулирующие трудовые отношения между работниками и работодателем, нормативные и методические документы по вопросам оплаты, организации и охраны труда, норм труда, обязательных для исполнения работниками отдела образования, а также образовательными организациями района, находящимися в ведении отдела образования, осуществляет контроль за их исполнение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амостоятельно принимает решения о поощрении и награждении, направлении в командировку, предоставлении отпусков, дней отдыха сотрудникам отдела образования и руководителям подведомственных отдела образования организаций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я о привлечении сотрудников отдела образования, руководителей подведомственных организаций к дисциплинарной ответственности в установленном законом порядк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значает на должность руководителей подведомственных организаций и освобождает от должности (руководителей общеобразовательных организаций на конкурсной основ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исывает финансовые документы, распоряжается в установленном законодательством порядке финансовыми средствами отдела образ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исывает от имени отдела образования договоры, платежные поручения, доверенности, письма и иные документы, предусмотренные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ординирование и текущий контроль деятельности структурных подразделений отдела образования и образовательных организаций (истребование объяснений, получение отчетной и иной документации, проведение плановых проверок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ет иные полномочия в соответствии с действующим законодательством Российской Федерации, Брянской области, Уставом муниципального района, нормативно-правовыми актами органов местного самоуправления муниципального район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3. В период временного отсутствия начальника отдела образования его обязанности исполняет главный специалист отдела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4 .Сотрудники отдела образования организуют свою деятельность в соответствии с утвержденными планами работы, положениями об отделах (подотделах), должностными инструкциями и несут ответственность за качественное и своевременное выполнение возложенных на них обязанностей в соответствии с действующим законодательством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5. Структура отдела образования включает в себ</w:t>
      </w:r>
      <w:r>
        <w:rPr>
          <w:i/>
          <w:iCs/>
          <w:sz w:val="28"/>
          <w:szCs w:val="28"/>
        </w:rPr>
        <w:t>я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аппарат отдела образования (начальник, главный специалист, инспектор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методический кабинет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централизованная бухгалтерия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озяйственно-эксплуатационная контор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6.6. Подведомственными учреждениями и подразделениями являются все общеобразовательные учреждения, дошкольные </w:t>
      </w:r>
      <w:r>
        <w:rPr>
          <w:sz w:val="28"/>
          <w:szCs w:val="28"/>
        </w:rPr>
        <w:t>образовательные</w:t>
      </w:r>
      <w:r>
        <w:rPr>
          <w:i/>
          <w:iCs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ждения, учреждения дополнительного образования, учредителем которых является администрац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6.7. С целью обеспечения государственно-общественной формы управления и выработки политики в области образования, коллегиального решения вопросов управления образовательными учреждениями, разработки критериев оценки результатов обучения и воспитания при отделе образования могут создаваться консультативные органы для предварительного рассмотрения вопросов и подготовки по ним предложений, носящих рекомендательный характер, которые называются Советами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вет отдела образования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тодический совет отдела образования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6.8. Для обеспечения согласованных действий заинтересованных органов, решения определенных задач могут создаваться комисс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72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6.9. Создание, реорганизация и ликвидация комиссий и советов, учреждение их персонального состава осуществляется приказом начальника отдела образования. Компетенция комиссий и советов, сфера деятельности и полномочия определяются Положениями о ни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720" w:leader="none"/>
        </w:tabs>
        <w:ind w:left="0" w:firstLine="709"/>
        <w:jc w:val="both"/>
        <w:rPr>
          <w:i/>
          <w:i/>
          <w:iCs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6.10. Сотрудники отдела образования осуществляют свою деятельность в соответствии с распределением функциональных обязанностей, находятся в непосредственном подчинении начальника отдела и обеспечивают исполнение законодательных и правовых актов в области образов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720" w:leader="none"/>
        </w:tabs>
        <w:ind w:left="0" w:firstLine="709"/>
        <w:jc w:val="both"/>
        <w:rPr/>
      </w:pPr>
      <w:r>
        <w:rPr>
          <w:sz w:val="28"/>
          <w:szCs w:val="28"/>
        </w:rPr>
        <w:t>6.11. Методический кабинет отдела образования осуществляет методическое сопровождение учебно-воспитательной работы образовательных организаций. Непосредственное руководство методическим кабинетом осуществляет заведующий методическим кабинет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720" w:leader="none"/>
        </w:tabs>
        <w:ind w:left="0" w:firstLine="709"/>
        <w:jc w:val="both"/>
        <w:rPr/>
      </w:pPr>
      <w:r>
        <w:rPr>
          <w:sz w:val="28"/>
          <w:szCs w:val="28"/>
        </w:rPr>
        <w:t>6.12. Централизованная бухгалтерия отдела образования регулирует и определяет в установленном порядке финансирование образовательных организаций, ведет установленные бухгалтерский учет и отчетность отдела образования и образовательных организаций Рогнединского района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Непосредственное руководство централизованной бухгалтерией осуществляет главный бухгалтер, назначаемый начальником отдела образования по согласованию с главой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Финансирование деятельности отдела образова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7.1. Финансирование деятельности системы образования муниципального района производится за счет средств бюджета муниципального района в пределах утвержденных ассигнований на текущий год, обеспечивающих покрытие расходов, связанных с процессом обучения и воспитания обучающихся, функционирования и развития системы образования Рогнединского район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7.2. Финансовые ассигнования направляются финансовым отделом администрации  на счет отдела образования и распределяются согласно смете расходов в соответствии с законодательством РФ. Оплата труда работников осуществляется в соответствии с отраслевой системой оплаты труда, оплата труда муниципальных служащих – в соответствии с законодательством о муниципальной службе, правовыми актами органов местного самоуправления Рогнединского район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3. Отдел образования может получать спонсорскую помощь и добровольные пожертвования от юридических и физических лиц в виде финансовых средств, материальных средств и ценност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Заключительные положен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Реорганизация и ликвидация отдела образования осуществляется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8.2. Изменения и дополнения, вносимые в Положение, оформляются единым документом и подлежат к утверждению главы администрации Рогнединского район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Arial Unicode MS" w:hAnsi="Arial Unicode MS" w:eastAsia="Arial Unicode MS" w:cs="Arial Unicode MS"/>
      <w:spacing w:val="-4"/>
      <w:sz w:val="23"/>
      <w:szCs w:val="23"/>
      <w:shd w:fill="FFFFFF" w:val="clear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/>
    </w:pPr>
    <w:rPr>
      <w:rFonts w:ascii="Arial Unicode MS" w:hAnsi="Arial Unicode MS" w:eastAsia="Arial Unicode MS" w:cs="Arial Unicode MS"/>
      <w:spacing w:val="-4"/>
      <w:sz w:val="23"/>
      <w:szCs w:val="23"/>
      <w:shd w:fill="FFFFFF" w:val="cle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7:15:00Z</dcterms:created>
  <dc:creator>ADMIN</dc:creator>
  <dc:description/>
  <cp:keywords/>
  <dc:language>en-US</dc:language>
  <cp:lastModifiedBy>Customer</cp:lastModifiedBy>
  <cp:lastPrinted>2016-04-08T10:59:00Z</cp:lastPrinted>
  <dcterms:modified xsi:type="dcterms:W3CDTF">2016-04-08T07:00:00Z</dcterms:modified>
  <cp:revision>2</cp:revision>
  <dc:subject/>
  <dc:title>1</dc:title>
</cp:coreProperties>
</file>