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следовательность административных действий при исполнении   государственной функции по осуществлению уведомительной регистрации коллективных договоров, территориальных, отраслевых (межотраслевых) и иных соглашений, заключаемых на районном уровн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циального партнерств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31115</wp:posOffset>
                </wp:positionV>
                <wp:extent cx="5609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Основанием для начала административной процедуры является обращение заявителя с комплектом документов, необходимых для проведения уведомительной регистрации, в администрацию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2.45pt;mso-position-vertical-relative:text;margin-left:17.65pt;mso-position-horizontal-relative:text">
                <v:textbox>
                  <w:txbxContent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Основанием для начала административной процедуры является обращение заявителя с комплектом документов, необходимых для проведения уведомительной регистрации, в администрацию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43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04140</wp:posOffset>
                </wp:positionV>
                <wp:extent cx="5609590" cy="2066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пециалист администрации: устанавливает предмет обращения, личность заявителя; проверяет наличие всех необходимых для исполнения государственной функции документов, исходя из соответствующего перечня документов, указанных Административном регламенте; проверяет документы на соответствие требованиям, указанным в Административном регламенте.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ри установлении фактов отсутствия необходимых документов, а также при несоответствии представленных документов установленным требованиям, специалист администрации уведомляет заявителя о наличии препятствий для осуществления уведомительной регистрации, объясняет заявителю содержание выявленных недостатков в представленных документах, и предлагает принять меры по их устранению.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Специалист администрации, участвующий в исполнении государственной функции, при наличии всех необходимых для исполнения государственной функции документов, передает обращение заявителя специалисту, ответственному за регистрацию входящей корреспонденции в администрации, для регистрации и передачи главе администрации для наложения соответствующей визы. 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аксимальный срок выполнения действия, предусмотренного настоящим пунктом,  не должен превышать 15 минут.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роцедура заканчивается для заявителя приемом (возвратом) докумен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2.7pt;mso-wrap-distance-left:9.05pt;mso-wrap-distance-right:9.05pt;mso-wrap-distance-top:0pt;mso-wrap-distance-bottom:0pt;margin-top:8.2pt;mso-position-vertical-relative:text;margin-left:17.6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Специалист администрации: устанавливает предмет обращения, личность заявителя; проверяет наличие всех необходимых для исполнения государственной функции документов, исходя из соответствующего перечня документов, указанных Административном регламенте; проверяет документы на соответствие требованиям, указанным в Административном регламенте.</w:t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При установлении фактов отсутствия необходимых документов, а также при несоответствии представленных документов установленным требованиям, специалист администрации уведомляет заявителя о наличии препятствий для осуществления уведомительной регистрации, объясняет заявителю содержание выявленных недостатков в представленных документах, и предлагает принять меры по их устранению.</w:t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Специалист администрации, участвующий в исполнении государственной функции, при наличии всех необходимых для исполнения государственной функции документов, передает обращение заявителя специалисту, ответственному за регистрацию входящей корреспонденции в администрации, для регистрации и передачи главе администрации для наложения соответствующей визы. </w:t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аксимальный срок выполнения действия, предусмотренного настоящим пунктом,  не должен превышать 15 минут.</w:t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Процедура заканчивается для заявителя приемом (возвратом) документов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5pt" to="243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56095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пециалист администрации проверяет соответствие юридического статуса сторон, заключивших коллективный договор, соглашение, требованиям Трудового кодекса Российской Федерации, правильность оформления представленных документ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ксимальный срок выполнения действия, предусмотренного настоящим пунктом,  не должен превышать 1 рабочий день.</w:t>
                            </w:r>
                          </w:p>
                          <w:p>
                            <w:pPr>
                              <w:pStyle w:val="3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11.1pt;mso-position-vertical-relative:text;margin-left:17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>Специалист администрации проверяет соответствие юридического статуса сторон, заключивших коллективный договор, соглашение, требованиям Трудового кодекса Российской Федерации, правильность оформления представленных документов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аксимальный срок выполнения действия, предусмотренного настоящим пунктом,  не должен превышать 1 рабочий день.</w:t>
                      </w:r>
                    </w:p>
                    <w:p>
                      <w:pPr>
                        <w:pStyle w:val="3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05pt" to="243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47320</wp:posOffset>
                </wp:positionV>
                <wp:extent cx="56095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 положительном результате проверки соответствия, представленных заявителем документов, специалист администрации принимает решение об исполнении государственной функции и регистрирует коллективный договор, соглашение в Журналах уведомительной регистрации коллективных договоров, соглашений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ксимальный срок выполнения действия, предусмотренного настоящим пунктом,  не должен превышать 4 час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Процедура заканчивается передачей экземпляров коллективного договора, соглашения специалистам отделов администрации, в компетенцию которых входят вопросы, изложенные в положениях коллективных договоров, соглашений, для проведения экспертизы их содержа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11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При положительном результате проверки соответствия, представленных заявителем документов, специалист администрации принимает решение об исполнении государственной функции и регистрирует коллективный договор, соглашение в Журналах уведомительной регистрации коллективных договоров, соглашений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sz w:val="18"/>
                          <w:szCs w:val="18"/>
                        </w:rPr>
                        <w:t xml:space="preserve">аксимальный срок выполнения действия, предусмотренного настоящим пунктом,  не должен превышать 4 часов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 xml:space="preserve">Процедура заканчивается передачей экземпляров коллективного договора, соглашения специалистам отделов администрации, в компетенцию которых входят вопросы, изложенные в положениях коллективных договоров, соглашений, для проведения экспертизы их содержания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243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4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73660</wp:posOffset>
                </wp:positionV>
                <wp:extent cx="5609590" cy="1037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снованием для принятия решения о приостановлении исполнения (об отказе в исполнении) государственной функции является наличие условий, препятствующих исполнению государственной фун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и принятии решения о приостановлении исполнения (об отказе в исполнении) государственной функции специалист администрации осуществляет подготовку уведомления о приостановлении исполнения            (об отказе в исполнении) государственной функции в соответствии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с приложением № 8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к настоящему Административному регламенту  с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анием основания приостановления (отказа). </w:t>
                            </w:r>
                          </w:p>
                          <w:p>
                            <w:pPr>
                              <w:pStyle w:val="3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Максимальный срок выполнения действия, предусмотренного настоящим пунктом,  не должен превышать 3 рабочих дн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Процедура заканчивается направлением заявителю уведомления о приостановлении исполнения (об отказе в исполнении) государственной функци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1.7pt;mso-wrap-distance-left:9.05pt;mso-wrap-distance-right:9.05pt;mso-wrap-distance-top:0pt;mso-wrap-distance-bottom:0pt;margin-top:5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Основанием для принятия решения о приостановлении исполнения (об отказе в исполнении) государственной функции является наличие условий, препятствующих исполнению государственной функции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При принятии решения о приостановлении исполнения (об отказе в исполнении) государственной функции специалист администрации осуществляет подготовку уведомления о приостановлении исполнения            (об отказе в исполнении) государственной функции в соответствии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с приложением № 8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к настоящему Административному регламенту  с </w:t>
                      </w:r>
                      <w:r>
                        <w:rPr>
                          <w:sz w:val="18"/>
                          <w:szCs w:val="18"/>
                        </w:rPr>
                        <w:t xml:space="preserve">указанием основания приостановления (отказа). </w:t>
                      </w:r>
                    </w:p>
                    <w:p>
                      <w:pPr>
                        <w:pStyle w:val="3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Максимальный срок выполнения действия, предусмотренного настоящим пунктом,  не должен превышать 3 рабочих дней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Процедура заканчивается направлением заявителю уведомления о приостановлении исполнения (об отказе в исполнении) государственной функции.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43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04140</wp:posOffset>
                </wp:positionV>
                <wp:extent cx="5609590" cy="1723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снованием для начала административной процедуры является получение специалистом администрации экземпляров коллективного договора, соглашения с прилагаемыми документами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Экспертизу проводит специалист администрации, в обязанности которого входит рассмотрение вопросов, включенных в коллективные договора и соглашения. </w:t>
                            </w:r>
                          </w:p>
                          <w:p>
                            <w:pPr>
                              <w:pStyle w:val="31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ециалист администрации, принимающий документы на уведомительную регистрацию, принимает непосредственное участие в экспертиз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иалист администрации, в обязанности которого входит рассмотрение условий (положений) коллективного договора, соглашения, оценивает содержание коллективного договора, соглашения, выявляет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готовит  заключение.</w:t>
                            </w:r>
                          </w:p>
                          <w:p>
                            <w:pPr>
                              <w:pStyle w:val="31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щий максимальный срок выполнения действия не может превышать 10 рабочих д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5.7pt;mso-wrap-distance-left:9.05pt;mso-wrap-distance-right:9.05pt;mso-wrap-distance-top:0pt;mso-wrap-distance-bottom:0pt;margin-top:8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Основанием для начала административной процедуры является получение специалистом администрации экземпляров коллективного договора, соглашения с прилагаемыми документами.  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Экспертизу проводит специалист администрации, в обязанности которого входит рассмотрение вопросов, включенных в коллективные договора и соглашения. </w:t>
                      </w:r>
                    </w:p>
                    <w:p>
                      <w:pPr>
                        <w:pStyle w:val="31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пециалист администрации, принимающий документы на уведомительную регистрацию, принимает непосредственное участие в экспертизе. 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пециалист администрации, в обязанности которого входит рассмотрение условий (положений) коллективного договора, соглашения, оценивает содержание коллективного договора, соглашения, выявляет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готовит  заключение.</w:t>
                      </w:r>
                    </w:p>
                    <w:p>
                      <w:pPr>
                        <w:pStyle w:val="31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Общий максимальный срок выполнения действия не может превышать 10 рабочих дней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5pt" to="243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92710</wp:posOffset>
                </wp:positionV>
                <wp:extent cx="560959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пециалист администрации обобщает результаты экспертизы  и при отсутствии в коллективном договоре, соглашении  условий (положений), ухудшающих положение работников оформляет титульный лист уведомительной регистра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 соответствии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с приложением № 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 настоящему Административному регламенту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 наличии, выявленных в результате экспертизы, условий коллективного договора, соглашения, ухудшающих положение работников  специалист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одготавливает титульный лист уведомительной регистрации и информацию в адрес заявителя - представителя стороны коллективного договора, соглашения в соответствии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с приложением № 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 настоящему Административному регламенту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аксимальный срок выполнения действия, предусмотренного настоящим пунктом,  не должен превышать 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рабочих дн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7.7pt;mso-wrap-distance-left:9.05pt;mso-wrap-distance-right:9.05pt;mso-wrap-distance-top:0pt;mso-wrap-distance-bottom:0pt;margin-top:7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Специалист администрации обобщает результаты экспертизы  и при отсутствии в коллективном договоре, соглашении  условий (положений), ухудшающих положение работников оформляет титульный лист уведомительной регистрации </w:t>
                      </w:r>
                      <w:r>
                        <w:rPr>
                          <w:sz w:val="18"/>
                          <w:szCs w:val="18"/>
                        </w:rPr>
                        <w:t xml:space="preserve">в соответствии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с приложением № 5</w:t>
                      </w:r>
                      <w:r>
                        <w:rPr>
                          <w:sz w:val="18"/>
                          <w:szCs w:val="18"/>
                        </w:rPr>
                        <w:t xml:space="preserve"> к настоящему Административному регламенту. 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 наличии, выявленных в результате экспертизы, условий коллективного договора, соглашения, ухудшающих положение работников  специалист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администрации</w:t>
                      </w:r>
                      <w:r>
                        <w:rPr>
                          <w:sz w:val="18"/>
                          <w:szCs w:val="18"/>
                        </w:rPr>
                        <w:t xml:space="preserve"> подготавливает титульный лист уведомительной регистрации и информацию в адрес заявителя - представителя стороны коллективного договора, соглашения в соответствии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с приложением № 6</w:t>
                      </w:r>
                      <w:r>
                        <w:rPr>
                          <w:sz w:val="18"/>
                          <w:szCs w:val="18"/>
                        </w:rPr>
                        <w:t xml:space="preserve"> к настоящему Административному регламенту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Максимальный срок выполнения действия, предусмотренного настоящим пунктом,  не должен превышать 5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рабочих дней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3785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8.55pt" to="243pt,1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602740</wp:posOffset>
                </wp:positionV>
                <wp:extent cx="5609590" cy="1609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пециалист администрации на основании заключения по результатам экспертизы, предусмотренного  Административным регламентом, осуществляет подготовку сообщения о выявленных условиях коллективного договора, соглашения, ухудшающих положение работников, в Государственную инспекцию труда в Брянской области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ообщение оформляется в соответствии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с приложением № 7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к настоящему Административному регламент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щий максимальный срок выполнения действия не может превышать 2 рабочих дней с даты подготовки общего заключения по результатам экспертизы коллективного договора, соглаш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оцедура заканчивается направлением сообщения о выявленных условиях коллективного договора, соглашения, ухудшающих положение работников в Государственную инспекцию труда в Брянской област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126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Специалист администрации на основании заключения по результатам экспертизы, предусмотренного  Административным регламентом, осуществляет подготовку сообщения о выявленных условиях коллективного договора, соглашения, ухудшающих положение работников, в Государственную инспекцию труда в Брянской области.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Сообщение оформляется в соответствии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с приложением № 7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к настоящему Административному регламенту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Общий максимальный срок выполнения действия не может превышать 2 рабочих дней с даты подготовки общего заключения по результатам экспертизы коллективного договора, соглашения.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Процедура заканчивается направлением сообщения о выявленных условиях коллективного договора, соглашения, ухудшающих положение работников в Государственную инспекцию труда в Брянской области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1258" w:top="1314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firstLine="708"/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Normal"/>
    <w:qFormat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1:00Z</dcterms:created>
  <dc:creator>upr2106</dc:creator>
  <dc:description/>
  <cp:keywords/>
  <dc:language>en-US</dc:language>
  <cp:lastModifiedBy>ADMIN</cp:lastModifiedBy>
  <cp:lastPrinted>2014-02-07T15:53:00Z</cp:lastPrinted>
  <dcterms:modified xsi:type="dcterms:W3CDTF">2014-02-07T12:55:00Z</dcterms:modified>
  <cp:revision>33</cp:revision>
  <dc:subject/>
  <dc:title>                                                          Приложение   9</dc:title>
</cp:coreProperties>
</file>