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4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955" w:firstLine="15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ительной регистрации коллективных договор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1080"/>
        <w:gridCol w:w="1080"/>
        <w:gridCol w:w="1080"/>
        <w:gridCol w:w="1080"/>
        <w:gridCol w:w="1260"/>
        <w:gridCol w:w="1080"/>
        <w:gridCol w:w="900"/>
        <w:gridCol w:w="900"/>
        <w:gridCol w:w="900"/>
        <w:gridCol w:w="1260"/>
        <w:gridCol w:w="1620"/>
        <w:gridCol w:w="1260"/>
      </w:tblGrid>
      <w:tr>
        <w:trPr>
          <w:trHeight w:val="165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и входящий номер обращения заявителя                           по исполнению государственной функ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 регистрационный номер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заключившей коллективный догов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Численность работников, на которых распространяется коллективный договор</w:t>
            </w:r>
          </w:p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ь экономики, </w:t>
            </w:r>
          </w:p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торой относится 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обств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</w:t>
              <w:br/>
              <w:t>сторон коллективного догово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, Ф.И.О)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заключения 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го догово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го догово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явленных</w:t>
              <w:br/>
              <w:t xml:space="preserve">условиях коллективного договора ухудшающих </w:t>
              <w:br/>
              <w:t>положение работник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аты и исходящие номера информации  в адрес заявителя, государственной инспекции труда области об выявленных условиях коллективного договора ухудшающих </w:t>
              <w:br/>
              <w:t>положение работни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-ние</w:t>
            </w:r>
          </w:p>
        </w:tc>
      </w:tr>
      <w:tr>
        <w:trPr>
          <w:trHeight w:val="189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</w:t>
              <w:br/>
              <w:t>работо-</w:t>
              <w:br/>
              <w:t>дателей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</w:t>
              <w:br/>
              <w:t>работник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autoSpaceDE w:val="false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13:00Z</dcterms:created>
  <dc:creator>upr2106</dc:creator>
  <dc:description/>
  <cp:keywords/>
  <dc:language>en-US</dc:language>
  <cp:lastModifiedBy>ADMIN</cp:lastModifiedBy>
  <cp:lastPrinted>2014-02-07T15:47:00Z</cp:lastPrinted>
  <dcterms:modified xsi:type="dcterms:W3CDTF">2014-02-07T12:47:00Z</dcterms:modified>
  <cp:revision>16</cp:revision>
  <dc:subject/>
  <dc:title>                                                                                                                  Приложение   3</dc:title>
</cp:coreProperties>
</file>