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</w:t>
      </w:r>
      <w:r>
        <w:rPr>
          <w:sz w:val="28"/>
          <w:szCs w:val="28"/>
        </w:rPr>
        <w:t>Приложение   6</w:t>
      </w:r>
    </w:p>
    <w:p>
      <w:pPr>
        <w:pStyle w:val="Normal"/>
        <w:autoSpaceDE w:val="false"/>
        <w:rPr/>
      </w:pPr>
      <w:r>
        <w:rPr/>
        <w:t>ОБРАЗЕ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РОГНЕДИНСКОГО РАЙОН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КОЛЛЕКТИВНЫЙ ДОГОВОР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(ОТРАСЛЕВОЕ (МЕЖОТРАСЛЕВОЕ) СОГЛАШЕНИЕ, ТЕРРИТОРИАЛЬНОЕ СОГЛАШЕНИЕ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именование организации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Наименование Соглашения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шел (прошло) уведомительную регистрацию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Рогнединского район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личие замечаний: письмо от «___»  ________ 20 ___г. № 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гистрационный №  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та регистрации: «___» _________  20____ год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жность руководителя</w:t>
        <w:tab/>
        <w:tab/>
        <w:tab/>
        <w:t xml:space="preserve">   расшифровка Ф.И.О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ловой штамп                 </w:t>
        <w:tab/>
        <w:tab/>
        <w:t>Должность руководителя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стороны коллективного дого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Соглаш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Ф.И.О.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Уважаемый ____________________!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Рогнединского района сообщает, что коллективный договор (Соглашение) (наименование организации) прошел (прошло) уведомительную регист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в целях приведения содержания коллективного договора (Соглашения) в соответствие с требованиями норм трудового законодательства рекоменду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зделе (наименование соответствующего раздела) привести в соответствие с (перечень нормативных правовых актов) и т.п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……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ь руководителя                    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Ф.И.О. исполнителя</w:t>
      </w:r>
    </w:p>
    <w:p>
      <w:pPr>
        <w:pStyle w:val="Normal"/>
        <w:jc w:val="both"/>
        <w:rPr/>
      </w:pPr>
      <w:r>
        <w:rPr/>
        <w:t>контактный телефон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04:00Z</dcterms:created>
  <dc:creator>upr2106</dc:creator>
  <dc:description/>
  <cp:keywords/>
  <dc:language>en-US</dc:language>
  <cp:lastModifiedBy>ADMIN</cp:lastModifiedBy>
  <cp:lastPrinted>2014-02-07T15:50:00Z</cp:lastPrinted>
  <dcterms:modified xsi:type="dcterms:W3CDTF">2014-02-07T12:51:00Z</dcterms:modified>
  <cp:revision>13</cp:revision>
  <dc:subject/>
  <dc:title>                                                          Приложение   7</dc:title>
</cp:coreProperties>
</file>