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 постановлением администрации Рогнединского района от 05.02.2014 г. № 3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исполнению государственной функ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оведение уведомительной рег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ллективных договоров и соглашений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Предметом регулирования административного регламента по исполнению государственной функции «Проведение уведомительной регистрации коллективных договоров и соглашений» (далее – государственная функция) является организация деятельности администрации Рогнединского района по проведению уведомительной регистрации коллективных договоров организаций федеральной и областной форм собственности, расположенных на территории Рогнединского района, отраслевых (межотраслевых) соглашений, заключённых на районном уровне социального партнерства, и территориальных соглашений.</w:t>
      </w:r>
    </w:p>
    <w:p>
      <w:pPr>
        <w:pStyle w:val="22"/>
        <w:rPr/>
      </w:pPr>
      <w:r>
        <w:rPr/>
        <w:t>2. Непосредственное исполнение государственной функции  осуществляется экономистом по труду и экологии отдела экономики, анализа и прогнозирования администрации Рогнединского района (далее – специалист Администрации)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и исполнении государственной функции администрация Рогнединского района (далее – Администрация) осуществляет взаимодействие с Государственной инспекцией труда в Брянской области (с целью сообщения об условиях коллективного договора,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)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лномочия по исполнению государственной функции осуществляется Администрацией в соответствии с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 Собрание законодательства Российской Федерации, 2002, № 1 (ч.1), ст.3; № 30,                      ст. 3014, 3033; 2003, № 27 (ч.1), ст. 2700; 2004, № 18, ст. 1690; № 35, ст. 3607; 2005, № 1 (ч. 1), ст.27; № 19, ст. 1752; 2006, № 27, ст. 2878; № 52 (ч.1),                   ст. 5498; 2007, № 1 (ч. 1), ст. 34; № 30, ст. 3808; № 41, ст. 4844; 43, ст. 5084; № 49, ст. 6070; 2008, № 9, ст. 812; № 30 (ч.1), ст. 3613, 3616; № 52 (ч.1),                ст. 6235, 6236; 2009, № 1, ст.17, 21)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7 июля 2010 года                  № 210-ФЗ «Об организации предоставления государственных и муниципальных услуг»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Брянской области от 11 ноября 2008 года № 90-З                                    «О дополнительных гарантиях реализации права граждан на обращение в Брянской области» (в редакции Закона Брянской области от 11 апреля 2011 года № 22-З);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Брянской области  от 8 ноября 2013 года № 83-З «О внесении изменений в Закон Брянской области «О наделении органов местного самоуправления отдельными государственными полномочиями в области охраны труда»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рянской области  от 12 августа                 2008 года № 759 «О мерах по развитию социального партнерства в сфере труда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последующими редакциями указанных нормативн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Результатами исполн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функ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коллективного договора, соглашения с занесением соответствующей информации в Журналы уведомительной регистрации коллективных договоров. Журналы регистрации оформляются 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ями №№ 3,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;</w:t>
      </w:r>
    </w:p>
    <w:p>
      <w:pPr>
        <w:pStyle w:val="22"/>
        <w:rPr/>
      </w:pPr>
      <w:r>
        <w:rPr/>
        <w:t>выдача (направление) заявителю зарегистрированного коллективного договора, соглашения с занесением соответствующей информации в Журнал регистрации;</w:t>
      </w:r>
    </w:p>
    <w:p>
      <w:pPr>
        <w:pStyle w:val="22"/>
        <w:rPr/>
      </w:pPr>
      <w:r>
        <w:rPr/>
        <w:t>выдача (направление) уведомления заявителю о приостановлении (об отказе) исполнения государственной функ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сообщения в Государственную инспекцию труда в Брянской области о выявленных условиях коллективного договора,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фактами, которыми заканчивается исполнение государственной функции,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лучение представителями сторон коллективного договора, соглашения  зарегистрированного коллективного договора, соглашения, оформленного в соответствии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u w:val="single"/>
        </w:rPr>
        <w:t>приложением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либо получение представителями сторон коллективного договора, соглашения  зарегистрированного коллективного договора, соглашения,                   с информацией о выявленных условиях коллективного договора, соглашения, ухудшающих положение работников, оформленных в соответствии                         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u w:val="single"/>
        </w:rPr>
        <w:t>приложением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Государственной инспекцией труда в Брянской области сообщения о выявленных условиях коллективного договора, соглашения, ухудшающих положение работников, которое оформляется в соответствии              </w:t>
      </w:r>
      <w:r>
        <w:rPr>
          <w:sz w:val="28"/>
          <w:szCs w:val="28"/>
          <w:u w:val="single"/>
        </w:rPr>
        <w:t>с приложением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едставителем </w:t>
      </w:r>
      <w:r>
        <w:rPr>
          <w:color w:val="000000"/>
          <w:sz w:val="28"/>
          <w:szCs w:val="28"/>
        </w:rPr>
        <w:t>стороны коллективного договора, соглашения</w:t>
      </w:r>
      <w:r>
        <w:rPr>
          <w:sz w:val="28"/>
          <w:szCs w:val="28"/>
        </w:rPr>
        <w:t xml:space="preserve">, который направил коллективный договор, соглашение на регистрацию, уведомления о приостановлении исполнения (об отказе в исполнении) государственной функции с указанием оснований для приостановления (отказа), оформленных в соответствии </w:t>
      </w:r>
      <w:r>
        <w:rPr>
          <w:sz w:val="28"/>
          <w:szCs w:val="28"/>
          <w:u w:val="single"/>
        </w:rPr>
        <w:t>с приложением № 8</w:t>
      </w:r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Государственная функция исполняется по обращениям  представителей организаций всех форм собственности, расположенных на территории Рогнединского района, муниципальных образований рай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к порядку исполнения государственной функци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нформирования об исполнении государственной функци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</w:t>
        <w:tab/>
        <w:t>Информация о порядке исполнения государственной функции может быть получена заявител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администрации Рогнединского района по адресу: 242770, Брянская область, посёлок Рогнедино, улица Ленина, дом 29. Телефоны для справок – (48331) 2-19-57, 2-11-43, 2-13-53 (приемная администрации).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rognedi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фициальный сайт Администрации в сети Интернет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средств телефонной связи, электронного информ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, размещения на информационных стен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</w:t>
        <w:tab/>
        <w:t>Сведения о графике (режиме) работы Администрации сообщаются по телефонам для справок (консультаций), а также размещаются при входе в здание Админист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 ежедневно, кроме субботы, воскресенья и нерабочих праздничных дней, с 8.30 до 17.45 (по пятницам               до 16.30) с перерывом на обед с 13.00 до 14.00 в соответствии с правилами внутреннего распорядк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Информация о правилах исполнения государственной функции предоставляется представителям сторон коллективных договоров и соглашений при их личном обращении, обращении по телефону, письменном обращении, при поступлении обращения по электронной почте, а также                  с использованием средств факсимильной и электронной связ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Информация о правилах исполнения государственной функции предоста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Письменные обращения представителей сторон коллективных договоров и соглашений, а также обращения в форме электронного документа и направленные с использованием средств факсимильной связи,                             о правилах исполнения государственной функции рассматриваются должностными лицами в соответствии с их полномочиями, в течение 30 дней со дня его регистрации. В случае, если окончание срока рассмотрения обращения приходится на нерабочий день, днем окончания срока считается ближайший следующий за ним рабочий д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 письменной форме или форме электронного документа подлежит обязательной регистрации в течение трех дней с момента поступления в Администрацию или должностному лиц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заместитель главы администрации по социальным вопросам вправе устанавливать сокращенные сроки рассмотрения отдельных обращений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обращение подписывается главой администрации, заместителем главы администрации по социальным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у</w:t>
      </w:r>
      <w:r>
        <w:rPr>
          <w:rFonts w:cs="Times New Roman" w:ascii="Times New Roman" w:hAnsi="Times New Roman"/>
          <w:sz w:val="28"/>
          <w:szCs w:val="28"/>
        </w:rPr>
        <w:t xml:space="preserve">полномоченным на то должностным лиц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, поступившее в Администрацию либо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 Администрации, участвующий в исполнении государственной функции, подробно и в вежливой форме информирует обратившихся по интересующим вопросам. Ответ на телефонный звонок должен содержать информацию о наименовании органа, в который позвонил заявитель, фамилии, имени, отчестве (последнее – при наличии) и должности специалиста Администрации, принявшего телефонный вызов. Время разговора не должно превышать 1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устном обращении заявителя (лично или по телефону) специалист Администрации, участвующий в исполнени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функции, дает устный ответ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ли специалист Администрации не может дать ответ самостоятельно, либо подготовка ответа требует продолжительного времени, он обязан предложить заявителю один из трех вариантов дальнейших дейст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ложить суть обращения в письменной фор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значить другое удобное для заявителя время для консуль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ть консультацию в двухдневный срок по контактному телефону, указанному заяв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онце консультирования специалист Администрации должен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, участвующий в исполнени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функции, осуществляющий прием и консультирование (лично или по телефону), обязан относиться к заявителям корректно и внимательно, не унижая их чести и достоин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ожидания для получения информации о правилах исполнения государственной функции при личном обращении заявителей не должно превышать 2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На информационных стендах (вывесках) в местах исполнения государственной функции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афик (режим работы), номера телефонов для справок, адреса официального сайта в сети Интернет и электронной почты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влечения из законодательных и иных нормативных правовых актов, содержащих нормы, регулирующие деятельность по исполнению государственной фун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аткие сведения о порядке исполнения государственной фун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бования к предоставлению документов, необходимых для исполнения государственной функции, образцы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е изложение процедуры исполнения государственной функции в текстовом виде или в виде блок-схе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получения консульт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обжалования заявителем действий (бездействия) и решений, принятых (осуществляемых) в ходе исполнения государственной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енды (вывески), содержащие информацию о процедуре исполн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функции, размещаются в кабинете специалиста, исполняющего государственную фун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чатные информационные материалы (брошюры, буклеты и т.п.), содержащие сведения о порядке исполнения государственной функции, находятся в местах исполнения государственной функции, а также могут размещаться в помещениях областных объединений работодателей и профессиональных союзов и т.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официальном сайте Администрации в сети Интернет размещается следующая информац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, график (режим) работы, номера телефонов для справок, адреса электронной почты Администр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сведения о порядке исполнения государствен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доставлению документов, необходимых для исполнения государственной функции, образцы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исполнению государствен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изложение процедуры исполнения государственной функции в текстовом виде или в виде блок-схе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обращ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заявителем действий (бездействия) и решений, принятых (осуществляемых) в ходе исполнения государствен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исполнения государствен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типовые вопрос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Информация о результатах исполнения государственной функции на официальном сайте Администрации в сети Интернет размещается  ежеквартально, до десятого числа первого месяца квартала, следующего за отчетны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 государственной функ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Максимально допустимые сроки исполнения государственной функции не должны превышать 30 дней с момента регистрации обращения заявителя - представителя стороны коллективного договора, соглашения,                     для проведения уведомительной регистрации коллективного договора, соглашения (далее – обращение заявителя).</w:t>
      </w:r>
    </w:p>
    <w:p>
      <w:pPr>
        <w:pStyle w:val="22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еречень документов, необходимых </w:t>
      </w:r>
    </w:p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исполнения государственной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 Для исполнения государственной функции необходимо представить специалисту Администрации следующие документы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заявител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й договор – не менее трех экземпляр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– в количестве экземпляров по числу сторон соглашения,                      с приложением копии соглаш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документов,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необходимых  для исполнения  государственной функ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9. Коллективный договор, соглашение в течение семи дней со дня  подписания сторонами направляются заявителем на уведомительную регистрацию в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. Обращение заявителя оформляется в соответствии </w:t>
      </w:r>
      <w:r>
        <w:rPr>
          <w:sz w:val="28"/>
          <w:szCs w:val="28"/>
          <w:u w:val="single"/>
        </w:rPr>
        <w:t>с приложением № 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Административному регламенту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ращение заявителя оформляется в машинописном виде  или  от руки на русском языке, при этом не допускается использование сокращений слов и аббревиатур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1. Коллективный договор, соглашение включают титульный лист             с подписями и печатями всех представителей сторон. Все экземпляры коллективного договора, соглашения должны быть с пронумерованными страницами, прошиты и скреплены печатями организации, заключившей коллективный договор, и печатями сторон, заключившими соглашение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 экземпляру коллективного договора, который остается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прилагаются копии документов, подтверждающих полномочность представителей сторон коллективного 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 копии соглашения, которая остается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прилагается список организаций, на которые распространяется действие соглашения,                  с указанием численности работников в данных организациях.</w:t>
      </w:r>
    </w:p>
    <w:p>
      <w:pPr>
        <w:pStyle w:val="ConsPlus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исполнению государственной функ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Государственная функция исполняется по обращению заявителя бесплатно и неоднократно. </w:t>
      </w:r>
    </w:p>
    <w:p>
      <w:pPr>
        <w:pStyle w:val="Normal"/>
        <w:widowControl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При исполнении государственной функции не предусматривается осуществление межведомственного электронного взаимодействия с иными государственными органами или сторонними организациям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Документы, необходимые для исполнения государственной функции, направляются заявителем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чте или доставляются нарочны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правления коллективного договора, соглашения определяется:</w:t>
      </w:r>
    </w:p>
    <w:p>
      <w:pPr>
        <w:pStyle w:val="311"/>
        <w:rPr/>
      </w:pPr>
      <w:r>
        <w:rPr/>
        <w:t>в случае отправки по почте - по дате отправления (почтовому штемпелю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доставки нарочным - по дате поступления в Администрац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Специалисты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ие в исполнении государственной функции, несут персональную ответственность за соблюдение требований настоящего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autoSpaceDE w:val="true"/>
        <w:jc w:val="center"/>
        <w:rPr/>
      </w:pPr>
      <w:r>
        <w:rPr/>
        <w:t xml:space="preserve">Перечень оснований для приостановления или </w:t>
      </w:r>
    </w:p>
    <w:p>
      <w:pPr>
        <w:pStyle w:val="22"/>
        <w:autoSpaceDE w:val="true"/>
        <w:jc w:val="center"/>
        <w:rPr/>
      </w:pPr>
      <w:r>
        <w:rPr/>
        <w:t>отказа в исполнении государственной функции</w:t>
      </w:r>
    </w:p>
    <w:p>
      <w:pPr>
        <w:pStyle w:val="22"/>
        <w:autoSpaceDE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6. Исполнение государственной функции может быть приостановлено в следующих случаях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заявителем не представлены все документы, необходимые для исполнения государственной функции, в соответствии </w:t>
      </w:r>
      <w:r>
        <w:rPr>
          <w:color w:val="0000FF"/>
          <w:sz w:val="28"/>
          <w:szCs w:val="28"/>
        </w:rPr>
        <w:t>с пунктом 18</w:t>
      </w:r>
      <w:r>
        <w:rPr>
          <w:color w:val="000000"/>
          <w:sz w:val="28"/>
          <w:szCs w:val="28"/>
        </w:rPr>
        <w:t xml:space="preserve">  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ставленные заявителем документы не соответствуют требованиям к оформлению документов, необходимых для исполнения государственной функции, предусмотренными </w:t>
      </w:r>
      <w:r>
        <w:rPr>
          <w:color w:val="0000FF"/>
          <w:sz w:val="28"/>
          <w:szCs w:val="28"/>
        </w:rPr>
        <w:t>пунктами 19-21</w:t>
      </w:r>
      <w:r>
        <w:rPr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7. В исполнении государственной функции может быть отказано по одному из следующих оснований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статус представителей одной из сторон коллективного  договора, соглашения не соответствует требованиям Трудового кодекса Российской Федераци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обращения заявителя не поддается прочте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обращении заявителя содержатся нецензурные либо оскорбительные выражения, угрозы жизни, здоровью и имуществу должностных лиц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 а также членов их семей.</w:t>
      </w:r>
    </w:p>
    <w:p>
      <w:pPr>
        <w:pStyle w:val="22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jc w:val="center"/>
        <w:rPr/>
      </w:pPr>
      <w:r>
        <w:rPr>
          <w:sz w:val="28"/>
          <w:szCs w:val="28"/>
        </w:rPr>
        <w:t xml:space="preserve">Требования к оборудованию мест </w:t>
      </w:r>
    </w:p>
    <w:p>
      <w:pPr>
        <w:pStyle w:val="Normal"/>
        <w:widowControl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государственной функции</w:t>
      </w:r>
    </w:p>
    <w:p>
      <w:pPr>
        <w:pStyle w:val="Normal"/>
        <w:widowControl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 Места для исполнения государственной функции обеспечиваются необходимой мебелью, компьютерным оборудованием, оргтехникой, канцелярскими принадлежностями, информационными и справочными материалами, наглядной информацией, периодическими изданиями, содержащими информацию о соблюдении трудового законодательства и иных нормативных правовых актах, содержащих нормы трудового права,              а также системами кондиционирования (охлаждения и нагревания) воздуха, средствами пожаротушения и оповещения о возникновении чрезвычайной ситуации, схемами размещения средств пожаротушения и путей эвакуации,    в экстренных случаях, посетителей и специалистов Администрации.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9. Специалисту Администрации, участвующему в исполнении государственной функции, должен быть обеспечен доступ к информационным ресурсам УГСТЗН по Брянской области, сети Интернет, необходимым информационно-справочным системам и программным продукт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Администрации, участвующего в исполнени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функции, оснащается настенными вывесками или настольными табличками с указанием фамилии, имени, отчества (при наличии) и долж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0. Места исполнения государственной функции оборудуются с учетом требований доступности для инвали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1. Места ожидания исполнения государственной функции  оборудуются стульями и (или) кресельными секциями, скамь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необходимых документов оборудуются стульями, столами, раздаточными информационными материалами, письменными принадлежност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стах исполнения государственной функции предусматривается оборудование доступных мест общего пользования (туалетов) и хранения верхней одежды посетителей.     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рганизации учета зарегистрированных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х договоров и соглашени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2. Учёт зарегистрированных коллективных договоров, соглашений осуществляется специалистом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в Журналах уведомительной регистрации коллективных договоров, соглашений, оформленных в соответствии </w:t>
      </w:r>
      <w:r>
        <w:rPr>
          <w:color w:val="0000FF"/>
          <w:sz w:val="28"/>
          <w:szCs w:val="28"/>
        </w:rPr>
        <w:t>с приложениями  №№ 3, 4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 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. Ведение Журналов уведомительной регистрации коллективных договоров, соглашений может осуществляться также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оследовательности административных действ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государственной функ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Исполнение государственной фун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ем и регистрация документов для проведения уведомительной регист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верка права заявителя на проведение уведомительной регистрации коллективного договора, соглаш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специалистом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решения об исполнении либо приостановлении исполнения (об отказе в исполнении) государственной функции;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кспертиза содержания коллективного договора, соглаш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подготовка общего заключения (информации в адрес заявителя)                         о результатах выявленных условий  коллективного договора,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формление титульного листа уведомительной регистрации коллективного договора, соглашения и, при выявлении условий, ухудшающих положение работников, подготовка соответствующей информации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дготовка сообщения о выявленных условиях коллективного договора, соглашения, ухудшающих положение работников в Государственную инспекцию труда в Брянской области.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и регистрация докумен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уведомительной рег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. Основанием для начала административной процедуры является обращение заявителя с комплектом документов, необходимых для проведения уведомительной регистрации, в Администрацию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ь за прием документов несет специалист Администрации, участвующий в исполнении государственной функ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у заявителя заполненного заявления или неправильном его заполнении специалист Администрации помогает заявителю заполнить заявлени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документов от заявителя специалист Администра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предмет обращения, личность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яет наличие всех необходимых для исполнения государственной функции документов, исходя из соответствующего перечня документов, указанных </w:t>
      </w:r>
      <w:r>
        <w:rPr>
          <w:rFonts w:cs="Times New Roman" w:ascii="Times New Roman" w:hAnsi="Times New Roman"/>
          <w:color w:val="0000FF"/>
          <w:sz w:val="28"/>
          <w:szCs w:val="28"/>
        </w:rPr>
        <w:t>в пункте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яет документы на соответствие требованиям, указанным в </w:t>
      </w:r>
      <w:r>
        <w:rPr>
          <w:rFonts w:cs="Times New Roman" w:ascii="Times New Roman" w:hAnsi="Times New Roman"/>
          <w:color w:val="0000FF"/>
          <w:sz w:val="28"/>
          <w:szCs w:val="28"/>
        </w:rPr>
        <w:t>пунктах 19-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тановлении фактов отсутствия необходимых документов,                 а также при несоответствии представленных документов установленным требованиям, 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домляет заявителя о наличии препятствий для осуществления уведомительной регистраци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частвующий в исполнении государственной функции, при наличии всех необходимых для исполнения государственной функции документов регистрирует и передаёт их главе Администрации для наложения соответствующей визы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ксимальный срок выполнения действия, предусмотренного настоящим пунктом,  не должен превышать 15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заканчивается для заявителя приемом (возвратом)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уплении документов от заявителя по почте специалист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 входящую корреспонденцию с соответствующей визой главы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ля проверки наличия всех необходимых для исполнения государственной функции документов, исходя из соответствующего перечня документов и требований, указанных </w:t>
      </w:r>
      <w:r>
        <w:rPr>
          <w:rFonts w:cs="Times New Roman" w:ascii="Times New Roman" w:hAnsi="Times New Roman"/>
          <w:color w:val="0000FF"/>
          <w:sz w:val="28"/>
          <w:szCs w:val="28"/>
        </w:rPr>
        <w:t>в пункте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ксимальный срок выполнения действия, предусмотренного настоящим пунктом,  не должен превышать 1 час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а заявителя на осуществление уведомительной регистрации коллективного договора, соглаш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6. Основанием для начала административной процедуры является необходимость установления соответствия документов требованиям, указанным </w:t>
      </w:r>
      <w:r>
        <w:rPr>
          <w:color w:val="0000FF"/>
          <w:sz w:val="28"/>
          <w:szCs w:val="28"/>
        </w:rPr>
        <w:t>в пунктах 19-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 Административного регламента.</w:t>
      </w:r>
    </w:p>
    <w:p>
      <w:pPr>
        <w:pStyle w:val="31"/>
        <w:rPr/>
      </w:pPr>
      <w:r>
        <w:rPr/>
        <w:tab/>
        <w:t>Специалист Администрации проверяет соответствие юридического статуса сторон, заключивших коллективный договор, соглашение, требованиям Трудового кодекса Российской Федерации, правильность оформления представленных документов.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аксимальный срок выполнения действия, предусмотренного настоящим пунктом,  не должен превышать 1 рабочий ден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цедура заканчивается принятием специалистом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решения об исполнении либо приостановлении исполнения  (об отказе в исполнении) государственной функции. 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исполнении либо приостановлении исполн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 отказе в исполнении) государственной функ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37. Основанием для принятия решения об исполнении  государственной функции является результат проверки соответствия, представленных заявителем документов, требованиям, установленным настоящим Административным регламентом.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и положительном результате проверки соответствия, представленных заявителем документов, 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принимает решение об исполнении государственной функции и регистрирует коллективный договор, соглашение в Журналах уведомительной регистрации коллективных договоров, соглашений.</w:t>
      </w:r>
    </w:p>
    <w:p>
      <w:pPr>
        <w:pStyle w:val="31"/>
        <w:rPr/>
      </w:pPr>
      <w:r>
        <w:rPr/>
        <w:tab/>
      </w:r>
      <w:r>
        <w:rPr>
          <w:color w:val="000000"/>
        </w:rPr>
        <w:t>М</w:t>
      </w:r>
      <w:r>
        <w:rPr/>
        <w:t xml:space="preserve">аксимальный срок выполнения действия, предусмотренного настоящим пунктом,  не должен превышать 4 ч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Процедура заканчивается проведением экспертизы содержания экземпляров коллективного договора, соглашения. 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>Основанием для принятия решения о приостановлении исполнения                (об отказе в исполнении) государственной функции является наличие условий, препятствующих исполнению государственной функции.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и принятии решения о приостановлении исполнения (об отказе в исполнении) государственной функции 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осуществляет подготовку уведомления о приостановлении исполнения            (об отказе в исполнении) государственной функции в соответствии                     </w:t>
      </w:r>
      <w:r>
        <w:rPr>
          <w:color w:val="0000FF"/>
          <w:sz w:val="28"/>
          <w:szCs w:val="28"/>
        </w:rPr>
        <w:t xml:space="preserve">с приложением № 8 </w:t>
      </w:r>
      <w:r>
        <w:rPr>
          <w:sz w:val="28"/>
          <w:szCs w:val="28"/>
        </w:rPr>
        <w:t>к настоящему Административному регламенту</w:t>
      </w:r>
      <w:r>
        <w:rPr>
          <w:color w:val="000000"/>
          <w:sz w:val="28"/>
          <w:szCs w:val="28"/>
        </w:rPr>
        <w:t xml:space="preserve">                     с </w:t>
      </w:r>
      <w:r>
        <w:rPr>
          <w:sz w:val="28"/>
          <w:szCs w:val="28"/>
        </w:rPr>
        <w:t xml:space="preserve">указанием основания приостановления (отказа). </w:t>
      </w:r>
    </w:p>
    <w:p>
      <w:pPr>
        <w:pStyle w:val="31"/>
        <w:rPr/>
      </w:pPr>
      <w:r>
        <w:rPr>
          <w:color w:val="000000"/>
        </w:rPr>
        <w:tab/>
        <w:t>Максимальный срок выполнения действия, предусмотренного настоящим пунктом,  не должен превышать 3 рабочих д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оцедура заканчивается направлением заявителю уведомления о приостановлении исполнения (об отказе в исполнении) государственной функции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содержания коллективного договора, соглаш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8. Основанием для начала административной процедуры является принятие решения специалистом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об исполнении государственной функции о проведении уведомительной регистрации коллективного договора,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пертизу проводит 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, в обязанности которого входит рассмотрение условий (положений) коллективного договора, соглашения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в обязанности которого входит рассмотрение условий (положений) коллективного договора, соглашения, оценивает содержание коллективного договора, соглашения, выявляет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и готовит  заключ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указывают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ы коллективного договора, соглашения, противоречащие трудовому законодательству и иным нормативным правовым актам, содержащим нормы трудового права; </w:t>
      </w:r>
    </w:p>
    <w:p>
      <w:pPr>
        <w:pStyle w:val="311"/>
        <w:rPr/>
      </w:pPr>
      <w:r>
        <w:rPr/>
        <w:t>предложения по улучшению содержания коллективного договора, соглаш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и подпись лица, подготовившего заключение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Максимальный срок выполнения действия, предусмотренного настоящим пунктом,  не должен превышать </w:t>
      </w:r>
      <w:r>
        <w:rPr>
          <w:color w:val="000000"/>
          <w:sz w:val="28"/>
          <w:szCs w:val="28"/>
        </w:rPr>
        <w:t xml:space="preserve"> 1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цедура заканчивается вынесением заключения специалиста  Администрации, в обязанности которого входит рассмотрение условий (положений) коллективного договора, соглашения,  и проведением регистрации коллективного договора, соглашения, либо, при выявлении условий, ухудшающих положение работников, для подготовки соответствующей информации.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уведомительной регистрации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го договора, соглаш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rPr/>
      </w:pPr>
      <w:r>
        <w:rPr/>
        <w:t>39. Основанием для начала административной процедуры является получение специалистом Администрации заключений по результатам экспертизы коллективного договора,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обобщает результаты экспертизы  и при отсутствии условий (положений) в коллективном договоре, соглашении, ухудшающих положение работников оформляет титульный лист уведомительной регистрации </w:t>
      </w:r>
      <w:r>
        <w:rPr>
          <w:sz w:val="28"/>
          <w:szCs w:val="28"/>
        </w:rPr>
        <w:t>в соответствии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 приложением № 5</w:t>
      </w:r>
      <w:r>
        <w:rPr>
          <w:color w:val="FF0000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настоящему Административному регламенту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наличии, выявленных в результате экспертизы, условий коллективного договора, соглашения, ухудшающих положение работников  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оформляет титульный лист уведомительной регистрации и подготавливает информацию в адрес заявителя - представителя стороны коллективного договора, соглашения </w:t>
      </w: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приложением № 6 </w:t>
      </w:r>
      <w:r>
        <w:rPr>
          <w:sz w:val="28"/>
          <w:szCs w:val="28"/>
        </w:rPr>
        <w:t>к настоящему Административному регламенту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Максимальный срок выполнения действия, предусмотренного настоящим пунктом,  не должен превышать 5</w:t>
      </w:r>
      <w:r>
        <w:rPr>
          <w:color w:val="000000"/>
          <w:sz w:val="28"/>
          <w:szCs w:val="28"/>
        </w:rPr>
        <w:t xml:space="preserve"> рабочих дней.</w:t>
      </w:r>
    </w:p>
    <w:p>
      <w:pPr>
        <w:pStyle w:val="311"/>
        <w:rPr/>
      </w:pPr>
      <w:r>
        <w:rPr/>
        <w:t xml:space="preserve">Процедура заканчивается выдачей (направлением) заявителю зарегистрированного коллективного договора, соглашения с внесением соответствующей информации в Журнал регистраци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дин экземпляр коллективного договора, копия соглашения остается на хранении в Управлении в течение всего срока действия коллективного договора, соглашения, остальные экземпляры коллективного договора, соглашения с приложением титульного листа уведомительной регистрации возвращаются заявителю</w:t>
      </w:r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сообщения о выявленных условиях коллективного договора, соглашения, ухудшающих положение работников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нную инспекцию труда в Брянской обла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0. Основанием для начала административной процедуры являются результаты экспертизы содержания коллективного договора, соглашения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пециалист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на основании заключения по результатам экспертизы, предусмотренного </w:t>
      </w:r>
      <w:r>
        <w:rPr>
          <w:color w:val="0000FF"/>
          <w:sz w:val="28"/>
          <w:szCs w:val="28"/>
        </w:rPr>
        <w:t>пунктом 3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,  осуществляет подготовку сообщения о выявленных</w:t>
      </w:r>
      <w:r>
        <w:rPr>
          <w:color w:val="000000"/>
          <w:sz w:val="28"/>
          <w:szCs w:val="28"/>
        </w:rPr>
        <w:t xml:space="preserve"> условиях коллективного договора, соглашения, ухудшающих положение работников,  в Государственную инспекцию труда в Брянской области.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общение оформляется в соответствии </w:t>
      </w:r>
      <w:r>
        <w:rPr>
          <w:color w:val="0000FF"/>
          <w:sz w:val="28"/>
          <w:szCs w:val="28"/>
        </w:rPr>
        <w:t>с приложением №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Максимальный срок выполнения действия, предусмотренного настоящим пунктом,  не должен превышать </w:t>
      </w:r>
      <w:r>
        <w:rPr>
          <w:color w:val="000000"/>
          <w:sz w:val="28"/>
          <w:szCs w:val="28"/>
        </w:rPr>
        <w:t>2 рабочих дней от даты подготовки общего заключения по результатам экспертизы коллективного договора,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цедура заканчивается направлением сообщения о выявленных условиях коллективного договора, соглашения, ухудшающих положение работников в Государственную инспекцию труда в Брянской области. </w:t>
      </w:r>
    </w:p>
    <w:p>
      <w:pPr>
        <w:pStyle w:val="311"/>
        <w:rPr/>
      </w:pPr>
      <w:r>
        <w:rPr/>
        <w:t xml:space="preserve">41. Изменения и дополнения, вносимые в коллективный договор, соглашение в период их действия или при продлении их действия на новый срок, а также решения о продлении действия коллективного договора, соглашения оформляются отдельными документами в соответствии                                   с требованиями, изложенными </w:t>
      </w:r>
      <w:r>
        <w:rPr>
          <w:color w:val="0000FF"/>
        </w:rPr>
        <w:t>в пунктах 18-21</w:t>
      </w:r>
      <w:r>
        <w:rPr/>
        <w:t xml:space="preserve"> </w:t>
      </w:r>
      <w:r>
        <w:rPr>
          <w:color w:val="000000"/>
        </w:rPr>
        <w:t xml:space="preserve">настоящего Административного регламен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роведении уведомительной регистрации изменений и дополнений</w:t>
      </w:r>
      <w:r>
        <w:rPr>
          <w:color w:val="000000"/>
          <w:sz w:val="28"/>
          <w:szCs w:val="28"/>
        </w:rPr>
        <w:t xml:space="preserve"> коллективного договора, соглашения, в том числе, срок действия которых продлен, специалист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осуществляет последовательность административных действий, предусмотренных </w:t>
      </w:r>
      <w:r>
        <w:rPr>
          <w:color w:val="0000FF"/>
          <w:sz w:val="28"/>
          <w:szCs w:val="28"/>
        </w:rPr>
        <w:t>пунктами 35-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22"/>
        <w:rPr/>
      </w:pPr>
      <w:r>
        <w:rPr>
          <w:color w:val="000000"/>
        </w:rPr>
        <w:t>Документы о продлении срока действия коллективного договора</w:t>
      </w:r>
      <w:r>
        <w:rPr/>
        <w:t xml:space="preserve">, соглашения, изменениях и дополнениях, вносимых в период их действия или при продлении действия на новый срок, прилагаются к экземпляру коллективного договора, соглашения, хранящемуся в Администрации. </w:t>
      </w:r>
    </w:p>
    <w:p>
      <w:pPr>
        <w:pStyle w:val="311"/>
        <w:rPr/>
      </w:pPr>
      <w:r>
        <w:rPr/>
        <w:t>Специалист Администрации подготавливает и представляет в установленные сроки в УГСТЗН по Брянской области, другие заинтересованные органы сведения о действующих коллективных договорах, соглашениях по запрашиваемым форма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писание последовательности процедур по исполнению государственной функции изложено </w:t>
      </w:r>
      <w:r>
        <w:rPr>
          <w:rFonts w:cs="Times New Roman" w:ascii="Times New Roman" w:hAnsi="Times New Roman"/>
          <w:color w:val="0000FF"/>
          <w:sz w:val="28"/>
          <w:szCs w:val="28"/>
        </w:rPr>
        <w:t>в приложении 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Порядок и формы контрол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полнением государственной функции</w:t>
      </w:r>
    </w:p>
    <w:p>
      <w:pPr>
        <w:pStyle w:val="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2. Контроль за исполнением государственной функции осуществляется главой Администрации, заместителем главы администрации по социальным во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иодичность осуществления контроля за исполнением государственной функции устанавливается главой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существления контроля за исполнением государственной функции, а также выявления и устранения нарушений прав заявителей могут проводиться плановые и внеплановые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приказо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могут проводиться по обращения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3. Администрация Рогнединского района может проводить с участием представителей общественности опросы, форумы и анкетирование заявителей по вопросам удовлетворенности полнотой и качеством исполнения государственной функции, сроков и последовательности действий (административных процедур), соблюдения положений настоящего Административного регламента.</w:t>
      </w:r>
    </w:p>
    <w:p>
      <w:pPr>
        <w:pStyle w:val="Normal"/>
        <w:widowControl/>
        <w:spacing w:before="0" w:after="0"/>
        <w:ind w:firstLine="567"/>
        <w:jc w:val="both"/>
        <w:rPr>
          <w:sz w:val="6"/>
          <w:szCs w:val="6"/>
        </w:rPr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Порядок обжалования действий (бездействия) специалиста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, участвующего в исполнении государственной функци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кже принимаемого им решения при исполнен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функции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. Заявители вправе обжаловать решения, принятые в ходе исполнения государственной функции, действия или бездействия специалиста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 в досудебно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управление государственной службы по труду и занятости населения Бря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Федеральную службу по труду и занят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ю Рогнеди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и имеют право обратиться с жалобой лично или направить письменную жалобу, которая должна содержать следующую информац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милия, имя, отчество (при наличии) гражданина, которым подается жалоба, его место жительства или пребы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менование органа, должности, фамилии, имени и отчества специалиста Администрации (при наличии информации), решение, действие (бездействие) которого обжалу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о обжалуемого решения, действия (бездейств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оформляется в произвольной форме и подписывается заявител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</w:t>
      </w:r>
    </w:p>
    <w:p>
      <w:pPr>
        <w:pStyle w:val="22"/>
        <w:autoSpaceDE w:val="true"/>
        <w:rPr/>
      </w:pPr>
      <w:r>
        <w:rPr>
          <w:color w:val="000000"/>
        </w:rPr>
        <w:t xml:space="preserve">При желании заявителя обжаловать решение, действия или бездействие специалиста </w:t>
      </w:r>
      <w:r>
        <w:rPr/>
        <w:t>Администрации</w:t>
      </w:r>
      <w:r>
        <w:rPr>
          <w:color w:val="000000"/>
        </w:rPr>
        <w:t>, последний обязан сообщить ему свои фамилию, имя, отчество (при наличии), должность, и фамилию, имя, отчество (при наличии), должность лица, которому необходимо направить (адресовать) жал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алоба, поступившая в Администрацию, подлежит рассмотрению в течение 15 дней со дня ее регистрации, а в случае обжалования отказа, органа исполняющего государственную функцию, в приеме документов у заявителя либо исправления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22"/>
        <w:autoSpaceDE w:val="true"/>
        <w:rPr/>
      </w:pPr>
      <w:r>
        <w:rPr>
          <w:color w:val="000000"/>
        </w:rPr>
        <w:t xml:space="preserve">Жалоба, содержащая вопросы, решение которых не входит в компетенцию должностных лиц </w:t>
      </w:r>
      <w:r>
        <w:rPr/>
        <w:t>Администрации</w:t>
      </w:r>
      <w:r>
        <w:rPr>
          <w:color w:val="000000"/>
        </w:rPr>
        <w:t xml:space="preserve">, направляется в течение 5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лица, направившего жалобу, о ее переадрес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рассмотрения жалобы должностное лицо, ответственный или уполномоченный специалист принимает одно из следующих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исполняющим государственную функцию, опечаток и ошибок в выданных в результате исполнения государственной функции докуме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направляется мотивированный ответ о результатах рассмотрения жалобы в установленном порядке в письменной форме и, по желанию заявителя,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5. В случае, если в жалобе не указаны фамилия гражданина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письменной жалобы, в которой содержатся нецензурные, либо оскорбительные выражения, угрозы жизни, здоровью и имуществу должностного лица, а также членов его семьи, государственный орган, исполняющий государственную функцию вправе оставить жалобу без ответа по существу поставленных в нем вопросов и сообщить заявителю, направившему жалобу о недопустимости злоупотребления правом.</w:t>
      </w:r>
    </w:p>
    <w:p>
      <w:pPr>
        <w:pStyle w:val="22"/>
        <w:autoSpaceDE w:val="true"/>
        <w:rPr/>
      </w:pPr>
      <w:r>
        <w:rPr/>
        <w:t>Если в письменной жалобе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211"/>
        <w:ind w:firstLine="720"/>
        <w:jc w:val="both"/>
        <w:rPr/>
      </w:pPr>
      <w:r>
        <w:rPr>
          <w:color w:val="000000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повторную жалобу.</w:t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Заявитель вправе обжаловать действия (бездействие) специалиста Администрации, а также принимаемые им решения при исполнении государственной функции, в суд общей юрисдикции в порядке гражданского судопроизводства.</w:t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ab/>
        <w:t>Е.П. Горбачёва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, 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а и прогнозирования                                                      Т.П. Пунтус 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 района                                   Н.В. Яшутина</w:t>
      </w:r>
    </w:p>
    <w:p>
      <w:pPr>
        <w:pStyle w:val="Normal"/>
        <w:widowControl/>
        <w:suppressAutoHyphens w:val="true"/>
        <w:spacing w:before="0" w:after="0"/>
        <w:jc w:val="both"/>
        <w:rPr/>
      </w:pPr>
      <w:r>
        <w:rPr>
          <w:sz w:val="28"/>
          <w:szCs w:val="28"/>
        </w:rPr>
        <w:br/>
        <w:t xml:space="preserve">Председатель координационного 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организаций профсоюзов 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               Т.М. Волгина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ст по труду и экологии</w:t>
        <w:tab/>
        <w:tab/>
        <w:t xml:space="preserve">                              Д.А. Галанов</w:t>
      </w:r>
    </w:p>
    <w:p>
      <w:pPr>
        <w:pStyle w:val="Normal"/>
        <w:widowControl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right="-41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right="-41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right="-410" w:firstLine="709"/>
      <w:jc w:val="both"/>
      <w:outlineLvl w:val="3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Гипертекстовая ссылка"/>
    <w:basedOn w:val="Style10"/>
    <w:qFormat/>
    <w:rPr>
      <w:rFonts w:cs="Times New Roman"/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0"/>
      <w:ind w:firstLine="567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pacing w:before="0" w:after="0"/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4"/>
      <w:szCs w:val="24"/>
    </w:rPr>
  </w:style>
  <w:style w:type="paragraph" w:styleId="Style12">
    <w:name w:val="Текст выноски"/>
    <w:basedOn w:val="Normal"/>
    <w:qFormat/>
    <w:pPr>
      <w:widowControl/>
      <w:spacing w:before="0" w:after="0"/>
    </w:pPr>
    <w:rPr>
      <w:rFonts w:ascii="Tahoma" w:hAnsi="Tahoma" w:cs="Tahoma"/>
    </w:rPr>
  </w:style>
  <w:style w:type="paragraph" w:styleId="Style13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/>
      <w:autoSpaceDE w:val="false"/>
      <w:spacing w:before="0" w:after="0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/>
      <w:autoSpaceDE w:val="false"/>
      <w:spacing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/>
      <w:suppressAutoHyphens w:val="true"/>
      <w:autoSpaceDE w:val="false"/>
      <w:spacing w:before="0" w:after="0"/>
      <w:ind w:firstLine="720"/>
      <w:jc w:val="both"/>
    </w:pPr>
    <w:rPr>
      <w:color w:val="000000"/>
      <w:sz w:val="28"/>
      <w:szCs w:val="28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false"/>
      <w:spacing w:before="0" w:after="0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before="0" w:after="0"/>
      <w:ind w:firstLine="708"/>
      <w:jc w:val="both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before="0" w:after="0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ognedino@mail.ru" TargetMode="External"/><Relationship Id="rId3" Type="http://schemas.openxmlformats.org/officeDocument/2006/relationships/hyperlink" Target="http://www.rognedin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9:41:00Z</dcterms:created>
  <dc:creator>Alexey</dc:creator>
  <dc:description/>
  <cp:keywords/>
  <dc:language>en-US</dc:language>
  <cp:lastModifiedBy>ADMIN</cp:lastModifiedBy>
  <cp:lastPrinted>2014-02-10T15:44:00Z</cp:lastPrinted>
  <dcterms:modified xsi:type="dcterms:W3CDTF">2014-02-10T12:51:00Z</dcterms:modified>
  <cp:revision>6</cp:revision>
  <dc:subject/>
  <dc:title>   Утвержден </dc:title>
</cp:coreProperties>
</file>