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238"/>
        <w:gridCol w:w="1952"/>
        <w:gridCol w:w="1595"/>
        <w:gridCol w:w="2033"/>
      </w:tblGrid>
      <w:tr>
        <w:trPr>
          <w:trHeight w:val="3583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заключения</w:t>
            </w:r>
          </w:p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го догово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</w:t>
            </w:r>
          </w:p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го догово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выявленных</w:t>
              <w:br/>
              <w:t xml:space="preserve">условиях коллективного договора ухудшающих </w:t>
              <w:br/>
              <w:t>положение работник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ы и исходящие номера информации  в адрес заявителя, государственной инспекции труда области об выявленных условиях коллективного договора ухудшающих </w:t>
              <w:br/>
              <w:t>положение работник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18:00Z</dcterms:created>
  <dc:creator>ADMIN</dc:creator>
  <dc:description/>
  <cp:keywords/>
  <dc:language>en-US</dc:language>
  <cp:lastModifiedBy>ADMIN</cp:lastModifiedBy>
  <dcterms:modified xsi:type="dcterms:W3CDTF">2014-02-07T12:21:00Z</dcterms:modified>
  <cp:revision>1</cp:revision>
  <dc:subject/>
  <dc:title>Дата заключения</dc:title>
</cp:coreProperties>
</file>