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Приложение 7 </w:t>
            </w:r>
          </w:p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Угловой штамп                                                              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еквизиты администрации район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ных условиях коллективного договора, соглашения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ающих положение работник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дминистрация Рогнединского района сообщает, что_________________________</w:t>
      </w:r>
      <w:r>
        <w:rPr>
          <w:rFonts w:cs="Times New Roman" w:ascii="Times New Roman" w:hAnsi="Times New Roman"/>
          <w:sz w:val="28"/>
        </w:rPr>
        <w:t>____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наименование коллективного договора, соглашения)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гистрирован «____»____________ 20___ г.  Регистрационный номер _____ .</w:t>
      </w:r>
      <w:r>
        <w:rPr>
          <w:rFonts w:cs="Times New Roman" w:ascii="Times New Roman" w:hAnsi="Times New Roman"/>
          <w:sz w:val="28"/>
        </w:rPr>
        <w:t xml:space="preserve">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  регистрации  коллективного договора, соглашения  выявлены  следующие 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…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…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лжность руководителя   _____________          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либо уполномоченное лицо)                     (подпись)                                       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10:00Z</dcterms:created>
  <dc:creator>upr2106</dc:creator>
  <dc:description/>
  <cp:keywords/>
  <dc:language>en-US</dc:language>
  <cp:lastModifiedBy>ADMIN</cp:lastModifiedBy>
  <cp:lastPrinted>2014-02-07T15:51:00Z</cp:lastPrinted>
  <dcterms:modified xsi:type="dcterms:W3CDTF">2014-02-07T12:51:00Z</dcterms:modified>
  <cp:revision>9</cp:revision>
  <dc:subject/>
  <dc:title>                                                          Приложение   7</dc:title>
</cp:coreProperties>
</file>