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Приложение 5 </w:t>
            </w:r>
          </w:p>
          <w:p>
            <w:pPr>
              <w:pStyle w:val="Normal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Рогнединского района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КОЛЛЕКТИВНЫЙ ДОГОВОР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(ОТРАСЛЕВОЕ (МЕЖОТРАСЛЕВОЕ) СОГЛАШЕНИЕ, ТЕРРИТОРИАЛЬНОЕ СОГЛАШЕНИЕ)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именование организации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Наименование Соглашения)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шел (прошло) уведомительную регистрацию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Рогнединского района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гистрационный №  ____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ата регистрации: «___» _________  20____ года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лжность руководителя</w:t>
        <w:tab/>
        <w:tab/>
        <w:tab/>
        <w:t xml:space="preserve">   расшифровка Ф.И.О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подпись)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07:00Z</dcterms:created>
  <dc:creator>upr2106</dc:creator>
  <dc:description/>
  <cp:keywords/>
  <dc:language>en-US</dc:language>
  <cp:lastModifiedBy>ADMIN</cp:lastModifiedBy>
  <cp:lastPrinted>2014-02-07T15:50:00Z</cp:lastPrinted>
  <dcterms:modified xsi:type="dcterms:W3CDTF">2014-02-07T12:50:00Z</dcterms:modified>
  <cp:revision>15</cp:revision>
  <dc:subject/>
  <dc:title>                                                           Приложение   5</dc:title>
</cp:coreProperties>
</file>