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t>АДМИНИСТРАЦИЯ РОГНЕД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b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02.2014 г.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Рогнед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а по исполн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Рогнед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фун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ведение уведомительной рег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х договоров и соглаш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кодексом Российской Федерации,  постановлениями администрации области от 12 августа 2008 года № 759                   «О мерах по развитию социального партнерства в сфере труда», от 25 июля 2011 года № 673 «О внесении изменений в постановление администрации области от 6 сентября 2010 года № 917 «Об утверждении Порядка разработки и утверждения административных регламентов исполнения государственных функций (предоставления   государственных услуг)», законом Брянской области от 8 ноября 2013 года № 83-З «О внесении изменений в Закон Брянской области «О наделении органов местного самоуправления отдельными государственными полномочиями в области охраны труда», в целях повышения качества исполнения государственной функции по уведомительной регистрации коллективных договоров организаций  всех форм собственности, расположенных на территории Рогнединского района, отраслевых (межотраслевых) соглашений, заключенных на районном уровне социального партнерства, и территориальных соглашений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прилагаемы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министративный  регламент по исполнению администрацией Рогнединского района государственной функции «Проведение уведомительной регистрации коллективных договоров и соглашений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Постановление администрации Рогнединского района от 10.09.2010г. № 300 «Об утверждении административного регламента администрацией Рогнединского района по исполнению муниципальной функции «Проведение уведомительной регистрации коллективных договоров и соглашений» признать утратившим силу.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значить ответственным за внедрение административного регламента по исполнению </w:t>
      </w:r>
      <w:r>
        <w:rPr>
          <w:bCs/>
          <w:sz w:val="28"/>
          <w:szCs w:val="28"/>
        </w:rPr>
        <w:t>администрацией Рогнед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ой функции Горбачёву Елену Петровну – заместителя главы администрации по социальным вопросам.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Обеспечение текущего контроля за соблюдением последовательности действий, определенных административными процедурами по исполнению государственной функции, принятием решений ответственным работником возложить на Пунтус Татьяну Павловну – начальника отдела экономики, анализа и прогноз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ериодичность текущего контроля полноты и качества исполнения государственной функции и подготовки информации о результатах исполнения государственной функции установить ежеквартально, до десятого числа первого месяца квартал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стоящее постановление опубликовать в районной газете «Новый путь» и разместить на официальном сайте администрации Рогнеди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возложить на первого заместителя главы администрации С.Е. Артёмова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 района                                                 А.И. Дород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03:00Z</dcterms:created>
  <dc:creator>ADMIN</dc:creator>
  <dc:description/>
  <cp:keywords/>
  <dc:language>en-US</dc:language>
  <cp:lastModifiedBy>ADMIN</cp:lastModifiedBy>
  <cp:lastPrinted>2014-02-07T16:06:00Z</cp:lastPrinted>
  <dcterms:modified xsi:type="dcterms:W3CDTF">2014-02-07T13:08:00Z</dcterms:modified>
  <cp:revision>5</cp:revision>
  <dc:subject/>
  <dc:title>РОССИЙСКАЯ ФЕДЕРАЦИЯ</dc:title>
</cp:coreProperties>
</file>