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"/>
        <w:gridCol w:w="2296"/>
        <w:gridCol w:w="755"/>
        <w:gridCol w:w="1258"/>
        <w:gridCol w:w="1077"/>
        <w:gridCol w:w="1457"/>
        <w:gridCol w:w="1439"/>
      </w:tblGrid>
      <w:tr>
        <w:trPr>
          <w:trHeight w:val="188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 и входящий номер обращения заявителя  по исполнению государственной функци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 регистрационный номер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, заключившей коллективный договор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на которых распространяется коллективный договор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ь экономики,</w:t>
            </w:r>
          </w:p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торой относится организац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обственност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и </w:t>
              <w:br/>
              <w:t>сторон коллективного догово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.И.О):</w:t>
            </w:r>
          </w:p>
        </w:tc>
      </w:tr>
      <w:tr>
        <w:trPr>
          <w:trHeight w:val="18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на</w:t>
              <w:br/>
              <w:t>работодателей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на</w:t>
              <w:br/>
              <w:t>работник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08:00Z</dcterms:created>
  <dc:creator>ADMIN</dc:creator>
  <dc:description/>
  <cp:keywords/>
  <dc:language>en-US</dc:language>
  <cp:lastModifiedBy>ADMIN</cp:lastModifiedBy>
  <cp:lastPrinted>2014-02-07T15:20:00Z</cp:lastPrinted>
  <dcterms:modified xsi:type="dcterms:W3CDTF">2014-02-07T12:34:00Z</dcterms:modified>
  <cp:revision>3</cp:revision>
  <dc:subject/>
  <dc:title>Дата  и входящий номер обращения заявителя  по исполнению государственной функции</dc:title>
</cp:coreProperties>
</file>