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7578"/>
      </w:tblGrid>
      <w:tr>
        <w:trPr>
          <w:trHeight w:val="719" w:hRule="atLeast"/>
        </w:trPr>
        <w:tc>
          <w:tcPr>
            <w:tcW w:w="6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7578" w:type="dxa"/>
            <w:tcBorders/>
          </w:tcPr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Приложение  4 </w:t>
            </w:r>
          </w:p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955" w:firstLine="15"/>
        <w:jc w:val="both"/>
        <w:rPr/>
      </w:pPr>
      <w:r>
        <w:rPr/>
      </w:r>
    </w:p>
    <w:p>
      <w:pPr>
        <w:pStyle w:val="Normal"/>
        <w:autoSpaceDE w:val="false"/>
        <w:ind w:left="5955" w:firstLine="15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уведомительной регистрации отраслевых (межотраслевых) соглашени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ных на районном уровне социального партнерства, и территориальных соглаш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4"/>
        <w:gridCol w:w="2207"/>
        <w:gridCol w:w="2160"/>
        <w:gridCol w:w="1260"/>
        <w:gridCol w:w="1260"/>
        <w:gridCol w:w="2340"/>
        <w:gridCol w:w="1980"/>
        <w:gridCol w:w="1980"/>
      </w:tblGrid>
      <w:tr>
        <w:trPr>
          <w:trHeight w:val="165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и входящий номер обращения заявителя                           по исполнению государственной функции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егистрации и регистрационный номер Соглаш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оглаш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ители </w:t>
              <w:br/>
              <w:t xml:space="preserve">сторон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выявленных</w:t>
              <w:br/>
              <w:t>условиях соглашения,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худшающих положение </w:t>
              <w:br/>
              <w:t>работник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ы и исходящие номера информации 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дрес заявителя, государственную инспекцию труда  о выявленных условиях Соглашения, ухудшающих положение работник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165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рона</w:t>
              <w:br/>
              <w:t>работни-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рона</w:t>
              <w:br/>
              <w:t>работо-</w:t>
              <w:br/>
              <w:t>дателе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autoSpaceDE w:val="false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13:00Z</dcterms:created>
  <dc:creator>upr2106</dc:creator>
  <dc:description/>
  <cp:keywords/>
  <dc:language>en-US</dc:language>
  <cp:lastModifiedBy>ADMIN</cp:lastModifiedBy>
  <cp:lastPrinted>2014-02-07T15:49:00Z</cp:lastPrinted>
  <dcterms:modified xsi:type="dcterms:W3CDTF">2014-02-07T12:49:00Z</dcterms:modified>
  <cp:revision>19</cp:revision>
  <dc:subject/>
  <dc:title>                                                                                                                  Приложение   3</dc:title>
</cp:coreProperties>
</file>