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</w:t>
      </w: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первоочередных муниципальных услуг (функций) МО «Федоровское сельское поселение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2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51"/>
        <w:gridCol w:w="62"/>
        <w:gridCol w:w="3020"/>
        <w:gridCol w:w="2278"/>
        <w:gridCol w:w="45"/>
        <w:gridCol w:w="1787"/>
        <w:gridCol w:w="45"/>
        <w:gridCol w:w="1743"/>
        <w:gridCol w:w="3502"/>
      </w:tblGrid>
      <w:tr>
        <w:trPr>
          <w:trHeight w:val="21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  </w:t>
              <w:br/>
              <w:t>муниципальной власти Рогнединского района</w:t>
              <w:br/>
              <w:t xml:space="preserve">Брянской области,  </w:t>
              <w:br/>
              <w:t xml:space="preserve">предоставляющего   </w:t>
              <w:br/>
              <w:t>муниципальную услугу</w:t>
              <w:br/>
              <w:t xml:space="preserve">(исполняющего    </w:t>
              <w:br/>
              <w:t xml:space="preserve">муниципальную     </w:t>
              <w:br/>
              <w:t>функцию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</w:t>
              <w:br/>
              <w:t xml:space="preserve">физических и  </w:t>
              <w:br/>
              <w:t>юридических лиц,</w:t>
              <w:br/>
              <w:t>имеющих право на</w:t>
              <w:br/>
              <w:t xml:space="preserve">получение  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 </w:t>
              <w:br/>
              <w:t xml:space="preserve">муниципальной услуги   </w:t>
              <w:br/>
              <w:t xml:space="preserve">(функции)    </w:t>
              <w:br/>
              <w:t xml:space="preserve">(бесплатная/ </w:t>
              <w:br/>
              <w:t>платна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</w:t>
              <w:br/>
              <w:t xml:space="preserve">требования к  </w:t>
              <w:br/>
              <w:t xml:space="preserve">качеству   </w:t>
              <w:br/>
              <w:t>муниципальной</w:t>
              <w:br/>
              <w:t xml:space="preserve">услуги     </w:t>
              <w:br/>
              <w:t xml:space="preserve">(функции)   </w:t>
              <w:br/>
              <w:t xml:space="preserve">(количественно </w:t>
              <w:br/>
              <w:t xml:space="preserve">измеримые   </w:t>
              <w:br/>
              <w:t xml:space="preserve">показатели  </w:t>
              <w:br/>
              <w:t>качества) &lt;*&gt;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    </w:t>
              <w:br/>
              <w:t xml:space="preserve">нормативно-    </w:t>
              <w:br/>
              <w:t xml:space="preserve">правовых актов </w:t>
              <w:br/>
              <w:t xml:space="preserve">об утверждении </w:t>
              <w:br/>
              <w:t xml:space="preserve">административ- </w:t>
              <w:br/>
              <w:t>ных регламентов</w:t>
              <w:br/>
              <w:t xml:space="preserve">предоставления </w:t>
              <w:br/>
              <w:t>муниципальной</w:t>
              <w:br/>
              <w:t xml:space="preserve">услуги         </w:t>
              <w:br/>
              <w:t xml:space="preserve">(исполнения    </w:t>
              <w:br/>
              <w:t>государственной</w:t>
              <w:br/>
              <w:t xml:space="preserve">функции),      </w:t>
              <w:br/>
              <w:t xml:space="preserve">стандарта      </w:t>
              <w:br/>
              <w:t xml:space="preserve">качества       </w:t>
              <w:br/>
              <w:t xml:space="preserve">предоставления </w:t>
              <w:br/>
              <w:t>государственной</w:t>
              <w:br/>
              <w:t>услуги &lt;**&gt;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рганизация  архивной  работы и  использование архивных документов и оформление архивных справок 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Юридические и 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 администрации Федоровского сельского поселения  № 84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 04.12.2012 г. «Об утверждении  административного регламента по представлению муниципальной услуги 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Организации архивной работы и  использование архивных документов и оформление архивных справок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ведение перечня главных распорядителей, распорядителей и получателей средств бюджета сельского поселения, главных администраторов доходов бюджета сельского по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ов доходов бюджета сельского поселения</w:t>
            </w:r>
            <w:r>
              <w:rPr/>
              <w:t xml:space="preserve">, гла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ов источников финансирования дефицита бюджета сельского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ники бюджетного процесс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сельской администрации МО «Федоровское сельское поселение» от 04.12.2012г № 85 «Об утверждении административного регламента по исполнению сельской администрацией МО «Федоровское сельское поселение» муниципальной функции « Составление и ведение перечня главных распорядителей, распорядителей и получателей средств бюджета сельского поселения, главных администраторов доходов бюджета сельского поселения, администраторов доходов бюджета сельского поселения, главных администраторов источников финансирования дефицита бюджета сельского поселения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овершение нотариальных действий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ие лиц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 сельской администрации МО «Федоровское сельское поселение»   № 87 от 05.12.2012 г. «Об утверждении административного регламента по представлению муниципальной услуги</w:t>
            </w:r>
          </w:p>
          <w:p>
            <w:pPr>
              <w:pStyle w:val="Normal"/>
              <w:jc w:val="both"/>
              <w:rPr/>
            </w:pPr>
            <w:r>
              <w:rPr/>
              <w:t>«Совершение нотариальных действии» Федоровской сельской администрацией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Предоставление земельных участков находящихся в муниципальной собственности Федоровского сельского поселения, а также земельных участков, государственная собственность на которые не разграничена юридическим лицом и гражданам  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Юридические и 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формирование населения об ограничениях использования водных объектов общего пользования, расположенных  на территории сельской администрации муниципального образования «Федоровское сельское поселение» 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Юридические и 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 администрации «Федоровское сельское поселение»  от 05.12.2012 г. № 89 «Об утверждении административного регламента по представлению муниципальной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Информирование населения об ограничениях использования водных объектов общего пользования, расположенных  на территории сельской администрации муниципального образования «Федоровское сельское поселение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и ведение сводной бюджетной росписи бюджета Федоровского сельского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Федоровское сельское поселение»</w:t>
            </w:r>
          </w:p>
          <w:tbl>
            <w:tblPr>
              <w:tblW w:w="65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3"/>
            </w:tblGrid>
            <w:tr>
              <w:trPr>
                <w:trHeight w:val="240" w:hRule="atLeast"/>
              </w:trPr>
              <w:tc>
                <w:tcPr>
                  <w:tcW w:w="65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ники бюджетного процесс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Федоровского сельского поселения»  от   17.12.2012 г № 92 «Об утверждении административного регламента исполнения бухгалтерией Федоровское сельское поселение муниципальной функции «Составление и ведение сводной бюджетной росписи бюджета Федоровского сельского поселения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ссмотрение обращения  граждан  в Федоровскую сельскую администрацию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 сельской администрации МО «Федоровское сельское поселение» № 93 от 17.12..2012 года об утверждении административного регламента по исполнению муниципальной функ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ссмотрение обращения  граждан  в  сельскую администрацию «Федоровское сельское поселение» 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ьзователям автомобильных дорог местного значения информации о состояние автомобильных дорог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льская администрация муниципального образования «Федоровское сельское поселение»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ридические лица, 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Федоровское сельское поселение от  17.12.2012 г. № 94 «Об утверждении административного регламента по предоставлению муниципальной услуги  « пользователям автомобильных дорог местного значения информации о состояние автомобильных дорог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исполнения функции и предоставлению услуг размещения заказа на поставки товаров, выполнение работ, оказание услуг для обеспечения муниципальных нужд МО «Федоровское сельское поселение» Рогнединского района Брянской област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ые заказчики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Федоровского сельского поселения от 27.12.2012г № 98 «Об утверждении административного регламента по осуществлению и предоставлению услуг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мещения заказа на поставки товаров, выполнение работ, оказание услуг для обеспечения муниципальных нужд МО «Федоровское сельское поселение» 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уществление  земельного контроля  за использованием земель на территории Федоровского сельского поселения 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ридические лица и индивидуальные предприниматели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Федоровское сельское поселение от 27.12.2012 г № 99 Об утверждении административного регламента п</w:t>
            </w:r>
            <w:r>
              <w:rPr>
                <w:bCs/>
                <w:color w:val="000000"/>
              </w:rPr>
              <w:t>редоставления муниципальной услуги администрацией Федоровского сельского поселения «Осуществление земельного контроля за использованием земель на территории Федоровского сельского поселения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и выдача разрешения на проведение земляных работ на территории Федоровского сельского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Федоровского сельского поселения от   27.12.2012 № 100 «Об утверждении административного регламента по предоставлению муниципальной услуги администрацией Федоровское сельское поселение «</w:t>
            </w:r>
            <w:r>
              <w:rPr>
                <w:bCs/>
                <w:color w:val="000000"/>
              </w:rPr>
              <w:t>Подготовка и выдача разрешения на проведение земляных работ на территории Федоровского сельского поселения</w:t>
            </w: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в границах муниципального образования электро-, тепло-, газо-, водоснабжения населения, водоотведения, снабжения населения топливом.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юридические лица и  физические лица 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Федоровского сельского поселения  от   27.12..2012 № 101 ««Об утверждении административного регламента исполнения муниципальной функции «</w:t>
            </w:r>
            <w:r>
              <w:rPr>
                <w:bCs/>
                <w:color w:val="000000"/>
              </w:rPr>
              <w:t>Организация в границах МО электро-, тепло-, газо-, водоснабжения населения, водоотведения, снабжения населения топливом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Постановка и ведение учета граждан нуждающихся в улучшении  жилищных условий на территории Федоровского сельского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 администрации Федоровского сельского поселения от 27.12.2012  г. № 102  «Об утверждении административного регламента по представлению муниципальной услуг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 Постановка и ведение учета граждан нуждающихся в улучшении  жилищных условий на территории Федоровского сельского поселения 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 xml:space="preserve">чрезвычайных ситуаций </w:t>
            </w:r>
          </w:p>
          <w:p>
            <w:pPr>
              <w:pStyle w:val="Normal"/>
              <w:rPr/>
            </w:pPr>
            <w:r>
              <w:rPr/>
              <w:t xml:space="preserve">гражданской обороны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spacing w:val="-10"/>
              </w:rPr>
              <w:t>для населения  Федоровского сельского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льская администрация муниципального образования 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 xml:space="preserve">Руководители организации и предприятий, население. проживающее на территории 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 администрации Федоровского сельского поселения № 103 от 27.12..2012 г. «Об утверждении административного регламента по представлению муниципальной услуги</w:t>
            </w:r>
          </w:p>
          <w:p>
            <w:pPr>
              <w:pStyle w:val="Normal"/>
              <w:rPr/>
            </w:pPr>
            <w:r>
              <w:rPr/>
              <w:t xml:space="preserve">«Предупреждение и ликвидация последствий </w:t>
            </w:r>
          </w:p>
          <w:p>
            <w:pPr>
              <w:pStyle w:val="Normal"/>
              <w:rPr/>
            </w:pPr>
            <w:r>
              <w:rPr/>
              <w:t xml:space="preserve">чрезвычайных ситуаций и гражданской обороны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0"/>
              </w:rPr>
              <w:t>для населения  Федоровского сельского поселения Рогнединского  района Брянской области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Присвоение наименований улицам, площадям и иным территориям проживания граждан в населенных пунктах Федоровского сельского поселения, установление нумерации домов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Юридические и 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 сельской администрации МО «Федоровское сельское поселение»   № 104 от 27.12.2012 г. « Об утверждении административного регламента предоставления муниципальной услуги  п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своение наименований улицам, площадям и иным территориям проживания граждан в населенных пунктах Федоровского сельского поселения, установление нумерации домов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Выдача документов (единого жилищного документа, копий финансового лицевого счета, выписок из домовой, похозяйственной книг, справок и иных документов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 администрации Федоровского сельского поселения от 27.12.2012  г. № 105  «Об утверждении административного регламента по представлению муниципальной услуг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  Выдача документов (единого жилищного документа, копий финансового лицевого счета, выписок из домовой, похозяйственной книг, справок и иных документов) 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муниципального имущества, находящегося в собственности МО «Федоровское сельское поселение»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ридические лица, индивидуальные предприниматели, 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результатам аукцио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Федоровского сельского поселения  от   27.12.2012 № 106 ««Об утверждении административного регламента администрацией Рогнединского района по исполнению муниципальной функции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уведомительной регистрации коллективных договоров и согла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итуальных услуг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ридические лица, 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Федоровское сельское поселение от  27.12.2012г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    «Об утвержден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о предоставлению муниципальной функции  «Организация ритуальных услуг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атизация жилых помещений муниципального жилищного фонда Федоровское сельское поселение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ческое лицо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Федоровское сельское поселение от  27.12.2012 г. № 108 Об утверждении административного регламента по предоставлению муниципальной услуги       «</w:t>
            </w:r>
            <w:r>
              <w:rPr>
                <w:bCs/>
                <w:color w:val="000000"/>
              </w:rPr>
              <w:t>Приватизация жилых помещений муниципального жилищного фонда Федоровское сельское поселение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библиотечного обслуживания населения библиотеками, комплектование и обеспечение учета библиотечных фондов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УК «Гобикский ЦКД и БО»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Федоровское сельское поселение от  27.12.2012 г. № 109 «Об утверждении административного регламента  по исполнению муниципальной услуги «</w:t>
            </w:r>
            <w:r>
              <w:rPr>
                <w:bCs/>
                <w:color w:val="000000"/>
              </w:rPr>
              <w:t>Организация библиотечного обслуживания населения библиотеками, комплектование и обеспечение учета библиотечных фондов 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Организации досуга населения Федоровского сельского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Юридические и 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Бесплатная, в т.ч. и платна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ановление  администрации Федоровское сельское поселение от 27.12.2012 г. № 110 «Об утверждении административного регламента по исполнению муниципальной услуг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Организации досуга  населения Федоровского сельского поселения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условий для обеспечения жителей Федоровского сельского поселения услугами торговли, общественного питания и бытового обслуживания на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юридические лица, индивидуальные предприниматели, физические лица 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ление администрации Федоровское сельское поселение от  27.12. 2012 г № 111 «Об утверждении административного регламента по исполнению муниципальной функции по созданию условий  для обеспечения жителей Федоровского сельского поселения услугами торговли, </w:t>
            </w:r>
            <w:r>
              <w:rPr>
                <w:bCs/>
                <w:color w:val="000000"/>
              </w:rPr>
              <w:t>общественного питания и бытового обслуживания населения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Организация проведения официальных физкультурно- спортивных мероприятий для населения  Федоровского сельского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 администрации Федоровское сельское поселение  от 27.12.2012 г. № 112 «Об утверждении административного регламента по представлению муниципальной услуг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рганизация проведения официальных физкультурно- спортивных мероприятий для населения  Федоровского сельского поселения» 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консультационной, организационной поддержки субъектам малого и среднего предпринимательства на территории МО «Федоровское сельское поселение»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ъекты малого и среднего предпринимательства, общественные объединения предпринимателей, другие  юридические лица  независимо от организационно-правовых форм и форм собственности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Федоровское сельское поселение  от   27.12.2012 г № 113 «Об утверждении административного регламента по предоставлению муниципальной услуги «</w:t>
            </w:r>
            <w:r>
              <w:rPr>
                <w:bCs/>
                <w:color w:val="000000"/>
              </w:rPr>
              <w:t>Оказание консультационной, организационной поддержки субъектам малого и среднего предпринимательства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Проведение мероприятий по работе с детьми и молодежью в Федоровском сельском поселение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ждане в возрасте от 14 до 35 ле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14 до 18 законные представите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одите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 xml:space="preserve">несовершеннолетних граждан 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 администрации Федоровское сельское поселение  от 27.12.2012 г. № 114 «Об утверждении административного регламента по представлению муниципальной услуги «Проведение мероприятий по работе с детьми и молодежью в Федоровском сельском поселение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Составление и ведение кассового плана в Федоровском сельском поселение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астники бюджетного процесс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 администрации    Федоровское сельское поселение № 115  от 27.12..2012 г. «Об утверждении административного регламента по представлению муниципальной услуг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Составление и ведение кассового плана в Федоровском сельском поселение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реестра муниципального имущества муниципального образования «Федоровское сельское поселение»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Федоровское сельское поселение от  27.12.2010г № 116 «Об утверждении административного регламента по предоставлению муниципальной услуги  «Предоставление информации из реестра муниципального имущества муниципального образования «Федоровское сельское поселение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прогноза социально-экономического развития Федоровского сельского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Федоровское сельское поселение  от   27.12.2012 г № 117 «Об утверждении административного регламента по исполнению муниципальной функции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прогноза социально-экономического развития Федоровское сельское пос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ка документов и подготовка проектов правовых актов о выделение средств из резервного фонд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ая администрация муниципального образования « Федоровское сельское посел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Федоровское сельское поселение  от   10.02.2012 г № 9 «Об утверждении административного регламента по исполнению муниципальной функции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ка документов и подготовка проектов правовых актов о выделение средств из резервного фонда Федор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3:00Z</dcterms:created>
  <dc:creator>user</dc:creator>
  <dc:description/>
  <cp:keywords/>
  <dc:language>en-US</dc:language>
  <cp:lastModifiedBy>ПЕ</cp:lastModifiedBy>
  <cp:lastPrinted>2011-01-19T13:48:00Z</cp:lastPrinted>
  <dcterms:modified xsi:type="dcterms:W3CDTF">2013-01-24T10:49:00Z</dcterms:modified>
  <cp:revision>35</cp:revision>
  <dc:subject/>
  <dc:title>Реестр</dc:title>
</cp:coreProperties>
</file>