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</w:t>
      </w:r>
    </w:p>
    <w:p>
      <w:pPr>
        <w:pStyle w:val="Normal"/>
        <w:jc w:val="center"/>
        <w:rPr/>
      </w:pPr>
      <w:r>
        <w:rPr/>
        <w:t>РОГНЕДИ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ЛЬСКАЯ АДМИНИСТРАЦИЯ МУНИЦИПАЛЬНОГО ОБРАЗОВАНИЯ</w:t>
      </w:r>
    </w:p>
    <w:p>
      <w:pPr>
        <w:pStyle w:val="Normal"/>
        <w:jc w:val="center"/>
        <w:rPr/>
      </w:pPr>
      <w:r>
        <w:rPr/>
        <w:t>«ФЕДОРО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 27.12.2012   № 117</w:t>
      </w:r>
    </w:p>
    <w:p>
      <w:pPr>
        <w:pStyle w:val="Normal"/>
        <w:jc w:val="both"/>
        <w:rPr/>
      </w:pPr>
      <w:r>
        <w:rPr/>
        <w:t>п. Гоб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jc w:val="both"/>
        <w:rPr/>
      </w:pPr>
      <w:r>
        <w:rPr/>
        <w:t>по исполнению муниципальной функ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прогноза социально-</w:t>
      </w:r>
    </w:p>
    <w:p>
      <w:pPr>
        <w:pStyle w:val="Normal"/>
        <w:rPr/>
      </w:pPr>
      <w:r>
        <w:rPr/>
        <w:t xml:space="preserve">экономического развития Федоровского </w:t>
      </w:r>
    </w:p>
    <w:p>
      <w:pPr>
        <w:pStyle w:val="Normal"/>
        <w:rPr/>
      </w:pPr>
      <w:r>
        <w:rPr/>
        <w:t>сельского поселения»</w:t>
      </w:r>
    </w:p>
    <w:p>
      <w:pPr>
        <w:pStyle w:val="Normal"/>
        <w:rPr/>
      </w:pPr>
      <w:r>
        <w:rPr/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административной реформы в Российской Федерации в 2006-2010 годах, одобренной распоряжением Правительства  Российской Федерации от 25.10.2005 № 1789-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6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административный регламент по исполнению муниципальной функции «Формирование прогноза социально-экономического развития Федоровского сельского посел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6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разместить на официальном сайте МО «Рогнединский район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>3.Постановление вступает в силу со дня его обнародования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tabs>
          <w:tab w:val="clear" w:pos="708"/>
          <w:tab w:val="left" w:pos="6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бухгалтерию  сельской администрации (Мартюхову Н.И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А.В.Серпикова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right="-1" w:firstLine="5954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right="-1" w:firstLine="5954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0</wp:posOffset>
                </wp:positionV>
                <wp:extent cx="2769235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ановл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сельской 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27.12. 2012 № 1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0pt;mso-wrap-distance-left:9pt;mso-wrap-distance-right:0pt;mso-wrap-distance-top:0pt;mso-wrap-distance-bottom:0pt;margin-top:-6.5pt;mso-position-vertical-relative:text;margin-left:24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ельской  администр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27.12. 2012 № 1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>Федоровской  сельской администрации по исполнению муниципальной функции «Формирование прогноза социально-экономического развития Федоров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1. Общие положения</w:t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numPr>
          <w:ilvl w:val="1"/>
          <w:numId w:val="1"/>
        </w:numPr>
        <w:shd w:fill="FFFFFF" w:val="clear"/>
        <w:ind w:left="720" w:right="10" w:hanging="72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Наименование муниципальной функции и принципы ее осуществления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561"/>
        <w:jc w:val="both"/>
        <w:rPr>
          <w:color w:val="000000"/>
          <w:spacing w:val="3"/>
        </w:rPr>
      </w:pPr>
      <w:r>
        <w:rPr>
          <w:color w:val="000000"/>
        </w:rPr>
        <w:t>Административный регламент исполнения муниципальной функции по формированию прогноза социально-экономического развития Федоровского сельского</w:t>
      </w:r>
      <w:r>
        <w:rPr/>
        <w:t xml:space="preserve"> поселения</w:t>
      </w:r>
      <w:r>
        <w:rPr>
          <w:color w:val="000000"/>
        </w:rPr>
        <w:t xml:space="preserve"> на среднесрочную перспективу (далее муниципальной функции) Федоровской  сельской администрацией</w:t>
      </w:r>
      <w:r>
        <w:rPr>
          <w:color w:val="000000"/>
          <w:spacing w:val="3"/>
        </w:rPr>
        <w:t xml:space="preserve"> разработан с целью определения, разработки и реализации экономической политики органов местного самоуправления в пределах своих полномочий на основе макроэкономических пропорций в Российской Федерации, посланий Президента Российской Федерации  федеральному собранию Российской Федерац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561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562"/>
        <w:jc w:val="both"/>
        <w:rPr>
          <w:color w:val="000000"/>
          <w:spacing w:val="3"/>
        </w:rPr>
      </w:pPr>
      <w:r>
        <w:rPr>
          <w:color w:val="000000"/>
          <w:spacing w:val="3"/>
        </w:rPr>
        <w:t>Основные понятия: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562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ноз социально-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Федоровского сельского поселения - сбалансированная система ожидаемых в перспективе показателей социально-экономического развития поселения, результаты которых используются при расчете собственных доходов бюджета и при принятии конкретных решений в управлении развитием экономики поселения в пределах установленных полномочи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ценарные условия социально-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- прогноз относительно функционирования экономики в предстоящем периоде с учетом внешних и внутренних факторов, влияющих на развитие экономик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Федоровского сельского поселения (далее – прогноз) разрабатывается на период не менее трех лет Федоровской  сельской администраци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Федоровского сельского поселения включает совокупность количественных и качественных характеристик макроэкономической ситуации, экономической структуры, внешнеэкономической и инвестиционной деятельности, уровня и качества жизн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сельского поселения составляется один раз в 3 года. Сроки составления прогноза устанавливаются департаментом экономического развития Брянской области в соответствии с Бюджетным кодексом Российской Федерации, нормативно-правовыми актами Правительства Российской Федерации, Брянской областной администрации, администрации Рогнединского района и Федоровской  сельской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jc w:val="both"/>
        <w:rPr>
          <w:color w:val="000000"/>
        </w:rPr>
      </w:pPr>
      <w:r>
        <w:rPr>
          <w:b/>
          <w:color w:val="000000"/>
          <w:spacing w:val="-15"/>
        </w:rPr>
        <w:t xml:space="preserve">  </w:t>
      </w:r>
      <w:r>
        <w:rPr>
          <w:color w:val="000000"/>
          <w:spacing w:val="-15"/>
        </w:rPr>
        <w:t>1.2.</w:t>
      </w:r>
      <w:r>
        <w:rPr>
          <w:color w:val="000000"/>
        </w:rPr>
        <w:t xml:space="preserve"> Нормативно-правовое регулирование исполнения муниципальной функции: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jc w:val="both"/>
        <w:rPr>
          <w:color w:val="000000"/>
        </w:rPr>
      </w:pPr>
      <w:r>
        <w:rPr>
          <w:color w:val="000000"/>
        </w:rPr>
        <w:tab/>
        <w:t>Исполнение муниципальной функции осуществляется в соответствии со следующими нормативными правовыми актами: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ind w:left="-360" w:hanging="0"/>
        <w:jc w:val="both"/>
        <w:rPr/>
      </w:pPr>
      <w:r>
        <w:rPr/>
        <w:t>-</w:t>
        <w:tab/>
        <w:t>Конституцией Российской Федерации, ежегодным Посланием Президента Федеральному собранию,  Бюджетным кодексом Российской Федерации, Федеральным законом № 131-ФЗ от 06.10.2008 «Об общих принципах организации местного самоуправления в Российской Федерации», ежегодными методическими рекомендациями Министерства экономического развития Российской Федерации  к разработке показателей прогнозов социально-экономического развития субъектов Российской Федерации и сценарными условиями функционирования экономики Российской Федерации, Уставом Федоровского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284"/>
        <w:jc w:val="both"/>
        <w:rPr>
          <w:color w:val="000000"/>
        </w:rPr>
      </w:pPr>
      <w:r>
        <w:rPr>
          <w:color w:val="000000"/>
          <w:spacing w:val="4"/>
        </w:rPr>
        <w:tab/>
        <w:t xml:space="preserve">1.3. Органы, осуществляющие муниципальную </w:t>
      </w:r>
      <w:r>
        <w:rPr>
          <w:color w:val="000000"/>
        </w:rPr>
        <w:t>функцию:</w:t>
      </w:r>
    </w:p>
    <w:p>
      <w:pPr>
        <w:pStyle w:val="Normal"/>
        <w:shd w:fill="FFFFFF" w:val="clear"/>
        <w:ind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284"/>
        <w:jc w:val="both"/>
        <w:rPr/>
      </w:pPr>
      <w:r>
        <w:rPr>
          <w:color w:val="000000"/>
        </w:rPr>
        <w:tab/>
        <w:t>1.3.1. Муниципальную функцию исполняет  Федоровская сельская администрация</w:t>
      </w:r>
      <w:r>
        <w:rPr/>
        <w:t>.</w:t>
      </w:r>
    </w:p>
    <w:p>
      <w:pPr>
        <w:pStyle w:val="Normal"/>
        <w:shd w:fill="FFFFFF" w:val="clear"/>
        <w:ind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jc w:val="both"/>
        <w:rPr/>
      </w:pPr>
      <w:r>
        <w:rPr/>
        <w:t>Юридический и почтовый адрес: 242780, Брянская область, Рогнединский район, п. Гобики, ул. Советская, дом 5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ind w:left="360" w:hanging="0"/>
        <w:jc w:val="both"/>
        <w:rPr/>
      </w:pPr>
      <w:r>
        <w:rPr>
          <w:color w:val="000000"/>
        </w:rPr>
        <w:t xml:space="preserve">Часы работ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jc w:val="both"/>
        <w:rPr/>
      </w:pPr>
      <w:r>
        <w:rPr>
          <w:color w:val="000000"/>
        </w:rPr>
        <w:t>понедельник - четверг   с 8 час.30 мин. до 17 час.45 мин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                          с 8 час.30 мин. до 16 час.30 мин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            с 13 час.00 мин. до 14 час.00 мин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     - выходные д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pacing w:val="6"/>
        </w:rPr>
        <w:t>1.3.2.</w:t>
      </w:r>
      <w:r>
        <w:rPr/>
        <w:t>Ответственным исполнителем за разработку прогноза социально-экономического развития является  Федоровская сельская администр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  </w:t>
      </w:r>
      <w:r>
        <w:rPr>
          <w:color w:val="000000"/>
          <w:spacing w:val="6"/>
        </w:rPr>
        <w:tab/>
        <w:t>1.3.3.Источником информации для исполнения функции являются следующие документы: статистические бюллетени, налоговые отчеты, а также информация, полученная по запросам, подготовленным от имени  сельской администрации уполномоченным лицом  сельской администрации, хозяйственных субъектов и структурных  подразделений  сельской администрации.</w:t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left="10" w:right="19" w:hanging="0"/>
        <w:jc w:val="both"/>
        <w:rPr>
          <w:color w:val="000000"/>
          <w:spacing w:val="9"/>
        </w:rPr>
      </w:pPr>
      <w:r>
        <w:rPr>
          <w:color w:val="000000"/>
          <w:spacing w:val="14"/>
        </w:rPr>
        <w:tab/>
        <w:t xml:space="preserve">1.3.4. Процедура взаимодействия с органами и </w:t>
      </w:r>
      <w:r>
        <w:rPr>
          <w:color w:val="000000"/>
          <w:spacing w:val="-1"/>
        </w:rPr>
        <w:t xml:space="preserve">организациями, обладающими сведениями, необходимыми для организации </w:t>
      </w:r>
      <w:r>
        <w:rPr>
          <w:color w:val="000000"/>
          <w:spacing w:val="-3"/>
        </w:rPr>
        <w:t xml:space="preserve">процесса формирования прогноза социально-экономического развития </w:t>
      </w:r>
      <w:r>
        <w:rPr>
          <w:color w:val="000000"/>
          <w:spacing w:val="9"/>
        </w:rPr>
        <w:t>определяется путем запроса данных в виде письма.</w:t>
      </w:r>
    </w:p>
    <w:p>
      <w:pPr>
        <w:pStyle w:val="Normal"/>
        <w:shd w:fill="FFFFFF" w:val="clear"/>
        <w:ind w:left="10"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ind w:left="10"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spacing w:lineRule="auto" w:line="360"/>
        <w:ind w:left="10" w:right="19" w:hanging="0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2. Административные процедуры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9"/>
        </w:rPr>
        <w:tab/>
        <w:t xml:space="preserve">2.1.Описание последовательности действий при осуществлении </w:t>
      </w:r>
    </w:p>
    <w:p>
      <w:pPr>
        <w:pStyle w:val="Normal"/>
        <w:shd w:fill="FFFFFF" w:val="clear"/>
        <w:jc w:val="both"/>
        <w:rPr>
          <w:color w:val="000000"/>
          <w:spacing w:val="9"/>
        </w:rPr>
      </w:pPr>
      <w:r>
        <w:rPr>
          <w:color w:val="000000"/>
          <w:spacing w:val="9"/>
        </w:rPr>
        <w:t>муниципальной функции.</w:t>
      </w:r>
    </w:p>
    <w:p>
      <w:pPr>
        <w:pStyle w:val="Normal"/>
        <w:shd w:fill="FFFFFF" w:val="clear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ind w:left="10"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ab/>
        <w:t>Муниципальная функция по формированию прогноза социально-экономического развития Федоровского сельского поселения исполняется ежегодно по формам и методике, утвержденным департаментом экономического развития Брянской области, и состоит из следующих основных процедур:</w:t>
      </w:r>
    </w:p>
    <w:p>
      <w:pPr>
        <w:pStyle w:val="Normal"/>
        <w:shd w:fill="FFFFFF" w:val="clear"/>
        <w:ind w:left="10"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ind w:left="10"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ab/>
        <w:t>уточнение списка предприятий, данные которых используются при составлении прогноза социально-экономического развития сельского поселения;</w:t>
      </w:r>
    </w:p>
    <w:p>
      <w:pPr>
        <w:pStyle w:val="Normal"/>
        <w:shd w:fill="FFFFFF" w:val="clear"/>
        <w:ind w:left="10"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ind w:left="10"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ab/>
        <w:t>подготовка запросов в организации и учреждения, а также подразделения Федоровской  сельской администрации для получения информации, необходимой при составлении прогноза, по установленной форме в течение 10 дней со дня начала его разработки;</w:t>
      </w:r>
    </w:p>
    <w:p>
      <w:pPr>
        <w:pStyle w:val="Normal"/>
        <w:shd w:fill="FFFFFF" w:val="clear"/>
        <w:ind w:left="10"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ind w:left="10"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ab/>
        <w:t>сверка полученной информации с данными статистики и анализ применяемых индексов-дефляторов в течение 5 дней со дня получения информации от предприятий;</w:t>
      </w:r>
    </w:p>
    <w:p>
      <w:pPr>
        <w:pStyle w:val="Normal"/>
        <w:shd w:fill="FFFFFF" w:val="clear"/>
        <w:ind w:left="10"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ab/>
        <w:t>подготовка сводных расчетов для заполнения основных разделов прогноза в течение 15 дней со дня получения информации от предприятий (форма 1-предприяти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ab/>
        <w:t>проведение дочета по малому бизнесу в разрезе видов деятельности для заполнения данных по полному кругу пред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ab/>
        <w:t>подготовка расчетов по инвестициям и основным фондам с учетом плана строительства и ввода объектов, а также изменений в налоговом законодательстве в течение 15 дней со дня получения информации от предприятий;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ab/>
        <w:t>заполнение данных прогноза по установленной форме со сводных расчетов и статистической отчетности в течение 20 дней со дня получения информации от предприятий;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ab/>
        <w:t>расчет бюджетообразующих показателей на среднесрочный период, необходимых для расчета собственных доходов бюджета поселения, по установленной форме в течение 5 дней после заполнения прогнозных данных;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ab/>
        <w:t>согласование основных разделов прогноза с главой  сельской администрации в течение 5 дней после заполнения прогнозных данных;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/>
      </w:pPr>
      <w:r>
        <w:rPr>
          <w:color w:val="000000"/>
          <w:spacing w:val="9"/>
        </w:rPr>
        <w:tab/>
        <w:t>хранение согласованного и подписанного варианта прогноза социально-экономического развития Федоровского сельского поселения в электронном и бумажном виде в Федоровской  сельской администрации в течение 3 лет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ab/>
        <w:t>2.2. Контроль за исполнением муниципальной функции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ab/>
        <w:t>Контроль за исполнением муниципальной функции по формированию прогноза социально-экономического развития Федоровского сельского поселения осуществляет глава  сельской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 Порядок обжалования действий (бездействий), осуществляемых</w:t>
      </w:r>
    </w:p>
    <w:p>
      <w:pPr>
        <w:pStyle w:val="Normal"/>
        <w:jc w:val="both"/>
        <w:rPr/>
      </w:pPr>
      <w:r>
        <w:rPr/>
        <w:t>в ходе исполнения муниципальной фу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ействие или бездействие должностных лиц администрации могут быть обжалованы в административном  или судебном порядке в соответствии с законодательством Российской Федерации. Жалобы подаются  главе администраци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34:00Z</dcterms:created>
  <dc:creator>администрация</dc:creator>
  <dc:description/>
  <cp:keywords/>
  <dc:language>en-US</dc:language>
  <cp:lastModifiedBy>ПЕ</cp:lastModifiedBy>
  <cp:lastPrinted>2012-12-18T15:22:00Z</cp:lastPrinted>
  <dcterms:modified xsi:type="dcterms:W3CDTF">2013-01-24T07:27:00Z</dcterms:modified>
  <cp:revision>15</cp:revision>
  <dc:subject/>
  <dc:title>РОССИЙСКАЯ  ФЕДЕРАЦИЯ</dc:title>
</cp:coreProperties>
</file>