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НЕД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ЕДОР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2 № 2-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Гоб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необходи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язательных муниципальных у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х в пределах своих</w:t>
      </w:r>
    </w:p>
    <w:p>
      <w:pPr>
        <w:pStyle w:val="Normal"/>
        <w:jc w:val="both"/>
        <w:rPr/>
      </w:pPr>
      <w:r>
        <w:rPr>
          <w:sz w:val="28"/>
          <w:szCs w:val="28"/>
        </w:rPr>
        <w:t>полномочий Федоровской с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№ 210 –ФЗ от 27  июля 2010 года  «Об организации предоставления государственных и муниципальных услуг», Федеральным законом Российской Федерации № 131- ФЗ от 06.10.2003 года «Об общих принципах организации местного самоуправления в Российской Федерации», Постановлением администрации Брянской области № 148 от 24.12.2009 года «Об обеспечении доступа граждан и организаций к информации об условиях и порядке оказания государственных и муниципальных услуг», Федор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еречень необходимых и обязательных муниципальных услуг, предоставляемых в пределах своих полномочий Федоровской сельской администрации (Приложени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едо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А.В.Серп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 xml:space="preserve">к решению Федоровского 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 xml:space="preserve">сельского Совета народных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депутатов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 27.12.2012 № 2-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ind w:firstLine="10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обходимых и обязательных  муниципальных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в предел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их полномочий Федоровской сельской администрацией </w:t>
      </w:r>
    </w:p>
    <w:p>
      <w:pPr>
        <w:pStyle w:val="Normal"/>
        <w:ind w:firstLine="10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10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функци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рхивной работы, использование архивных документов и оформление архивных справо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я  перечня главных распорядителей и получателей  средств бюджета посел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ие нотариальных действ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ых участков находящихся в муниципальной собственности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 водных объектов общего пользов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е  сводной бюджетной роспис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 граждан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состоянии автомобильных дорог местного зна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по  размещению  заказа на поставки товаров, выполнение работ, услуг для муниципальных нуж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земельного контрол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ача разрешения на проведение земляных рабо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электро-, тепло-, газо-,водоснабжения населения, водоотведение, снабжение населением топлив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 ведение учета граждан нуждающихся в улучшении жилищных услови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гражданской обороне, защите населения и территории от  чрезвычайных ситуаций природного и техногенного характе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наименований улицам, площадям и иным территориям проживания граждан в населенных пункта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ача документов (единого жилищного документа, копий финансового лицевого счета, выписок из домовой, похозяйственной книг, справок и иных документо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жилых помещений муниципального жилищного фон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библиотечного обслуживания и комплектование библиотечного фонда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 обеспечения жителей услугами торговли и бытового обслужив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физкультурно-спортивных мероприятий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 консультационной, организ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аботе с детьми и молодежь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е кассового пла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е кассового пла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огноза социально-экономического развити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и подготовка проектов правовых актов о выделении средств из резервного фон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2:00Z</dcterms:created>
  <dc:creator>user</dc:creator>
  <dc:description/>
  <cp:keywords/>
  <dc:language>en-US</dc:language>
  <cp:lastModifiedBy>ПЕ</cp:lastModifiedBy>
  <cp:lastPrinted>2012-12-24T14:05:00Z</cp:lastPrinted>
  <dcterms:modified xsi:type="dcterms:W3CDTF">2013-01-24T11:22:00Z</dcterms:modified>
  <cp:revision>13</cp:revision>
  <dc:subject/>
  <dc:title/>
</cp:coreProperties>
</file>