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ИЙ 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 АДМИНИСТРАЦИЯ   МО  «ФЕДОР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27.12.2012 г. № 100</w:t>
      </w:r>
    </w:p>
    <w:p>
      <w:pPr>
        <w:pStyle w:val="Normal"/>
        <w:rPr/>
      </w:pPr>
      <w:r>
        <w:rPr/>
        <w:t>п.Гобики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Cs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-142" w:leader="none"/>
        </w:tabs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Cs/>
        </w:rPr>
        <w:t>администрацией Федоровского сельского поселения</w:t>
      </w:r>
    </w:p>
    <w:p>
      <w:pPr>
        <w:pStyle w:val="Normal"/>
        <w:ind w:right="4315" w:hanging="0"/>
        <w:jc w:val="both"/>
        <w:rPr/>
      </w:pPr>
      <w:r>
        <w:rPr/>
        <w:t>«Подготовка и выдача разрешения на проведение земляных работ на территории Федоровского сельского поселения»</w:t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постановлением администрации Федоровского сельского поселения от 20.10.2011г. № 69 «Об утверждении Порядка разработки и утверждения административных регламентов предоставления муниципальных услуг (функций) администрации Федоровского сельского поселения»  и Уставом муниципального образования «Федоровское сельское поселение»</w:t>
      </w:r>
    </w:p>
    <w:p>
      <w:pPr>
        <w:pStyle w:val="Normal"/>
        <w:ind w:left="-36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360" w:right="-185" w:hanging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36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187" w:hanging="8"/>
        <w:jc w:val="both"/>
        <w:rPr/>
      </w:pPr>
      <w:r>
        <w:rPr/>
        <w:t>1. Утвердить Административный регламент предоставления муниципальной услуги администрацией Федоровского сельского поселения «Подготовка и выдача разрешения на проведение земляных работ на территории Федоровского сельского поселения» (приложение).</w:t>
      </w:r>
    </w:p>
    <w:p>
      <w:pPr>
        <w:pStyle w:val="Normal"/>
        <w:ind w:left="-357" w:right="-187" w:firstLine="709"/>
        <w:jc w:val="both"/>
        <w:rPr/>
      </w:pPr>
      <w:r>
        <w:rPr/>
        <w:t>2. Настоящее постановление обнародовать в установленном законом порядке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 xml:space="preserve">3.Настоящее постановление разместить на официальном сайте муниципального       образования «Рогнединский район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gned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57" w:right="-187" w:firstLine="709"/>
        <w:jc w:val="both"/>
        <w:rPr/>
      </w:pPr>
      <w:r>
        <w:rPr/>
        <w:t>4. Контроль за выполнением данного постановления оставляю за собой.</w:t>
      </w:r>
    </w:p>
    <w:p>
      <w:pPr>
        <w:pStyle w:val="Normal"/>
        <w:ind w:left="-357" w:right="-187" w:firstLine="709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  <w:t xml:space="preserve">          </w:t>
      </w:r>
      <w:r>
        <w:rPr/>
        <w:t>Глава  сельского поселения                                                                     А.В.Серпикова</w:t>
      </w:r>
    </w:p>
    <w:p>
      <w:pPr>
        <w:pStyle w:val="Postan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6" w:hanging="0"/>
        <w:jc w:val="right"/>
        <w:rPr/>
      </w:pPr>
      <w:r>
        <w:rPr/>
      </w:r>
    </w:p>
    <w:p>
      <w:pPr>
        <w:pStyle w:val="Normal"/>
        <w:ind w:left="4706" w:hanging="0"/>
        <w:jc w:val="right"/>
        <w:rPr/>
      </w:pPr>
      <w:r>
        <w:rPr/>
      </w:r>
    </w:p>
    <w:p>
      <w:pPr>
        <w:pStyle w:val="Normal"/>
        <w:ind w:left="4706" w:hanging="0"/>
        <w:rPr/>
      </w:pPr>
      <w:r>
        <w:rPr/>
        <w:t xml:space="preserve">                                                </w:t>
      </w:r>
      <w:r>
        <w:rPr/>
        <w:t>Утвержден</w:t>
      </w:r>
    </w:p>
    <w:p>
      <w:pPr>
        <w:pStyle w:val="Normal"/>
        <w:autoSpaceDE w:val="false"/>
        <w:ind w:left="4706" w:hanging="0"/>
        <w:jc w:val="center"/>
        <w:rPr/>
      </w:pPr>
      <w:r>
        <w:rPr/>
        <w:t xml:space="preserve">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ind w:left="4706" w:hanging="0"/>
        <w:jc w:val="right"/>
        <w:rPr/>
      </w:pPr>
      <w:r>
        <w:rPr/>
        <w:t>Федоровского сельского поселения</w:t>
      </w:r>
    </w:p>
    <w:p>
      <w:pPr>
        <w:pStyle w:val="Normal"/>
        <w:autoSpaceDE w:val="false"/>
        <w:ind w:left="4706" w:hanging="0"/>
        <w:rPr/>
      </w:pPr>
      <w:r>
        <w:rPr/>
        <w:t xml:space="preserve">                             </w:t>
      </w:r>
      <w:r>
        <w:rPr/>
        <w:t>от 27.12.2012 года № 100</w:t>
        <w:softHyphen/>
        <w:softHyphen/>
        <w:softHyphen/>
        <w:softHyphen/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/>
        <w:t>администрацией Федоровского сельского поселения</w:t>
      </w:r>
    </w:p>
    <w:p>
      <w:pPr>
        <w:pStyle w:val="ConsPlusTitle"/>
        <w:widowControl/>
        <w:jc w:val="center"/>
        <w:rPr/>
      </w:pPr>
      <w:r>
        <w:rPr/>
        <w:t>«Подготовка и выдача разрешения на проведение земляных работ на территории Федор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тивный регламент по предоставлению муниципальной услуги «Подготовка и выдача разрешения на проведение земляных работ на территории Федоровского сельского поселения» (далее – Административный регламент) определяет сроки и последовательность действий (административные процедуры) при предоставлении муниципальной услуги по подготовке и выдачи разрешения на производство земляных работ (далее – муниципальная услуг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Конституцией Российской Федерации, принятой 12 декабря 1993 года (текст Конституции опубликован в «Российской газете» от 25 декабря 1993 г. № 237)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«Российской газете» от 8 октября 2003 г. № 202, в «Парламентской газете» от 8 октября 2003 г. № 186, в Собрании законодательства Российской Федерации от 6 октября 2003 г. № 40 ст. 382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3. 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 администрацией Федо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ое обеспечение по предоставлению муниципальной услуги осуществляется непосредственно администрацией Федор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4. Получател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ями муниципальной услуги являются физические или юридические лица, решившие провести на территории Федоровского сельского поселения земляные работы (далее –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Требования к порядку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Порядок информирования заинтересованных лиц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предоставляемая заинтересованным лицам о муниципальной  услуге, является открытой и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1. Описание конечного результата предоставления заявителя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Конечным результатом предоставления заявителям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принятия решения о  выдачи разрешения на проведение земляных работ на территории муниципального образования – выдача разрешения на производство земляных работ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- в случае принятия решения об отказе в выдаче разрешения на производство земляных работ на территории муниципального образования – решение об отказе  на производство земляных работ на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2. Способ получения сведений о местонахождении и графике работы администрации Федор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 и графике работы администрации Федоровского сельского поселения, номера телефонов для справок, адреса электронной почты размещаются в средствах массовой информации (Приложение 1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специалистов администрации Федоровского сельского поселения: понедельник – пятница с 8.45 до 17.45 ч., перерыв на обед с 13.00 до 14.00 часов; выходные дни –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ителей и выдача разрешения на производство земляных работ либо решение об отказе в выдаче разрешения на производство земляных работ осуществляется специалистами администрации Федоровского сельского поселения: понедельник, среда, пятница с 8.45 до 16.00, перерыв на обед с 13.00 до 14.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3. Перечень документов, необходимых для получения заявителям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получения разрешения на производство земляных работ производитель земляных работ представляет специалисты администрации Федоровского сельского поселения следующие документы и материалы: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е на имя Главы администрации Федоровского сельского поселения</w:t>
      </w:r>
      <w:r>
        <w:rPr>
          <w:color w:val="FF0000"/>
        </w:rPr>
        <w:t xml:space="preserve"> </w:t>
      </w:r>
      <w:r>
        <w:rPr/>
        <w:t>(приложение № 3 к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хему (ситуационный план), согласованную с: </w:t>
      </w:r>
    </w:p>
    <w:p>
      <w:pPr>
        <w:pStyle w:val="Normal"/>
        <w:autoSpaceDE w:val="false"/>
        <w:ind w:firstLine="540"/>
        <w:jc w:val="both"/>
        <w:rPr/>
      </w:pPr>
      <w:r>
        <w:rPr/>
        <w:t>а) владельцами инженерных сооружений и коммуникаций, расположенных в зоне производства земля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б) дорожными службами и подразделениями ГИБДД (в случае закрытия или ограничения движения на период производства работ);</w:t>
      </w:r>
    </w:p>
    <w:p>
      <w:pPr>
        <w:pStyle w:val="Normal"/>
        <w:autoSpaceDE w:val="false"/>
        <w:ind w:firstLine="540"/>
        <w:jc w:val="both"/>
        <w:rPr/>
      </w:pPr>
      <w:r>
        <w:rPr/>
        <w:t>в) правообладателями земельных участков, на территории которых будут производиться земляные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г) жилищными организациями либо лицами, осуществляющими управление многоквартирными домами (в случае, если производство работ осуществляется на территориях, входящих в состав общего имущества жилых домов, внутридомовых и прилегающих к дому территориях) (приложение № 5 к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- график производства земляных работ с указанием лиц, отвечающих за производство работ, указанием сроков и объемов восстановления благо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хему ограждения и освещения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схема организаций движения транспорта и пешеходов (в случае закрытия или ограничения движения); </w:t>
      </w:r>
    </w:p>
    <w:p>
      <w:pPr>
        <w:pStyle w:val="Normal"/>
        <w:autoSpaceDE w:val="false"/>
        <w:ind w:firstLine="540"/>
        <w:jc w:val="both"/>
        <w:rPr/>
      </w:pPr>
      <w:r>
        <w:rPr/>
        <w:t>- письмо, гарантирующее устранение дефектов, произошедших в течение 2 лет по вине производителя работ в результате несоблюдения правил производства работ или применения материалов, не соответствующих строительным нормам и техническим условиям. (Приложение № 4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В зависимости от видов заявленных работ дополнительно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разрешения на строительство (по объектам нового строительства и реконструкции);</w:t>
      </w:r>
    </w:p>
    <w:p>
      <w:pPr>
        <w:pStyle w:val="Normal"/>
        <w:autoSpaceDE w:val="false"/>
        <w:ind w:firstLine="540"/>
        <w:jc w:val="both"/>
        <w:rPr/>
      </w:pPr>
      <w:r>
        <w:rPr/>
        <w:t>-съемка места производства работ с привязкой к местности и нанесением существующих инженерных сетей и коммуникаций в масштабе 1:500 с согласованиями от эксплуатирующих организаций и служб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распорядительных документов на снос здания и сооружений, справки от эксплуатирующих организаций об отключении инженерных коммуникаций и справки от балансодержателя об отселении жителей и выводе организаций (в случае производства работ по сносу зданий и сооружен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4. Информирование заинтересованных лиц о предоставлении муниципальной услуги.</w:t>
      </w:r>
    </w:p>
    <w:p>
      <w:pPr>
        <w:pStyle w:val="Normal"/>
        <w:jc w:val="center"/>
        <w:rPr/>
      </w:pPr>
      <w:r>
        <w:rPr/>
        <w:t>Для получения информации о процедуре предоставления муниципальной услуги (далее – информация о процедуре) заинтересованные лица вправе обращаться:</w:t>
      </w:r>
    </w:p>
    <w:p>
      <w:pPr>
        <w:pStyle w:val="Normal"/>
        <w:autoSpaceDE w:val="false"/>
        <w:ind w:firstLine="540"/>
        <w:jc w:val="both"/>
        <w:rPr/>
      </w:pPr>
      <w:r>
        <w:rPr/>
        <w:t>- в устной форме лично или по телефону к специалисту администрации Федоровского сельского поселения (далее – специалист);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м виде почтой в адрес главы администрации Федор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требованиями к информированию заинтересованных лиц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достоверность и полнота информирования о процедуре;</w:t>
      </w:r>
    </w:p>
    <w:p>
      <w:pPr>
        <w:pStyle w:val="Normal"/>
        <w:autoSpaceDE w:val="false"/>
        <w:ind w:firstLine="540"/>
        <w:jc w:val="both"/>
        <w:rPr/>
      </w:pPr>
      <w:r>
        <w:rPr/>
        <w:t>- четкость в изложении информации о процедуре;</w:t>
      </w:r>
    </w:p>
    <w:p>
      <w:pPr>
        <w:pStyle w:val="Normal"/>
        <w:autoSpaceDE w:val="false"/>
        <w:ind w:firstLine="540"/>
        <w:jc w:val="both"/>
        <w:rPr/>
      </w:pPr>
      <w:r>
        <w:rPr/>
        <w:t>- удобство и доступность получения информации о процедуре;</w:t>
      </w:r>
    </w:p>
    <w:p>
      <w:pPr>
        <w:pStyle w:val="Normal"/>
        <w:autoSpaceDE w:val="false"/>
        <w:ind w:firstLine="540"/>
        <w:jc w:val="both"/>
        <w:rPr/>
      </w:pPr>
      <w:r>
        <w:rPr/>
        <w:t>- оперативность предоставления информации о процедуре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информирования может быть устной или письменной в зависимости от формы обращения заинтересованных лиц или и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5. Публичное устное информирование</w:t>
      </w:r>
    </w:p>
    <w:p>
      <w:pPr>
        <w:pStyle w:val="Normal"/>
        <w:autoSpaceDE w:val="false"/>
        <w:ind w:firstLine="540"/>
        <w:jc w:val="both"/>
        <w:rPr/>
      </w:pPr>
      <w:r>
        <w:rPr/>
        <w:t>Публичное устное информирование осуществляется с привлечением средств массовой информации (далее – СМ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6. Публичное письменное информир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Публичное письменное информирование осуществляется путем публикации информационных материалов в СМИ, использования информационных стендов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е стенды оборудуются в доступном для получения информации помещении администрации Федоровского сельского поселения. На информационных стендах администрации Федоровского сельского поселения  содержится следующая обязатель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е наименование сектор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- процедуры предоставления муниципальной услуги в текстовом виде и в виде блок-схем (Приложение 2 к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представляемых заинтересованными лицами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образец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наиболее часто задаваемых вопросов и ответы на них при получ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извлечения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1.7. 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При информировании о порядке предоставления муниципальной услуги по телефону специалист, сняв трубку, должен назвать должность, фамилию, имя и отчество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разговора специалист должен произносить слова четко. Если на момент поступления звонка от заинтересованных лиц специалист проводит личный прием граждан, специалист может предложить заинтересованному лицу обратиться по телефону позже либо,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 Разговор не должен продолжаться более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ое устное информирование осуществляется специалистом сектора при обращении заинтересованных лиц за информацией лично или по телефону в зависимости об формы обращения заявителя (лично или по телефону)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осуществляющий устное информировани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заинтересованных лиц при индивидуальном устном информировании не может превышать 15 минут. Индивидуальное устное информирование специалист осуществляет не более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, либо согласовать другое время для устного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ном обращении заинтересованных лиц лично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, либо согласовать другое время для получения консультаци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осуществляющий прием и консультирование (по телефону или лично) должен корректно и внимательно относиться к заинтересованным лица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ое письменное информирование при обращении заинтересованных лиц в администрацию сельского поселения осуществляется путем почтовых отправлений, либо предоставляется лично специалисту ответственному за регистрацию в администрации Федо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Глава администрации Федоровского сельского поселения направляет обращение заинтересованных лиц специалисту администрации Федоровского сельского поселения. Специалист рассматривает обращение лично для подготовки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на вопрос предоставляется в простой, четкой и понятной форме, с указанием фамилии и номера телефона непосредственного исполнителя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ей) в течение 10 рабочих дней с даты представ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документов, перечисленных в подпункте 2.1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3. Требования к оборудованию помещений для оказа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ителей для оказания муниципальной услуги осуществляется согласно графику приема граждан специалиста  администрации Федоровского сельского поселения, указанных в подпункте 2.1.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е для оказания муниципальной услуги должно быть оснащено стульями, столами, компьютером с возможностью печати и выхода в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Для ожидания приема заявителям отводится специальное место, оборудованное стульями, столами (стойками)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4. Условия и сро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принимает от заявителей документы для получения муниципальной услуги в соответствии с подпунктом 2.1.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ожидания заявителей при подаче/получении документов для получения муниципальной услуги не должно превышать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ительность приема заявителей у специалиста при подаче/получении документов для получения муниципальной услуги не должна превышать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ордера разрешения на производство земляных работ должна быть осуществлена в течение 3-х рабочих дней со дня подачи полного пакета документов заявителями согласно подпункту 2.1.3 настоящего Административного регламента. В течение двух рабочих дней с момента поступления заявления на производство земляных работ перед началом производства земляных работ специалист муниципального хозяйства администрации сельского поселения организует составление акта по форме согласно приложению № 6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5. Другие положения, характеризующие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 является бесплатной муниципальной услуг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I. Административные процедур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последовательности прохождения процедуры предоставления муниципальной услуги представлено в блок-схеме (Приложение 2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1.1. Первичный прием документов от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администрации Федоровского сельского поселения производит прием заявления с приложением документов лично от заявителей, предусмотренных подпунктом 2.1.3 настоящего Административного регламента, либо от имени заявителей документы могут быть представлены уполномоченным лицом при наличии надлежаще оформленных документов (надлежащее оформление документов – наличие доверенность на представление интересов заявителя, оформленной в соответствии с требованиями действующего законод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либо уполномоченное лицо заявителя, при представлении документов, предъявляет документ, удостоверяющий личность (паспорт)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усмотренных подпунктом 2.1.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ходе приема документов от заявителей специалист сектора осуществляет проверку представленны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на наличие необходимых документов согласно перечню, указанному в п. 2.1.3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на правильность заполнения бланка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 наличие в заявлении и прилагаемых к нему документов, не оговоренны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При подготовке заявления и документов, предоставляемых специалисту муниципального хозяйства администрации Федоровского сельского поселения, не допускается применение факсимильных подписей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специалист уведомляет заявителя о наличии препятствий для дальнейшего приема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/>
        <w:t>После рассмотрения представленных заявителем документов, документы регистрируются специалистом муниципального хозяйства администрации Федо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муниципального хозяйства в течение дня после представления документов заявителем фиксирует получение документов от заявителей путем выполнения регистрационной записи  входящей корреспонденции. Если имеются основания для отказа в приеме документов, но заявитель настаивает на их представлении, заявление с приложением документов также регистрируются</w:t>
      </w: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может направить заявление и документы согласно перечню по почте. Специалист муниципального хозяйства администрации Федоровского сельского поселения при получении отправления осуществляет проверку документов: наличие необходимых документов и копий, надлежащее их оформление и заверение (под надлежащим оформлением понимается наличие доверенности на представление интересов заявителя, оформленной в соответствии с действующим законодательством (в случае, если интересы заявителя представляет уполномоченное лицо), отсутствие неоговоренных исправлений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имеются основания для отказа в приеме Заявления, специалист муниципального хозяйства администрации Федоровского сельского поселения в течение 3 рабочих дней со дня представления документов от заявителей направляет письменное уведомление об отказе в рассмотрении з аявления с указанием оснований для отказа и возможностей их устранения, которое подписывается главой Федоровского сельского поселения или лицом исполняющим обязанности главы  Федоровского сельского поселения. Заявление с приложениями документов регистрируется как входящая корреспонденция в специалисту муниципального хозяйства администрации Федоровского сельского поселения. В случае отсутствия в заявлении записи адреса для доставки почтой письменное уведомление об отказе в приеме заявления и документов направляется по адресу, указанному в документах. </w:t>
      </w:r>
    </w:p>
    <w:p>
      <w:pPr>
        <w:pStyle w:val="Normal"/>
        <w:autoSpaceDE w:val="false"/>
        <w:ind w:firstLine="540"/>
        <w:jc w:val="both"/>
        <w:rPr/>
      </w:pPr>
      <w:r>
        <w:rPr/>
        <w:t>3.1.2. Рассмотрение представленных документов</w:t>
      </w:r>
    </w:p>
    <w:p>
      <w:pPr>
        <w:pStyle w:val="Normal"/>
        <w:autoSpaceDE w:val="false"/>
        <w:ind w:firstLine="540"/>
        <w:jc w:val="both"/>
        <w:rPr/>
      </w:pPr>
      <w:r>
        <w:rPr/>
        <w:t>В ходе рассмотрения документов от заявителей специалист осуществляет проверку представленны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а) на наличие необходимых документов согласно перечню, указанному в п. 2.1.3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б) на правильность заполнения бланка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 наличие в заявлении и прилагаемых к нему документов, не оговоренных исправлений;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г) на соответствие нормативно-правовым актам Российской Федерации и  Брянской области (срок действия; наличие записи об органе, выдавшем документ, даты выдачи, подписи и фамилии должностного лица, оттиски печати)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производит проверку сведений, содержащихся в документах (согласно пункту 2.1.3 настоящего Административного регламента) в течение 2-х рабочих дней со дня получения пакета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ыявления противоречий, неточностей в представленных на рассмотрение документах, либо непредставления полного комплекта документов, специалист должен связаться с заявителем по телефону, ясно изложить противоречия, неточности в представленных документах, назвать недостающие документы и указать на необходимость устранения данных недостатков в срок, не более 3 рабочих дней со дня уведомления. В случае если в течение 3 рабочих дней указанные замечания не устранены, специалист  готовит и направляет заявителю письменное уведомление администрации Федоровского сельского поселения о необходимости устранения указанных замечаний в течение 2 рабочих дней со дня уведомления. При этом срок рассмотрения поступившего заявления устанавливается заново с момента устранения замечаний. В случае если замечания не устранены в указанный срок, специалист в течение 2 рабочих дней направляет заявителю решение главы  Федоровского сельского поселения об отказе в выдаче разрешения на производство земляных работ на территории Федоровского муниципального образования (Приложение № 7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1.3. Выдача разрешения на производство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соответствия представленных заявителем документов пунктам а -  подпункта 3.1.2 настоящего Административного регламента, специалист в течение двух рабочих дней с момента поступления заявления на производства земляных работ перед началом производства земляных работ организует составление акта осмотра объекта по форме согласно приложению № 6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рабочего дня с момента составления акта осмотра объекта специалист оформляет в двух экземплярах  разрешение на производство земельных работ на территории муниципального образования (Приложение № 8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Глава Федоровского поселения в течение рабочего дня со дня представления специалистом оформленного разрешения на производство земляных работ на территории муниципального образования в двух экземплярах с приложением документов рассматривает представленные документы и принимает решение о выдаче разрешения на производство земляных работ либо об отказе в  выдаче разрешения на производство земляных работ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подписания двух экземпляров ордера (разрешения) на производство земляных работ специалист в течение рабочего дня регистрирует его в журнале регистрации ордеров (разрешений) на производство земляных работ и проставляет номер и дату регистрации на всех экземплярах  разрешения на производство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Один экземпляр разрешения на производство земляных работ выдается заявителю, второй с приложением копий документов заявителя остается у специалиста администрации Федо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азрешение на производство земляных работ выдается заявителю либо уполномоченному лицу заявителя  лично при предъявлении документа, удостоверяющего личность (паспорт).</w:t>
      </w:r>
    </w:p>
    <w:p>
      <w:pPr>
        <w:pStyle w:val="Normal"/>
        <w:autoSpaceDE w:val="false"/>
        <w:ind w:firstLine="540"/>
        <w:jc w:val="both"/>
        <w:rPr/>
      </w:pPr>
      <w:r>
        <w:rPr/>
        <w:t>Разрешение на производство земляных работ является основанием проведения земляных работ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1.4. Основания для отказа в выдаче разрешения на производство земляных работ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ми для отказа в выдаче ордера (разрешения) на производство земляных работ 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документов, перечисленных в п. 2.1.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нятия решения об отказе в выдаче разрешения на производство земляных работ специалист  в течение двух рабочих дней со дня принятия такого решения подготавливает решение об отказе в  выдаче разрешения на производство земляных работ на территории муниципального образования  (Приложение № 7 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отказе в выдаче разрешения на производство земляных работ на территории муниципального образования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1.5. Исправление технических ошибок в ордере (разрешении) на производство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наружения технической ошибки в разрешении заявитель письменно обращается к специалисту администрации Федоровского сельского поселения с просьбой об устранении технических ошибок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в течение трех рабочих дней со дня обращения заявителя рассматривает обращение, составляет письмо о возможности или невозможности устранении технической ошибки, подписывает глава Федоровского сельского поселения и  выдает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3.1.6 Получение дубликата раз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утрате или  при приведении его в негодность производитель работ обращается в администрацию сельского поселения с заявлением о выдаче дубликата разрешения. Специалист администрации сельского поселения готовит дубликат разрешения. Срок выдачи дубликата не может превышать 5 дней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завершения земельных работ заявитель:</w:t>
      </w:r>
    </w:p>
    <w:p>
      <w:pPr>
        <w:pStyle w:val="Normal"/>
        <w:autoSpaceDE w:val="false"/>
        <w:ind w:firstLine="540"/>
        <w:jc w:val="both"/>
        <w:rPr/>
      </w:pPr>
      <w:r>
        <w:rPr/>
        <w:t>а) составляет по установле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акт приемки земляных работ (Приложение 9 к Административному регламенту) в двух экземплярах; 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</w:rPr>
      </w:pPr>
      <w:r>
        <w:rPr/>
        <w:t>- акт приемки благоустройства после производства земляных работ (Приложение 9.1 к Административному регламенту)</w:t>
      </w:r>
      <w:r>
        <w:rPr>
          <w:b/>
          <w:color w:val="FF0000"/>
        </w:rPr>
        <w:t xml:space="preserve"> </w:t>
      </w:r>
      <w:r>
        <w:rPr/>
        <w:t>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>б) обращается к специалисту администрации Федоровского сельского поселения для подписания а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дин экземпляр актов остается у специалиста администрации Федоровского сельского поселения, один у заявителя. </w:t>
      </w:r>
    </w:p>
    <w:p>
      <w:pPr>
        <w:pStyle w:val="Normal"/>
        <w:autoSpaceDE w:val="false"/>
        <w:ind w:firstLine="540"/>
        <w:jc w:val="both"/>
        <w:rPr/>
      </w:pPr>
      <w:r>
        <w:rPr/>
        <w:t>Подписания актов является основание для закрытия разрешения на выполнение земельных работ на территор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пециалист муниципального хозяйства администрации Федоровского сельского поселения отказывает в подписании актов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- если выполненные работы по производству земляных работ не соответствуют  технологии производства работ и примененные материалы по восстановлению благоустройства не соответствуют  тому объему, которое было заявлено в заявлении и акте предварительного осмотра.</w:t>
      </w:r>
    </w:p>
    <w:p>
      <w:pPr>
        <w:pStyle w:val="Normal"/>
        <w:autoSpaceDE w:val="false"/>
        <w:ind w:firstLine="540"/>
        <w:jc w:val="both"/>
        <w:rPr/>
      </w:pPr>
      <w:r>
        <w:rPr/>
        <w:t>Отказ в подписании актов оформляется в письменной форме с обоснованием причин отказа и может быть обжалован заявителем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 Порядок и формы контро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2.1. Порядок и формы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, и принятием решений специалистами осуществляется главой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ы несу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специалиста закрепляется его должностной инструкцией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сельского поселения проверок соблюдения и исполнения специалистами положений Административного регламента, иных нормативных правовых актов Российской Федерации и 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ериодичность осуществления текущего контроля составляет один раз в год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проведенных проверок, оформленных документально в установленном порядке, в случае выявления  нарушений прав заявителей главой сельского посел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2.2. Порядок обжалования действия (бездействия) и решений, осуществляемых (принятых) в ходе исполн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– обращение), устно к главе Федоровского сельского поселения. При обращении заявителя устно к главе Федоровского сельского поселения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м обращении (Приложение 10 к Административному регламенту)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autoSpaceDE w:val="false"/>
        <w:ind w:firstLine="540"/>
        <w:jc w:val="both"/>
        <w:rPr/>
      </w:pPr>
      <w:r>
        <w:rPr/>
        <w:t>контактный телефон, почтовый адрес;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личная подпись заявителя (его уполномоченного представителя) и дата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должно быть написано разборчивым почерком, не содержать нецензурных и оскорбительных выр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Федоровского сельского поселения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должно быть рассмотрено в течение 10 рабочих дней с даты регистрации обращения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результате рассмотрения обращение признано обоснованным, то принимается решение о применении меры административной ответственности к специалисту, допустившему нарушения в ходе оформления документов, требований законодательства Российской Федерации и законодательства ростовской области, настоящего Административного регламента и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autoSpaceDE w:val="false"/>
        <w:ind w:firstLine="540"/>
        <w:jc w:val="both"/>
        <w:rPr/>
      </w:pPr>
      <w:r>
        <w:rPr/>
        <w:t>Отказ в выдаче разрешения на производство земляных работ может быть обжалован в судебном порядке путем подачи заявления об оспаривании решения органа местного самоуправления в течение трех месяцев со дня, когда заявителю стало известно о нарушении его прав и свобод в Дубровский районный суд или Арбитражный суд Брянской области в случае, когда заявителем является юридическое лицо.</w:t>
      </w:r>
      <w:r>
        <w:br w:type="page"/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онахождении и графике работы Администраци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дор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: 242780, Брянская обл., Рогнединский р-н.,п.Гобики, ул. Советская,д.5</w:t>
      </w:r>
    </w:p>
    <w:p>
      <w:pPr>
        <w:pStyle w:val="Normal"/>
        <w:ind w:right="252" w:hanging="0"/>
        <w:jc w:val="both"/>
        <w:rPr/>
      </w:pPr>
      <w:r>
        <w:rPr>
          <w:sz w:val="28"/>
          <w:szCs w:val="28"/>
        </w:rPr>
        <w:t>Адрес  электронной почты администрации Федоровского сельского поселения: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  <w:lang w:val="en-US"/>
        </w:rPr>
        <w:t>edorovsko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e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pos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Федоровского сельского поселения: </w:t>
      </w:r>
      <w:r>
        <w:rPr>
          <w:b/>
          <w:sz w:val="28"/>
          <w:szCs w:val="28"/>
          <w:lang w:val="en-US"/>
        </w:rPr>
        <w:t>rognedino</w:t>
      </w:r>
      <w:r>
        <w:rPr>
          <w:b/>
          <w:sz w:val="28"/>
          <w:szCs w:val="28"/>
        </w:rPr>
        <w:t>.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уководство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565"/>
        <w:gridCol w:w="1350"/>
        <w:gridCol w:w="3105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  <w:br/>
              <w:t>телефон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икова Алла Владимировн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  <w:br/>
              <w:t xml:space="preserve">Федоровского сельского посе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31-2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edorovsk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ециалисты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1350"/>
        <w:gridCol w:w="2700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  <w:br/>
              <w:t>телефо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ина Валентина Витальевн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сельской админист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31-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edorovsk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ка Юрий Петрович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сельской админист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63-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  <w:lang w:val="en-US"/>
              </w:rPr>
              <w:t>fedorovsk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специалистов администрации Федоровского сельского посел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недельник с 8.45 до 17.45 ч., пятница 8.45 до 16.45 ч., перерыв на обед с 13. 00 до 14.00 часов; выходные дни -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заявителей и выдача разрешения  осуществляется специалистами администрации Федоровского сельского поселения: понедельник, среда, пятница с 8.45 до 16.00, перерыв на обед с 13.00 до 14.00.</w:t>
      </w:r>
      <w:r>
        <w:br w:type="page"/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ЛЕДОВАТЕЛЬНОСТИ ДЕЙСТВИЙ ПО ПОДГОТОВКЕ И ВЫДАЧЕ РАЗРЕ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ЗЕМЛЯНЫХ РАБОТ НА ТЕРРИТОРИИ ФЕДО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3270</wp:posOffset>
                </wp:positionH>
                <wp:positionV relativeFrom="paragraph">
                  <wp:posOffset>81280</wp:posOffset>
                </wp:positionV>
                <wp:extent cx="180975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Обращение заинтересованного лица, п. 2.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54.1pt;mso-wrap-distance-left:9.05pt;mso-wrap-distance-right:9.05pt;mso-wrap-distance-top:0pt;mso-wrap-distance-bottom:0pt;margin-top:6.4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jc w:val="center"/>
                        <w:rPr/>
                      </w:pPr>
                      <w:r>
                        <w:rPr/>
                        <w:t>Обращение заинтересованного лица, п. 2.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20</wp:posOffset>
                </wp:positionV>
                <wp:extent cx="63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1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71755</wp:posOffset>
                </wp:positionV>
                <wp:extent cx="1887855" cy="102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  заявления с приложением                    п. 3.1.1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80.7pt;mso-wrap-distance-left:9.05pt;mso-wrap-distance-right:9.05pt;mso-wrap-distance-top:0pt;mso-wrap-distance-bottom:0pt;margin-top:5.6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jc w:val="center"/>
                        <w:rPr/>
                      </w:pPr>
                      <w:r>
                        <w:rPr/>
                        <w:t xml:space="preserve">Прием и регистрация   заявления с приложением                    п. 3.1.1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7670</wp:posOffset>
                </wp:positionH>
                <wp:positionV relativeFrom="paragraph">
                  <wp:posOffset>102870</wp:posOffset>
                </wp:positionV>
                <wp:extent cx="635" cy="259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8305</wp:posOffset>
                </wp:positionH>
                <wp:positionV relativeFrom="paragraph">
                  <wp:posOffset>93345</wp:posOffset>
                </wp:positionV>
                <wp:extent cx="1108710" cy="1703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ое уведомление администрации об отказ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134.1pt;mso-wrap-distance-left:9.05pt;mso-wrap-distance-right:9.05pt;mso-wrap-distance-top:0pt;mso-wrap-distance-bottom:0pt;margin-top:7.35pt;mso-position-vertical-relative:text;margin-left:332.1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исьменное уведомление администрации об отказ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.3.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25</wp:posOffset>
                </wp:positionH>
                <wp:positionV relativeFrom="paragraph">
                  <wp:posOffset>139065</wp:posOffset>
                </wp:positionV>
                <wp:extent cx="1189990" cy="1657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ое уведомление администрации  о необходимости  устранения неточностей, п. 3.1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130.5pt;mso-wrap-distance-left:9.05pt;mso-wrap-distance-right:9.05pt;mso-wrap-distance-top:0pt;mso-wrap-distance-bottom:0pt;margin-top:10.95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исьменное уведомление администрации  о необходимости  устранения неточностей, п. 3.1.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785</wp:posOffset>
                </wp:positionH>
                <wp:positionV relativeFrom="paragraph">
                  <wp:posOffset>148590</wp:posOffset>
                </wp:positionV>
                <wp:extent cx="1880235" cy="918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редставленных документов главой администрации п.3.1.2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дне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05pt;height:72.3pt;mso-wrap-distance-left:9.05pt;mso-wrap-distance-right:9.05pt;mso-wrap-distance-top:0pt;mso-wrap-distance-bottom:0pt;margin-top:11.7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ind w:left="142" w:firstLine="142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представленных документов главой администрации п.3.1.2.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1 дней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010</wp:posOffset>
                </wp:positionH>
                <wp:positionV relativeFrom="paragraph">
                  <wp:posOffset>34925</wp:posOffset>
                </wp:positionV>
                <wp:extent cx="635" cy="281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38270</wp:posOffset>
                </wp:positionH>
                <wp:positionV relativeFrom="paragraph">
                  <wp:posOffset>158115</wp:posOffset>
                </wp:positionV>
                <wp:extent cx="2901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21790</wp:posOffset>
                </wp:positionH>
                <wp:positionV relativeFrom="paragraph">
                  <wp:posOffset>158750</wp:posOffset>
                </wp:positionV>
                <wp:extent cx="3505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785</wp:posOffset>
                </wp:positionH>
                <wp:positionV relativeFrom="paragraph">
                  <wp:posOffset>102870</wp:posOffset>
                </wp:positionV>
                <wp:extent cx="1985010" cy="9791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представленных документов специалистом , п. 3.1.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pt;height:77.1pt;mso-wrap-distance-left:9.05pt;mso-wrap-distance-right:9.05pt;mso-wrap-distance-top:0pt;mso-wrap-distance-bottom:0pt;margin-top:8.1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представленных документов специалистом , п. 3.1.2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59890</wp:posOffset>
                </wp:positionH>
                <wp:positionV relativeFrom="paragraph">
                  <wp:posOffset>83185</wp:posOffset>
                </wp:positionV>
                <wp:extent cx="3124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1010</wp:posOffset>
                </wp:positionH>
                <wp:positionV relativeFrom="paragraph">
                  <wp:posOffset>50165</wp:posOffset>
                </wp:positionV>
                <wp:extent cx="635" cy="373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7965</wp:posOffset>
                </wp:positionH>
                <wp:positionV relativeFrom="paragraph">
                  <wp:posOffset>5080</wp:posOffset>
                </wp:positionV>
                <wp:extent cx="3087370" cy="981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лнение специалистом  решения, подписание его Главой администрации  и регистрации  специалистом сектора, п. 3.1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pt;height:77.3pt;mso-wrap-distance-left:9.05pt;mso-wrap-distance-right:9.05pt;mso-wrap-distance-top:0pt;mso-wrap-distance-bottom:0pt;margin-top:0.4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полнение специалистом  решения, подписание его Главой администрации  и регистрации  специалистом сектора, п. 3.1.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1010</wp:posOffset>
                </wp:positionH>
                <wp:positionV relativeFrom="paragraph">
                  <wp:posOffset>159385</wp:posOffset>
                </wp:positionV>
                <wp:extent cx="635" cy="304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265</wp:posOffset>
                </wp:positionH>
                <wp:positionV relativeFrom="paragraph">
                  <wp:posOffset>74930</wp:posOffset>
                </wp:positionV>
                <wp:extent cx="2973070" cy="5359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решения заявителю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 3.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42.2pt;mso-wrap-distance-left:9.05pt;mso-wrap-distance-right:9.05pt;mso-wrap-distance-top:0pt;mso-wrap-distance-bottom:0pt;margin-top:5.9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решения заявителю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. 3.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гггжж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ать разрешение на производство земляных работ, связанных с выполнением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монтных, строительных работ, ликвидацией аварийных ситуаций на сетях подземных инженерных коммуникац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йон, (квартал), улица, до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роизводство работ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 должность, Ф.И.О. ответственн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изводства работ 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том числе по видам работ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азломка дорожной одежд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монтные работы обратна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сыпка траншей и котлован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осстановление дорожной одежд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осстановление газон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осстановление МАФ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воз строительного мусор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дача объек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____________  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)         (Дата, подпись, печать)         (Ф.И.О.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ОЕ ОБЯЗА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сстановлению нарушенного благоустрой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«___»_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 обязательство  представляется  в  соответствии  с  Порядком оформления, организации и производства  земляных и дорожных работ на территории Федоровского сельского поселения утвержденных постановлением администрации  Федоровского сельского поселения от __________2012г № ___, в качестве гарантии  восстановления  нарушенного  благоустройства   при   производстве земляных работ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рганизация обязуетс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В  срок  до  «___»____________ 20__ г.   восстановить   нарушен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благоустройства (необходимое подчеркнуть) в объеме (пог. м, кв. 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.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1. Проезжая  часть  с  типом  покрытия  (проезд  дворовый,   проез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квартальный, дорога)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2. Тротуар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3. Бортовой камень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4. Отмостка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5. Зеленая зона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6. Деревья, кустарники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7. Спортивная, детская площадки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8. Пустыри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9. Водоотводные канавы, водопропускные трубы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роизводство  по  восстановлению нарушенного благоустройства посл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х работ выполнять в соответствии со СНиП 111-10-75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 случае   неисполнения   настоящего   гарантийного   обязатель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изация  возмещает причиненный ущерб элементам благоустройства сельского поселения в соответствии с действующим гражданск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рушение  правил  производства  земляных   работ  согласно Закону Ростовской области от 25.10. 2002 № 273-ЗС «Об административных правонарушениях» влечет привлечение к административной ответственно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С ответственностью,  предусмотренной Законом Брянской области от ___________________- № _______ «Об административных правонарушениях» ОЗНАКОМЛ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организации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А ЗЕМЛЯНЫХ РАБО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 ПРИЛОЖЕНИЕ К РАЗРЕШЕНИЮ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N ___ ОТ "___" ____________ 20__ Г.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ы: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указать вид работ и 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роводиться на земельном участке по адресу: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сроком _____ месяца(ев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ы будут производиться 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изводителем работ назначен 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гласовано с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"___" ____________ 20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гласовано  с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"___" ____________ 20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гласовано с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"___" ____________ 20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совано с ________________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"___" ____________ 20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гласовано с ____________________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"___" ____________ 20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br w:type="page"/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НАЛИЧИИ, ОБЪЕМАХ И ТЕХНИЧЕСКОМ СОСТОЯНИИ ЭЛЕМЕН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, ИМЕЮЩИХСЯ НА УЧАСТКЕ ПРОИЗВОДСТ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ЕМЛЯНЫХ РАБОТ И ПРИЛЕГАЮЩЕЙ ТЕРРИТОРИИ И ПОДЛЕЖАЩИ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ОССТАНОВЛЕНИЮ ПОСЛЕ ОКОНЧАНИЯ ПРОИЗВОДСТВА РАБОТ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__"_______________20___г.                                                  п.Гобик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ый орган, лицо, ответственное за производство работ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и осмотр элементов благоустройства, попадающих в зону производст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емляных работ, выполняемых по разрешению № ___ от «__»___20__г. по адресу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йон (квартал), улица, до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данному 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рганизации, получившей разреше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 этом установлено: ________________________________________________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обное описание всех элементов благоустройства с указанием 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состояния, объемов, материалов, включая дорожные покры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ны, зеленые насаждения, МАФы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 благоустройства,  попадающие  в  зону   ремонта   и   подлежащ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ю, с указанием объемов восстановительных работ и материалов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рожная одежда проезжей части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рожная одежда тротуаров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бортовые камни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еленые насаждения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азоны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Фы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ругое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        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производ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                                                                          ________________________</w:t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аз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в выдаче разрешения на производстве земляных рабо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_______»_______ 20___ г. №_____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обращением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Ф.И.О. физического лица, наименование юридического лица –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мерении провести земляные работы по адресу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sz w:val="28"/>
          <w:szCs w:val="28"/>
        </w:rPr>
        <w:t>Отказать в выдаче разрешения на производство земляные работ в связи с:  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основание от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  <w:r>
        <w:rPr/>
        <w:t>(Ф.И.О.)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ратной стороне последнего ли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 «_______»_________ 20_____г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(подпись заявителя или уполномоченного лица заявителя, заполняется в случае получения копии решения лично)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ение направлено в адрес заявителя (ей) «________»________________________________________________ 20____ г.</w:t>
      </w:r>
    </w:p>
    <w:p>
      <w:pPr>
        <w:pStyle w:val="Normal"/>
        <w:jc w:val="center"/>
        <w:rPr/>
      </w:pPr>
      <w:r>
        <w:rPr/>
        <w:t>(подпись должностного лица, направившего решение в адрес заявителя (ей)) заполняется в случае направления копии решения по почте).</w:t>
      </w:r>
      <w:r>
        <w:br w:type="page"/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Приложение 8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</w:t>
      </w:r>
      <w:r>
        <w:rPr/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</w:t>
      </w:r>
      <w:r>
        <w:rPr/>
        <w:t>администрацией Федоровского сель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</w:t>
      </w:r>
      <w:r>
        <w:rPr/>
        <w:t>поселения «Подготовка и выдача разреш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</w:t>
      </w:r>
      <w:r>
        <w:rPr/>
        <w:t>на проведение земляных работ на территор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</w:t>
      </w:r>
      <w:r>
        <w:rPr/>
        <w:t>Федор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и Федор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., Рогнединский р-н., п. Гобики, ул. Советская, 5. Тел. 9-31-29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РАЗРЕШЕНИЕ № ____________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"___"__________________20____г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ответственного лица за производство рабо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разрешает производство земляных (дорожных работ)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изводимых работ и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земляных раб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роки восстановления благоустройства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длено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ам необходимо выполнить следующие услов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 ограждения,  выполнить  обратную засыпку траншей (котлованов)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отнением,   в   полном   объеме    восстановить   нарушенные   элементы благоустройства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                                Ф.И.О., занимаемая должность лиц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ца, выдавшего разрешение,                                     получившего разрешение, подпись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, дата, печать)                                                                      дата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ния отре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зрешению №__ от «___»_______20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ответственного лица за производство рабо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изводимых работ и адре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, обязуюсь выполнять  работы  в  соответствии  с  требованиями  "Порядка оформления, организации и производства земляных и дорожных  работ в Селиловичском сельском поселении", "Разрешения", согласований, действующих нормативных  документов в области организации и производства земельных и дорожных рабо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Число, подпись)</w:t>
      </w:r>
      <w:r>
        <w:br w:type="page"/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ind w:left="589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ЕМКИ ЗЕМЛЯНЫХ РАБОТ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"____"_______________20___г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. Гоби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и: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ый орган, лицо ответственное за производство рабо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и  осмотр  работ  по  обратной   засыпке   траншей   (котлованов), выполняемых по разрешению № _______ от "______"_________20___г. по адресу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лица, до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данному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рганизации, получившей разреш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становлено: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ая засыпка производится с использованием следующих материалов: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атериалов, характерист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плотнение производится следующими механизмами: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ханизмов, характерист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работ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требованиям  "Порядка  оформления, организации и производства земляных и дорожных работ"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решение на последующее производство работ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полномочен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               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производство работ       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9.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ind w:left="589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ЕМКИ БЛАГОУСТРОЙСТВА ПОСЛЕ ПРОИЗВОДСТВА ЗЕМЛЯНЫХ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__"_______________20___г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.Гобик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тавители: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ый орган, лицо ответственно за производство рабо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и   осмотр   элементов   благоустройства,  восстановленных   посл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а земляных работ, выполненных по разрешению N__ от "__"__________20___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адресу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лица, до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данному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рганизации, получившей разреш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становлено: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обное описание выполненных работ с указанием материалов и объемов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работ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 требованиям  "Порядка оформления, организации и производства земляных  и  дорожных  работ",   "Разрешения",  согласований,  действующих нормативных документов в области благоустрой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полномочен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ргана                                              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производств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                                                                        __________________________</w:t>
      </w:r>
      <w:r>
        <w:br w:type="page"/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ей Федоровского се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«Подготовка и 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ведение земляных работ на терри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едоровского сельского поселе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60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widowControl/>
        <w:ind w:left="60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widowControl/>
        <w:ind w:left="60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ind w:left="6009" w:hanging="0"/>
        <w:rPr/>
      </w:pPr>
      <w:r>
        <w:rPr>
          <w:rFonts w:cs="Times New Roman" w:ascii="Times New Roman" w:hAnsi="Times New Roman"/>
          <w:sz w:val="28"/>
          <w:szCs w:val="28"/>
        </w:rPr>
        <w:t>Заявителя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, обратился(-ась) к специалистам муниципального хозяйства администрации Федоровского сельского поселения с заявлением о  выдаче разрешения на производство земляных работ 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нахождение земельного участка)</w:t>
      </w:r>
    </w:p>
    <w:p>
      <w:pPr>
        <w:pStyle w:val="ConsPlusNonformat"/>
        <w:widowControl/>
        <w:ind w:left="311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_ года был получен отказ в выдаче ордера (разрешения) на производство земляных работ ________________________________________ в связи с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вторно рассмотреть мое заявление, представленное "____" _________ 20____года, и выдать ордер (разрешение) на производство земляных работ на территории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(фамилия, имя, отчество заявител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"____" ___________ 20___ 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821D3186FEF4D9AB6A2D4F77D1AC84886464A45A15F0D38B4733C9CBW6j6N" TargetMode="External"/><Relationship Id="rId3" Type="http://schemas.openxmlformats.org/officeDocument/2006/relationships/hyperlink" Target="consultantplus://offline/ref=BE821D3186FEF4D9AB6A2D4F77D1AC84886465A55517F0D38B4733C9CB661EDB16910F9C4E37E194W3j8N" TargetMode="External"/><Relationship Id="rId4" Type="http://schemas.openxmlformats.org/officeDocument/2006/relationships/hyperlink" Target="http://www.rogned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46:00Z</dcterms:created>
  <dc:creator>User</dc:creator>
  <dc:description/>
  <cp:keywords/>
  <dc:language>en-US</dc:language>
  <cp:lastModifiedBy>ПЕ</cp:lastModifiedBy>
  <cp:lastPrinted>2012-12-18T11:26:00Z</cp:lastPrinted>
  <dcterms:modified xsi:type="dcterms:W3CDTF">2013-01-22T11:34:00Z</dcterms:modified>
  <cp:revision>127</cp:revision>
  <dc:subject/>
  <dc:title>МЭР ГОРОДА ШАХТЫ - ГЛАВА АДМИНИСТРАЦИИ</dc:title>
</cp:coreProperties>
</file>