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3060"/>
        </w:tabs>
        <w:spacing w:lineRule="exact" w:line="24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БРЯНСКАЯ ОБЛАСТЬ</w:t>
      </w:r>
    </w:p>
    <w:p>
      <w:pPr>
        <w:pStyle w:val="Normal"/>
        <w:jc w:val="center"/>
        <w:rPr/>
      </w:pPr>
      <w:r>
        <w:rPr/>
        <w:t>РОГНЕДИНСКИЙ РАЙОН</w:t>
      </w:r>
    </w:p>
    <w:p>
      <w:pPr>
        <w:pStyle w:val="Style14"/>
        <w:spacing w:before="120" w:after="120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СЕЛЬСКАЯ  АДМИНИСТРАЦИЯ МУНИЦИПАЛЬНОГО ОБРАЗОВАНИЯ</w:t>
      </w:r>
    </w:p>
    <w:p>
      <w:pPr>
        <w:pStyle w:val="Normal"/>
        <w:jc w:val="center"/>
        <w:rPr/>
      </w:pPr>
      <w:r>
        <w:rPr/>
        <w:t>«ФЕДОРОВ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7.12.2012  № 10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Гоб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exact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административного 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exact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гламента исполнения муниципальной 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exact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ункции «Организация в границах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exact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электро-,  </w:t>
      </w:r>
    </w:p>
    <w:p>
      <w:pPr>
        <w:pStyle w:val="Heading2"/>
        <w:tabs>
          <w:tab w:val="clear" w:pos="708"/>
          <w:tab w:val="left" w:pos="0" w:leader="none"/>
        </w:tabs>
        <w:spacing w:lineRule="exact" w:line="240"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пло-, газо-, водоснабжения населения, </w:t>
      </w:r>
    </w:p>
    <w:p>
      <w:pPr>
        <w:pStyle w:val="Heading2"/>
        <w:tabs>
          <w:tab w:val="clear" w:pos="708"/>
          <w:tab w:val="left" w:pos="0" w:leader="none"/>
        </w:tabs>
        <w:spacing w:lineRule="exact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доотведения,  cнабжения населения</w:t>
      </w:r>
    </w:p>
    <w:p>
      <w:pPr>
        <w:pStyle w:val="Heading2"/>
        <w:tabs>
          <w:tab w:val="clear" w:pos="708"/>
          <w:tab w:val="left" w:pos="0" w:leader="none"/>
        </w:tabs>
        <w:spacing w:lineRule="exact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пливом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рилагаемый  административный  регламент  исполнения муниципальной функции  «Организация в границах муниципального образования электро-,  тепло-, газо-, водоснабжения населения, водоотведения, cнабжения населения топливом»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  Данное постановление опубликовать  на официальном сайте МО «Рогнединский район» 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-357" w:right="-187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обнародовать в установленном законом     порядке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    Контроль за выполнением постановления оставляю за соб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А.В.Серп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>
          <w:spacing w:val="-4"/>
        </w:rPr>
      </w:pPr>
      <w:r>
        <w:rPr>
          <w:spacing w:val="-4"/>
        </w:rPr>
        <w:t xml:space="preserve">                                                </w:t>
      </w:r>
      <w:r>
        <w:rPr>
          <w:spacing w:val="-4"/>
        </w:rPr>
        <w:t xml:space="preserve">Утвержден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pacing w:val="-4"/>
        </w:rPr>
        <w:t xml:space="preserve">                                                                                  </w:t>
      </w:r>
      <w:r>
        <w:rPr>
          <w:spacing w:val="-4"/>
        </w:rPr>
        <w:t xml:space="preserve">постановлением Федоровской 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pacing w:val="-4"/>
        </w:rPr>
        <w:t>сельской администрации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7.12.2012  №101 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exac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я муниципальной функции                                            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exact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Организация в границах муниципального образования электро-, тепло-, газо-, водоснабжения населения, водоотведения,  cнабжения населения топливом»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 xml:space="preserve">Административный регламент по  исполнению муниципальной функции «Организация  в границах муниципального образования электро-,  тепло-,  газо-, водоснабжения  населения,  водоотведения,  снабжения   населения  топливом» (далее – административный регламент, муниципальная функция) разработан  в  целях  повышения  качества  доступности результатов и обеспечения прозрачности административной процедуры исполнения муниципальной функции, определяет  порядок,  сроки  и  последовательность  действий (административных процедур)   при исполнении муниципальной функц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Наименование муниципальной функции – «</w:t>
      </w:r>
      <w:r>
        <w:rPr>
          <w:bCs/>
          <w:color w:val="000000"/>
          <w:sz w:val="28"/>
          <w:szCs w:val="28"/>
        </w:rPr>
        <w:t>Организация в граница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электро-, тепло-, газо-,  водоснабжения населения, водоотведения, снабжения  населения топливом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полнение муниципальной функции  осуществляют специалисты Федоровской сельской администрации (далее – специалисты администрац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оцессе исполнения муниципальной функции сельская администрация   взаимодействует с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дминистрацией Рогнедин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УП «Рогнедино Инженер-Сервис»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гнединский участок ДСП ООО «Стройэксперт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Районные северные электрические  сети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У «Дубровкамежрайгаз»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АО «Брянскэнергосбыт»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иществами собственников жилья, жилищными, жилищно- строительными кооперативами или иными специализированными потребительскими кооперативами, управляющими организациями, выбранными собственниками жилых помещений в многоквартирных домах на территории город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иными юридическими и физическими лицами в соответствии с полномочиями, возложенными на них федеральным и региональным законодательств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5. Действие настоящего Административного регламента распространяется на отношения, касающиеся предоставления коммунальных услуг гражданам, проживающим в жилых помещениях жилищного фонда Федоровского сельского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6. Исполнение функции по организации в границах муниципального образования электро-, тепло-, газо-, водоснабжения, водоотведения, снабжения населения топливом осуществляется в соответствии с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31 марта 1999 года № 69-ФЗ «О газоснабжении в  Российской Федераци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6 марта 2003 года № 35-ФЗ «Об электроэнергетике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3.05.2006 № 307 «О порядке предоставления коммунальных услуг гражданам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ми технической эксплуатации систем и сооружений коммунального водоснабжения и канализации МДК 3-02.2001, утвержденными Приказом Госстроя России от 30.12.1999 № 168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ми технической эксплуатации тепловых энергоустановок, утвержденными Минэнерго России № 115 от 24.03.200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ными нормативными правовыми актами Российской Федерации, Брянской области, муниципальными нормативными правовыми актами муниципального района и городского поселения, регламентирующими правоотношения в сфере коммунального хозяй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>Результатом исполнения муниципальной функции является обеспечение бесперебойного, качественного, безопасного функционирования и комплексного развития систем электро-,  тепло-,  газо-, водоснабжения  населения,  водоотведения,  снабжения   населения  топливо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Порядок информирования о правилах исполнения муниципальной функц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сто нахождения Федоровской сельской администрации: 242780, Брянская область, Рогнединский район, ул.Советская, д.5, адрес электронной почты:    </w:t>
      </w:r>
      <w:r>
        <w:rPr>
          <w:sz w:val="28"/>
          <w:szCs w:val="28"/>
          <w:lang w:val="en-US"/>
        </w:rPr>
        <w:t>fedor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График (режим) работы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bCs/>
          <w:sz w:val="28"/>
          <w:szCs w:val="28"/>
        </w:rPr>
        <w:t>ельской администра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онедельник, среда  08.30- 17-45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ятница                           08.30-16.30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ерерыв на обед             13.00-14.0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торник, четверг             не приемные дн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суббота, воскресенье      выходные дн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sz w:val="28"/>
          <w:szCs w:val="28"/>
        </w:rPr>
        <w:t>Справочные телефоны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елефон главы Федоровской сельской администрации:  8 (48331) 9-31-29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 (факс)  специалистов  сельской администрации: 8(48331) 9-31-29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 Информация о месте нахождения, графике работы и справочном телефоне Федоровской сельской администрации, порядок получения информации по вопросам исполнения функции, сведений о ходе исполнения функции размещается на официальном сайте Администрации Рогнединского района в информационно-телекоммуникационной сети «Интернет»  (далее - сайт Администрации) на информационном стенде сельской администр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3. Формы информирования гражда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нформирование граждан о процедуре исполнения муниципальной функции может осуществляться в устной (на личном приеме и по телефону), письменной формах, а так же в форме публичного информир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3.1. По телефону предоставляется информация по следующим вопросам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) о месте нахождения Администрации, управляющих организаций, организаций коммунального комплекс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) о графике работы Администрации,  управляющих организаций, организаций коммунального комплекс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нормативных правовых актах, регулирующих порядок исполнения муниципальной функ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вет на телефонный звонок должен также содержать наименование соответствующей Администрации, фамилию, имя, отчество и должность лица, принявшего телефонный звонок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ная информация, по исполнению муниципальной функции предоставляется при личном и письменном обращениях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Если на момент поступления звонка от заинтересованных лиц, специалист проводит личный прием граждан, он может предложить заинтересованному лицу обратиться по телефону позже, либо в случае срочности получения информации, предупредить заинтересованное лицо о возможности прерывания разговора по телефону для личного приема граждан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3.2. Индивидуальное письменное информирование при обращении заинтересованных лиц осуществляется путем почтовых отправлений в Рогнединскую поселковую администрац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упившие в Администрацию обращения заявителей в соответствии с порядком рассмотрения обращения граждан направляются для рассмотрения и подготовки ответа специалисту Администрации, исполняющему муниципальную функц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порядком обращения граждан ответы на письменные обращения направляются почтой в адрес заявителя в срок, не превышающий 30 календарных дней с момента поступления таких обращений, либо выдается на руки заявителю при личном обращении с соблюдением вышеуказанного сро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3.3. Краткая информация об исполнении муниципальной функции размещается на информационном стенде сельской администра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) график работы Админист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формация о порядке исполнения муниципальной функ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) образцы заполнения форм документов (при наличии) для получения информации об исполнении муниципальной функ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официальном сайте Администрации Рогнединского района размещается следующая информация об исполнении муниципальной фун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и процедура исполнения муниципальной функ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) место нахождения, почтовый адрес, номера телефонов, график работы  Администрации,  участвующих в исполнении муниципальной функ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влечения из законодательных и иных нормативных правовых актов, муниципальных правовых актов, регулирующих вопросы исполнения муниципальной функ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пии документов, оформляемых при исполнении муниципальной функ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рядок обжалования решений, действий (бездействия) должностных лиц, исполняющих муниципальную функцию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сведения о результатах исполнения муниципальной функци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3.4. Порядок получения консультаций об исполнении муниципальной фун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нсультации и справки предоставляются должностными лицами, непосредственно участвующими в исполнении муниципальной функции, в том числе специально выделенными для консультирования специалист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орядок предоставления Администрацией, управляющими организациями, организациями коммунального комплекса услуг по непосредственному направлению деятельности, входящему в муниципальную функцию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нормативных правовых актов в части исполнения муниципальной функ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ы приема и порядок предоставления информации о ходе исполнения муниципальной функ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и требования, предъявляемые к исполнению муниципальной функ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ая информация, имеющая непосредственное отношение к исполнению муниципальной функ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3.5. Публичное информирование может осуществляться в устной и письменной формах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убличное устное информирование может осуществляться с привлечением средств массовой информации (СМИ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газете «Новый путь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4. Срок исполнения муниципальной функции.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уществляется постоянно.</w:t>
        <w:tab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</w:rPr>
        <w:t>Плата за исполнение муниципальной функции не взим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Требования к местам исполнения муниципальной фун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ем заявителей - получателей муниципальной функции для предоставления информации об исполнении муниципальной функции осуществляется специалиста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графику приема гражда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мещение оборудуется вывеской (табличкой), </w:t>
      </w:r>
      <w:r>
        <w:rPr>
          <w:color w:val="000000"/>
          <w:sz w:val="28"/>
          <w:szCs w:val="28"/>
        </w:rPr>
        <w:t xml:space="preserve">содержащей информацию о полном наименовании исполнителя, </w:t>
      </w:r>
      <w:r>
        <w:rPr>
          <w:sz w:val="28"/>
          <w:szCs w:val="28"/>
        </w:rPr>
        <w:t xml:space="preserve"> а также информационной табличкой с указанием фамилии, имени, отчества и должности специалиста, осуществляющих прием посетителей, графика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исполнения муниципальной функции оборуд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ль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ее место специалиста оборудуется необходимой функциональной мебелью, компьютером, оргтехникой и телефонной связ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предусматривается оборудование доступных мест общественного пользования и размещения, ожидание предполагается в коридоре перед помещением, оборудованном местами для си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территории, прилегающей к месторасположению здания Администрации, имеется место для парковки автотранспор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7. Перечень документов необходимых для исполнения муниципальной фун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ведение мероприятий (работ) по организации в границах муниципального образования электро-, тепло-, газо-, водоснабжения населения, водоотведения, снабжения населения топливом осуществляется при непосредственном обращении или на основании письменного обращения, оформляемого в свободной </w:t>
      </w:r>
      <w:r>
        <w:rPr>
          <w:sz w:val="28"/>
          <w:szCs w:val="28"/>
        </w:rPr>
        <w:t xml:space="preserve">форме </w:t>
      </w:r>
      <w:r>
        <w:rPr>
          <w:color w:val="000000"/>
          <w:sz w:val="28"/>
          <w:szCs w:val="28"/>
        </w:rPr>
        <w:t xml:space="preserve"> на имя  Главы Федоровской сельской  админист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обращении указываю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амилия, имя, отчество заявител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дрес, место жительства (регистрации) заявител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)  текст обращения и при необходимости приложение документ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приеме письменного обращения на втором экземпляре заявителя при необходимости ставится отметка о дате полу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бращение рассматривается в течение 30 дней со дня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лжностное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обходимыми документами для исполнения муниципальной функции являются нормативные правовые акты по организации в границах муниципального образования электро-, тепло-, газо-, водоснабжения населения, водоотведения, снабжения населения топливом 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t"/>
        <w:spacing w:before="0" w:after="0"/>
        <w:ind w:firstLine="225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Состав, последовательность и сроки</w:t>
      </w:r>
    </w:p>
    <w:p>
      <w:pPr>
        <w:pStyle w:val="Bt"/>
        <w:spacing w:before="0" w:after="0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 (действий), требования</w:t>
      </w:r>
    </w:p>
    <w:p>
      <w:pPr>
        <w:pStyle w:val="Bt"/>
        <w:spacing w:before="0" w:after="0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Bt"/>
        <w:spacing w:before="0" w:after="0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 в электронной форм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1.Муниципальная функция включает в себя следующие административные процедур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анализ работы за предшествующий период и год, а также поступивших обращ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взаимодействие с организациями, осуществляющими деятельность в сфере организации в границах муниципального образования  электро-, тепло-, газо-, водоснабжения населения, водоотведения, снабжения населения топливом, а также организациями, осуществляющими предоставление коммунальных услуг населению городского посел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оприятий, связанных с подготовкой к отопительному сезон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одготовка проектов муниципальных нормативных правовых актов в пределах полномочий по регулированию вопросов организации в границах муниципального образования электро-, тепло-, газо-, водоснабжения населения, водоотведения, снабжения населения топливо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определение потребности в финансовых средствах на реализацию полномочий, перечня приоритетных объектов инженерной инфраструктуры, строительство и реконструкция которых осуществляется за счет средств бюджета городского посел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подготовки и заключение муниципальных контрактов (по результатам муниципального заказа) в соответствии с функциями главного распорядителя бюджетных средств, а также организационно-правовое и финансовое регулирование, нормативно-методическое руководство по разработке перспективного и текущего прогнозирования, пересмотру нормативов потребления жилищно-коммунальных услуг, совершенствованию договорных отношений, системы оплаты жилищно-коммунальных услуг, предоставлению качественных услуг населению и надежности выполняемых работ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роведение подготовки муниципальных программ  и мероприятий в области жилищно-коммунального хозяйства, анализ состояния жилищно-коммунального хозяйства на территории Рогнединского  городского поселения, потребления топливно-энергетических ресурсов; сбор, обработка и анализ информации, статистических показателей, финансово-экономических, бухгалтерских показателей, характеризующих состояние жилищно-коммунального хозяйства по всем направлениям деятельности данной сфер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исание последовательности прохождения процедур исполнения муниципальной функции представлено в виде блок-схемы (приложение 1 к настоящему регламенту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2. Процедура по анализу работы за предшествующий период и год, а также поступивших обращений граждан и юридических лиц, осуществляется непрерывно, по мере исполнения муниципальной функции и включает в себя следующие действ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анализ работы по организации в границах муниципального образования электро-, тепло-, газо-, водоснабжения населения, водоотведения, снабжения населения топливом  за предшествующий период и год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определение приоритетных направлений развития деятельности по организации в границах муниципального образования электро-, тепло-, газо- и водоснабжения населения, водоотведения, снабжения населения топливом 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 Процедура по взаимодействию с организациями, осуществляющими деятельность в сфере  электро-, тепло-, газо-, водоснабжения населения, водоотведения, снабжения населения топливом, а также организациями, осуществляющими предоставление коммунальных услуг населению городского поселению  включает в себя мероприятия по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разработке совместно с ресурсоснабжающими организациями планов ремонтно-восстановительных работ на объектах и инженерных сетях в границах муниципального образования электро-, тепло-, газо-, водоснабжения населения, водоотведения, снабжения населения топливом, оказанию содействия в организации их выполн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содействию внедрения передовых технологий в отрасли жилищно-коммунального хозяйства Федоровского сельского поселения с целью повышения экологической безопасности, надежности работы и увеличения сроков эксплуатации оборудования и инженерных сет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ю постоянного взаимодействия с энергоснабжающими организациями по режимам текущего энергопотребления, участию в разработке режимных графико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организации работы по приведению систем энергоснабжения к нормативному уровню их эксплуатации, внедрению мероприятий, направленных на снижение потребления и уменьшение себестоимости энергопродукции на территории городского посел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ю внедрения ресурсосберегающих технолог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организации и участию в работе совещаний, рабочих групп, контрольно-инспекционных мероприятиях и других межведомственных совещательных органах, проводимых в городском поселении, по вопросам, отнесенным к исполнению муниципальной функ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е муниципальных программ, направленных на развитие систем электро-,  тепло-,  газо-, водоснабжения  населения,  водоотведения,  снабжения   населения  топливом  и  осуществление  в  пределах   своей   компетенции  контроля   за   их   исполне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дминистративная процедура исполняется постоянно по ходу исполнения муниципальной функ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4. Процедура по осуществлению мероприятий, связанных с подготовкой к отопительному сезону на территории Федоровского сельского поселения, организации его прохождения заключается в организации подготовки к отопительному сезону инженерных сетей и коммуникац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няется процедура путем участия в согласовании графиков, планов 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ей работ, включающих в себ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котельных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наружных инженерных сетей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запасов топли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стоящая Административная процедура исполняется в летний и осенний период, перед наступлением отопительного периода на территории сельского поселения, в установленные нормативными правовыми актами и муниципальными правовыми актами сро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и формы контроля за исполнением муниципальной функ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исполнению муниципальной функции, определенных настоящим Административным регламентом и принятием решений специалистами, осуществляется   Главой Федоровской сельской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исполн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функци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ущий контроль осуществляется  постоя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Контроль за полнотой и качеством исполнения муниципальной функции осуществляется на основании </w:t>
      </w:r>
      <w:r>
        <w:rPr>
          <w:bCs/>
          <w:sz w:val="28"/>
          <w:szCs w:val="28"/>
        </w:rPr>
        <w:t xml:space="preserve">правовых актов  Федоровской сельской администрации </w:t>
      </w:r>
      <w:r>
        <w:rPr>
          <w:sz w:val="28"/>
          <w:szCs w:val="28"/>
        </w:rPr>
        <w:t>и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При проверке могут рассматриваться все вопросы, связанные с исполнением муниципальной функции (комплексные проверки) или отдельные вопросы (тематические проверки)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keepNext w:val="true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осудебный (внесудебный) порядок обжалования решений и действий (бездействия) органа, исполняющего  муниципальную функцию, а также </w:t>
      </w:r>
      <w:r>
        <w:rPr>
          <w:b/>
          <w:sz w:val="28"/>
          <w:szCs w:val="28"/>
        </w:rPr>
        <w:t>должностных лиц</w:t>
      </w:r>
    </w:p>
    <w:p>
      <w:pPr>
        <w:pStyle w:val="Normal"/>
        <w:keepNext w:val="true"/>
        <w:ind w:firstLine="539"/>
        <w:jc w:val="both"/>
        <w:rPr/>
      </w:pPr>
      <w:r>
        <w:rPr>
          <w:sz w:val="28"/>
          <w:szCs w:val="28"/>
        </w:rPr>
        <w:t xml:space="preserve">5.1.   В ходе исполнения муниципальной функции заявитель может обжаловать  решения и действия (бездействия) органа исполняющего муниципальную функцию, должностного лица органа, исполняющего муниципальную функцию, либо  муниципального служащего. </w:t>
      </w:r>
    </w:p>
    <w:p>
      <w:pPr>
        <w:pStyle w:val="Normal"/>
        <w:keepNext w:val="true"/>
        <w:ind w:firstLine="539"/>
        <w:jc w:val="both"/>
        <w:rPr/>
      </w:pPr>
      <w:r>
        <w:rPr>
          <w:sz w:val="28"/>
          <w:szCs w:val="28"/>
        </w:rPr>
        <w:t>5.2.  Предметом досудебного (внесудебного) обжалования заявителем решений и действий (бездействия) органа исполняющего муниципальную функцию, должностного лица органа, исполняющего муниципальную функцию, либо  муниципального служащего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1 нарушение срока регистрации запроса заявител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2.2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3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в ходе исполнения муниципальной функции, у заявител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 затребование с заявителя в ходе исполнения муниципальной функции платы, не предусмотренной нормативными правовыми актами Российской Федерации, нормативными правовыми актами Брянской области, Российской Федерации, муниципальными правовыми акт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, в электронной форме в Федоровскую сельскую администрацию. Жалобы на решения, принятые главой Администрации, подаются в вышестоящий орган (при его наличии) либо в случае его отсутствия рассматриваются непосредственно руководителем органа, исполняющим  муниципальную  функц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 Рогнединского района, а также может быть принята при личном приеме заявите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жалоба заявителя, поступившая на рассмотрение в орган, исполняющий муниципальную  функц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1 наименование органа, исполняющего муниципальную  функции, должностного лица органа, исполняющего муниципальную  функцию, либо муниципального  служащего, решения и действия (бездействие) которых обжалуютс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2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3 сведения об обжалуемых решениях и действиях (бездействии) органа, исполняющего муниципальную  функции, должностного лица органа, исполняющего муниципальную  функцию, либо муниципального  служащего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4 доводы, на основании которых заявитель не согласен с решением и действием (бездействием) органа, исполняющего муниципальную  функции, должностного лица органа, исполняющего муниципальную  функцию, либо муниципального 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5. Ответ на жалобу не дается, если в письменном обращении не указаны фамилия гражданина, направившего обращение, и почтовый адрес, по которому должен быть направлен ответ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6. 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Федоровская сельская администрация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8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9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Федоровской сельской администрации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10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йну</w:t>
        </w:r>
      </w:hyperlink>
      <w:r>
        <w:rPr>
          <w:rFonts w:cs="Times New Roman" w:ascii="Times New Roman" w:hAnsi="Times New Roman"/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1.  Жалоба, поступившая в Рогнединскую поселковую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Федоровской сельской администрации, должностного лица орга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м Российской Федерации могут быть  установлены случаи, при которых срок рассмотрения жалобы может быть сокращен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2. По результатам рассмотрения жалобы Федоровская сельская администрация, принимает одно из следующих решений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2.1 удовлетворяет жалобу, в том числе в форме отмены принятого решения, исправления допущенных поселковой администрацией, опечаток и ошибок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, а также в иных форм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2.2 отказывает в удовлетворении жалоб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3. Не позднее дня, следующего за днем принятия решения, принятого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действующим законодательством,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Unicode MS"/>
          <w:sz w:val="22"/>
          <w:szCs w:val="22"/>
        </w:rPr>
        <w:t>к 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исполнения муниципальной функции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«Организация в границах муниципального 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образования  электро-, тепло-,газо-,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водоснабжения населения, водоотведения,</w:t>
      </w:r>
    </w:p>
    <w:p>
      <w:pPr>
        <w:pStyle w:val="Normal"/>
        <w:jc w:val="right"/>
        <w:rPr>
          <w:rFonts w:eastAsia="Arial Unicode MS"/>
          <w:sz w:val="28"/>
          <w:szCs w:val="28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снабжения населения топливом»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 -  СХЕ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осуществления муниципальной функции  </w:t>
      </w:r>
      <w:r>
        <w:rPr>
          <w:rFonts w:eastAsia="Arial Unicode MS"/>
        </w:rPr>
        <w:t>«Организация в границах муниципального образования электро-, тепло-,газо, водоснабжения населения, водоотведения, снабжения населения топливом»</w:t>
      </w:r>
    </w:p>
    <w:p>
      <w:pPr>
        <w:pStyle w:val="Normal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1"/>
      </w:tblGrid>
      <w:tr>
        <w:trPr/>
        <w:tc>
          <w:tcPr>
            <w:tcW w:w="1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.Анализ работы за предшествующий период и год, а также поступивших обращений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2602230" cy="13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8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68190</wp:posOffset>
                </wp:positionH>
                <wp:positionV relativeFrom="paragraph">
                  <wp:posOffset>13335</wp:posOffset>
                </wp:positionV>
                <wp:extent cx="2598420" cy="139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нализ работы по организации электро-, тепло-, газо-, водоснабжения населения, водоотведения, снабжения населения топливом за предшествующий период и г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Определение приоритетных направлений развития деятельности по организации электро-, тепло-, газо-,  водоснабжения населения, водоотведения, снабжения населения топливом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8355</wp:posOffset>
                </wp:positionH>
                <wp:positionV relativeFrom="paragraph">
                  <wp:posOffset>-33020</wp:posOffset>
                </wp:positionV>
                <wp:extent cx="146685" cy="246380"/>
                <wp:effectExtent l="34290" t="5715" r="3365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520" cy="2462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3.6pt;margin-top:-2.6pt;width:11.5pt;height:19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Взаимодействие с организациями, осуществляющими деятельность в сфере электро-, тепло-, газо-, водоснабжения населения, водоотведения, снабжения населения топливом, а также организациями, осуществляющими предоставление коммунальных услуг населению городского поселения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4570</wp:posOffset>
                </wp:positionH>
                <wp:positionV relativeFrom="paragraph">
                  <wp:posOffset>3175</wp:posOffset>
                </wp:positionV>
                <wp:extent cx="4095750" cy="174625"/>
                <wp:effectExtent l="635" t="5080" r="0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608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0.25pt;width:322.5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8530</wp:posOffset>
                </wp:positionH>
                <wp:positionV relativeFrom="paragraph">
                  <wp:posOffset>3175</wp:posOffset>
                </wp:positionV>
                <wp:extent cx="313690" cy="174625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428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pt;margin-top:0.25pt;width:24.7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8530</wp:posOffset>
                </wp:positionH>
                <wp:positionV relativeFrom="paragraph">
                  <wp:posOffset>3175</wp:posOffset>
                </wp:positionV>
                <wp:extent cx="1609090" cy="174625"/>
                <wp:effectExtent l="635" t="5080" r="0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56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pt;margin-top:0.25pt;width:126.7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8530</wp:posOffset>
                </wp:positionH>
                <wp:positionV relativeFrom="paragraph">
                  <wp:posOffset>3175</wp:posOffset>
                </wp:positionV>
                <wp:extent cx="2847340" cy="174625"/>
                <wp:effectExtent l="635" t="5080" r="0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796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pt;margin-top:0.25pt;width:224.2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6935</wp:posOffset>
                </wp:positionH>
                <wp:positionV relativeFrom="paragraph">
                  <wp:posOffset>3175</wp:posOffset>
                </wp:positionV>
                <wp:extent cx="2469515" cy="174625"/>
                <wp:effectExtent l="0" t="5080" r="635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696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05pt;margin-top:0.25pt;width:194.35pt;height:1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9060</wp:posOffset>
                </wp:positionH>
                <wp:positionV relativeFrom="paragraph">
                  <wp:posOffset>3175</wp:posOffset>
                </wp:positionV>
                <wp:extent cx="840105" cy="174625"/>
                <wp:effectExtent l="0" t="5080" r="127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02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0.25pt;width:66.05pt;height:1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3175</wp:posOffset>
                </wp:positionV>
                <wp:extent cx="4105910" cy="174625"/>
                <wp:effectExtent l="0" t="5080" r="63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616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25pt;width:323.2pt;height:1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304"/>
        <w:gridCol w:w="2437"/>
        <w:gridCol w:w="1559"/>
        <w:gridCol w:w="2693"/>
        <w:gridCol w:w="1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совместно с ресурсоснабжающими организациями планов ремонтно-восстановит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ых работ на объектах и инженерных сетях тепло-, электро-, газо-, водоснабжения населения, водоот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набжения населения топливом, оказание содействия в организации их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внедрению передовых технологий в отрасли жилищно-коммунального хозяйства городского поселения с целью повышения экологической безопасности, надежности работы и увеличения сроков эксплуатации оборудования и инженерных сете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действие с энергоснабжающи-ми организа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иями по режимам текущего энергопот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бления, участию в разработке режимных график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по приведению систем энергоснабжения к нормативному уровню их эксплуатации, внедрению мероприятий, направленных на снижение потребления и уменьшение себестоимости энерго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е внедрению ресурсосбе-регающих техноло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участие в работе совещаний, рабочих групп, контрольно-инспекционных мероприятиях и других межведомственных совещательных органах, проводимых в городском поселении, по вопросам, отнесенным к исполнению муниципальной функ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тка муници-пальны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8355</wp:posOffset>
                </wp:positionH>
                <wp:positionV relativeFrom="paragraph">
                  <wp:posOffset>-41275</wp:posOffset>
                </wp:positionV>
                <wp:extent cx="146685" cy="246380"/>
                <wp:effectExtent l="34290" t="5715" r="3365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520" cy="2462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-3.25pt;width:11.5pt;height:19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22165</wp:posOffset>
                      </wp:positionH>
                      <wp:positionV relativeFrom="paragraph">
                        <wp:posOffset>121920</wp:posOffset>
                      </wp:positionV>
                      <wp:extent cx="146685" cy="246380"/>
                      <wp:effectExtent l="34290" t="5715" r="3365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6520" cy="246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9pt;margin-top:9.6pt;width:11.5pt;height:19.35pt;mso-wrap-style:none;v-text-anchor:middle;rotation:9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3.Мероприятия, связанные с подготовкой к отопительному сезону на территории городского поселения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одготовки к отопительному сезону инженерных сетей и коммуникаций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8355</wp:posOffset>
                </wp:positionH>
                <wp:positionV relativeFrom="paragraph">
                  <wp:posOffset>-30480</wp:posOffset>
                </wp:positionV>
                <wp:extent cx="146685" cy="246380"/>
                <wp:effectExtent l="34290" t="5715" r="3365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520" cy="2462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-2.4pt;width:11.5pt;height:19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8"/>
      </w:tblGrid>
      <w:tr>
        <w:trPr/>
        <w:tc>
          <w:tcPr>
            <w:tcW w:w="1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>
                <w:bCs/>
                <w:color w:val="000000"/>
              </w:rPr>
              <w:t>в границах городского поселения электро-, тепло-, газо-, водоснабжения населения, водоотведения, снабжения населения топливом</w:t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80"/>
      <w:jc w:val="center"/>
      <w:outlineLvl w:val="0"/>
    </w:pPr>
    <w:rPr>
      <w:rFonts w:ascii="Arial" w:hAnsi="Arial" w:cs="Arial"/>
      <w:b/>
      <w:bCs/>
      <w:color w:val="003399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80"/>
      <w:jc w:val="center"/>
      <w:outlineLvl w:val="1"/>
    </w:pPr>
    <w:rPr>
      <w:rFonts w:ascii="Arial" w:hAnsi="Arial" w:cs="Arial"/>
      <w:b/>
      <w:bCs/>
      <w:color w:val="003399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kypepnhmark">
    <w:name w:val="skype_pnh_mark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Style11"/>
    <w:qFormat/>
    <w:rPr/>
  </w:style>
  <w:style w:type="character" w:styleId="Skypepnhcontainer">
    <w:name w:val="skype_pnh_container"/>
    <w:basedOn w:val="Style11"/>
    <w:qFormat/>
    <w:rPr/>
  </w:style>
  <w:style w:type="character" w:styleId="Skypepnhleftspan">
    <w:name w:val="skype_pnh_left_span"/>
    <w:basedOn w:val="Style11"/>
    <w:qFormat/>
    <w:rPr/>
  </w:style>
  <w:style w:type="character" w:styleId="Skypepnhdropartspan">
    <w:name w:val="skype_pnh_dropart_span"/>
    <w:basedOn w:val="Style11"/>
    <w:qFormat/>
    <w:rPr/>
  </w:style>
  <w:style w:type="character" w:styleId="Skypepnhdropartflagspan">
    <w:name w:val="skype_pnh_dropart_flag_span"/>
    <w:basedOn w:val="Style11"/>
    <w:qFormat/>
    <w:rPr/>
  </w:style>
  <w:style w:type="character" w:styleId="Skypepnhtextspan">
    <w:name w:val="skype_pnh_text_span"/>
    <w:basedOn w:val="Style11"/>
    <w:qFormat/>
    <w:rPr/>
  </w:style>
  <w:style w:type="character" w:styleId="Skypepnhrightspan">
    <w:name w:val="skype_pnh_right_span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yperlink" Target="consultantplus://offline/ref=7131F1F88228F06C35FFDC1976A31DC451DD84B35A3839C746A2E6185FB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27:00Z</dcterms:created>
  <dc:creator>Admin</dc:creator>
  <dc:description/>
  <cp:keywords/>
  <dc:language>en-US</dc:language>
  <cp:lastModifiedBy>ПЕ</cp:lastModifiedBy>
  <cp:lastPrinted>2012-12-21T12:37:00Z</cp:lastPrinted>
  <dcterms:modified xsi:type="dcterms:W3CDTF">2013-01-22T11:45:00Z</dcterms:modified>
  <cp:revision>17</cp:revision>
  <dc:subject/>
  <dc:title>АДМИНИСТРАТИВНЫЙ РЕГЛАМЕНТ</dc:title>
</cp:coreProperties>
</file>