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НЕД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ЕДОР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.12.2012 № 1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Гоб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 регламента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ведение мероприятий по работе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детьми и молодежью  в Федоровском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м поселение»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В соответствии с распоряжением Правительства Российской Федерации  от 25.10.2005 года № 1789-р «О концепции административной реформы в Российской Федерации в 2005-2010», с целью обеспечения доступности и качественного исполнения муниципальной услуги, необходимых организационных и информационных условий предоставления услуги «Проведение мероприятий по работе с детьми и молодежью в Рогнединском районе»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административный регламент предоставления муниципальной услуги ««Проведение мероприятий по работе с детьми и молодежью в Федоровском сельском поселение»,  согласно приложению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2. Настоящее постановление опубликовать на официальном сайте МО «Рогнединский район»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ognedi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3. Данное постановление вступает в силу со дня его обнародования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Глава администрации                                                 А.В.Серпикова                              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>постановлением Федоровской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й администрации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 xml:space="preserve">от  27.12.2012 № 114 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ый регламент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предоставлению муниципальной услуги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«Проведение мероприятий по работе с детьми и молодежью в Федоровском сельском поселен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Административный регламент (далее по тексту - Регламент) предоставления муниципальной услуги "Проведение мероприятий по работе с детьми и молодежью в Федоровском сельском поселении"  разработан в целях повышения качества исполнения и доступности муниципальной услуги (далее по тексту - Услуга) создания комфортных условий для получателей муниципальной услуги, определения сроков и последовательности действий при предоставлении муниципальной услуг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осуществляется в соответствии со следующими нормативными докумен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каз президента Российской Федерации от 6 апреля 2006 года № 325  «О мерах государственной поддержки талантливой молодежи» (в ред. Указа Президента РФ от 29.02.2008 № 283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едеральный закон от 06.10.2003 г. № 131-ФЗ «Об общих принципах организации местного самоуправления в Российской Федерации», с изменениями, статья 16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8.06.1995 № 98-ФЗ «О государственной поддержке молодежных и детских общественных объединений» (с изменениями от 22.08.2004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й закон от 24.07.1998 № 124-ФЗ «Об основных гарантиях прав ребенка в Российской Федерации» (с изменениями от 21.12.200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ановление Правительства Российской Федерации от 24.07.2000 № 551 «О военно-патриотических молодежных и детских объединениях»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ормативно-правовыми актами администрации Рогнед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Муниципальная услуга «Проведение мероприятий по работе с детьми и молодежью в Федоровском сельском поселении» включает в себя следующие направ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ация молодежных мероприятий по различным направлениям (досуговые, культурно-массовые, пропаганда здорового образа жизни, творческие, гражданско-патриотические и др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формационное обеспечение молодежи, в т.ч. информирование населения о реализации молодежной политики на территори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ременного трудоустройства молодежи и подрост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тивная помощь (правовое просвещение, социально-психологическая помощь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учающих смен и сборов для молодеж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еятельности молодежных общественных организаций и объедин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олучателями муниципальных услуг являются все граждане городского поселения преимущественно в возрасте от 14 до 35 лет (от 14 до 18) законные представители (родители) несовершеннолетних граждан при отсутствии противопоказаний по состоянию здоровья (в индивидуальном порядке возможен доступ лиц младшего и старшего возраст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 Ответственный за организацию   и реализацию предоставления муниципальной услуги – Федоровская  сельская администрация в лице специалистов 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 исполнении муниципальной услуги по осуществлению муниципальных программ и мероприятий для молодежи осуществляется взаимодействие со следующими органами 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дминистрацией Рогнединск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и и учреждениями, осуществляющими работу с детьми и молодеж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ми юридическими лицами независимо от организационно-правовой формы, иностранными и физическими лицами, индивидуальными предприним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обеспечению оказания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Информация о муниципальной услуге является открытой и общедоступной. Информирование о предоставлении муниципальной услуги осуществляется в устной форме (при личном обращении граждан за информацией), письменной форме, по телефону,  через Интернет-сайты, а также посредством размещения соответствующей информации в средствах массовой информации ил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факторы, влияющие на качество предоставления услуг в области молодёжной полит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наличие и состояние документов процесса организации мероприятия (положение о проведении, смета расходов, сценарный план мероприятия, договора с привлеченными организациями и специалистами, другие документы по Услуг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информационное сопровождение организации мероприятия (в сети Internet, расклейка афиш, распространение информационных листовок), при этом, форма, способы и каналы распространения информации должны быть адекватными целевой аудитории мероприятия, учитывать территориальный масштаб меропри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процесса организации мероприятия должно предполагать наличие необходимого оборудования и техники, помещений, транспортных средств, телефонной линии, расходных материалов и других ресур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ерсонал, задействованный в процессе организации мероприятия, должен иметь необходимую и достаточную квалификацию и профессиональные навы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, предъявляемые к самой услуг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получения услуги (время, место проведения мероприятия должны быть удобными и приемлемыми для его целевой аудитор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роприятия должно соответствовать потребностям его целевой ауди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Предоставление муниципальной услуги оказывается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дминистративные процед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мероприятий по исполнению муниципальной услуги состоит из следующих административных процедур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одготовка и проведение  меропри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ами Федоровской сельской администрации  составляется План проведения мероприятий на следующий год, который согласовывается с главой Федоровской сельской администрации. Не позднее, чем за 3 недели до срока проведения мероприятия специалистом   сельской администрации разрабатывается проект постановления  о проведении мероприятия. За 2 недели до срока проведения мероприятия с привлеченными лицами по организации и проведению разрабатывается сценарный план  мероприятия. Специалист   сельской администрации в течение 10 дней с момента подписания постановления информирует получателей муниципальной услуги посредством размещения информации на Интернет-сайтах, а также посредством размещения соответствующей информации в средствах массовой информации или на информационных стендах в местах предоставления муниципальной услуги и нахождения потребителе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Аналитический отчет о проведении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исполнения данной муниципальной услуги специалисты   сельской администрации анализируют процесс организации и проведения мероприятия, подводят итоги и освещают их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Порядок обжалования  действий (бездействия) должностного лица, а также принимаемых ими решений при предоставлени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и услуги имеют право на обжалование действий (бездействий) должностных лиц в досудебном и судебном порядке.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редметом досудебного обжалования является нарушение установленного настоящим регламентом и действующим законодательством порядка зачисления в образовательное учреждение.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. Основанием для начала досудебного обжалования является подача заявления, обращения в соответствии с предметом досудебного обжалования.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  <w:tab w:val="left" w:pos="18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. Перечень оснований для отказа в предоставлении ответа на обращение:</w:t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едений о лице (фамилия, имя, отчество физического лица, юридического лица), обратившемся с жалобой об обжалуемом решении, действии (бездействии);</w:t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дписи заявителя.</w:t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5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исьменный ответ с указанием причин отказа в рассмотрении жалобы направляется не позднее 15 дней с момента ее получения.</w:t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Заявитель имеет право на получение информации и необходимых документов для обоснования и рассмотрения жалобы.</w:t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Обжалование действий (бездействий) и решений должностных лиц, осуществляемых (принятых) в ходе выполнения настоящего регламента, производится в соответствии с законодательством Российской Федерации.</w:t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деятельностью должностных лиц муниципального учреждения осуществляет  глава   сельской администрации.        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4.9. Заявители могут обжаловать действия (бездействия) ответственных лиц главе   сельской администрации. </w:t>
        <w:br/>
        <w:t xml:space="preserve">         4.10. Глава   сельской администрации обеспечивает объективное, всестороннее и своевременное рассмотрение обращения, в случае необходимости — с участием заявителя, направившего жалобу. </w:t>
        <w:br/>
        <w:t xml:space="preserve">         4.11. Специалисты   сельской администрации  вправе запрашивать необходимые для рассмотрения жалобы документы и материалы в учреждениях и органах местного самоуправления, принимает меры, направленные на восстановление и защиту нарушенных прав, свобод и законных интересов граждан. </w:t>
        <w:br/>
        <w:t xml:space="preserve">         4.12. По результатам рассмотрения жалобы, специалист   сельской администрации , принимает меры, направленные на восстановление и защиту нарушенных прав, свобод и законных интересов заявителя, дает письменный ответ по существу поставленных в жалобе вопросов. </w:t>
        <w:br/>
        <w:t xml:space="preserve">       4.13. Ответ на жалобу, поступившую в    Федоровскую сельскую администрацию  направляется по почтовому адресу, указанному в обращении либо выдается лично заявителю. </w:t>
        <w:br/>
        <w:t xml:space="preserve">       4.14. Письменная жалоба, поступившая в    Федоровскую сельскую администрацию  рассматривается в течение 30 дней со дня ее регистрации. </w:t>
        <w:br/>
        <w:t xml:space="preserve">       4.15. Если в жалобе заявителя содержится вопрос, на который ему много 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специалист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 жалобы направлялись в    Федоровскую сельскую администрацию. О данном решении заявитель, направивший обращение, уведомляется в течение 7 дней. </w:t>
        <w:br/>
        <w:t xml:space="preserve">     4.16. Специалист уведомляет заявителя о направлении его обращения на рассмотрение в другой орган исполнительной власти, орган местного самоуправления или другому должностному лицу в соответствии с их компетенцией. </w:t>
        <w:br/>
        <w:t xml:space="preserve">    </w:t>
      </w:r>
      <w:r>
        <w:rPr>
          <w:iCs/>
          <w:sz w:val="28"/>
          <w:szCs w:val="28"/>
        </w:rPr>
        <w:t>4.17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пециалисты   сельской администрации  должны соблюдать правила делового этикета, проявлять корректность в обращении, не совершать действия, которые могут привести к конфликту интересов,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 </w:t>
        <w:br/>
        <w:t xml:space="preserve">    </w:t>
      </w:r>
      <w:r>
        <w:rPr>
          <w:iCs/>
          <w:sz w:val="28"/>
          <w:szCs w:val="28"/>
        </w:rPr>
        <w:t>4.18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и могут сообщить о нарушении своих прав и законных интересов, противоправных решениях, действиях (бездействиях) должностных лиц, нарушении положения административного регламента, некорректном поведении или нарушении служебной этики: </w:t>
        <w:br/>
        <w:t xml:space="preserve">- по номерам телефона Федоровской сельской администрации (9-31-29)              </w:t>
        <w:br/>
        <w:t>- на официальный сайт Рогнединского района (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rogned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г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; </w:t>
        <w:br/>
        <w:t xml:space="preserve">      4.19. Получатель услуги вправе обратиться с жалобой в суд общей юрисдикции, если считает, что неправомерными действиями (бездействиями) муниципальных органов или должностных лиц нарушены его права и свободы. </w:t>
        <w:br/>
        <w:t xml:space="preserve">       </w:t>
      </w:r>
      <w:r>
        <w:rPr>
          <w:iCs/>
          <w:sz w:val="28"/>
          <w:szCs w:val="28"/>
        </w:rPr>
        <w:t>4.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 подается по усмотрению заявителя либо в суд по месту его местонахождения, либо в суд по месту нахождения исполнителя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 Обжаловать нарушение требований к предоставлению муниципальной услуги может любое лицо, являющееся потребителем Услуг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4. Жалобы и заявления на некачественное предоставление муниципальной услуги подлежат обязательной регистрации при поступлении жалобы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Рассмотрение жалоб на нарушение требований к предоставлению муниципальной услуги и принятие мер по их устранению осуществляется в сроки и в порядке, установленном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и формы контроля за предоставлением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личие внутренней (собственной) и внешней систем контроля деятельности организации и учреждений: Текущий контроль за соблюдением последовательности действий, определяемых административными процедурами по предоставлению услуги осуществляет заместитель главы администрации района по социальным вопро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и оценке качества услуги используются следующие критер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а предоставления услуги в соответствии с установленными требованиями ее предоставления;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(эффективность) предоставления услуги, оцениваемая различными методами (в том числе путем проведения опрос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качества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и оценке качества муниципальной услуги используются следующие критер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та предоставления услуги в соответствии с установленными требованиями ее предост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и комфортность получения услуг (время, место проведения мероприятия должны быть удобными и приемлемыми для его целевой аудитории, световое и акустическое сопровождение должно отвечать санитарно-гигиеническим нормам и не превышать допустимые стандарты воздействия на человека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оевременность предоставления услу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03:00Z</dcterms:created>
  <dc:creator>XTreme</dc:creator>
  <dc:description/>
  <cp:keywords/>
  <dc:language>en-US</dc:language>
  <cp:lastModifiedBy>ПЕ</cp:lastModifiedBy>
  <cp:lastPrinted>2012-12-25T15:31:00Z</cp:lastPrinted>
  <dcterms:modified xsi:type="dcterms:W3CDTF">2013-01-22T18:36:00Z</dcterms:modified>
  <cp:revision>24</cp:revision>
  <dc:subject/>
  <dc:title>РОССИЙСКАЯ ФЕДЕРАЦИЯ</dc:title>
</cp:coreProperties>
</file>