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0"/>
      </w:tblGrid>
      <w:tr>
        <w:trPr/>
        <w:tc>
          <w:tcPr>
            <w:tcW w:w="8980" w:type="dxa"/>
            <w:tcBorders/>
            <w:vAlign w:val="center"/>
          </w:tcPr>
          <w:p>
            <w:pPr>
              <w:pStyle w:val="Heading1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color w:val="404040"/>
          <w:sz w:val="28"/>
          <w:szCs w:val="28"/>
        </w:rPr>
      </w:pPr>
      <w:r>
        <w:rPr>
          <w:vanish/>
          <w:color w:val="40404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БРЯНСКАЯ ОБЛАСТЬ</w:t>
            </w:r>
          </w:p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РОГНЕДИНСКИЙ РАЙОН</w:t>
            </w:r>
          </w:p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СЕЛЬСКАЯ АДМИНИСТРАЦИЯ МУНИЦИПАЛЬНОГО ОБРАЗОВАНИЯ</w:t>
            </w:r>
          </w:p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«ФЕДОРОВСКОЕ СЕЛЬСКОЕ ПОСЕЛЕНИЕ»</w:t>
            </w:r>
          </w:p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от 17.12.2012 г. № 93</w:t>
            </w:r>
          </w:p>
          <w:p>
            <w:pPr>
              <w:pStyle w:val="Normal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п. Гобики</w:t>
            </w:r>
          </w:p>
          <w:p>
            <w:pPr>
              <w:pStyle w:val="Normal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Об утверждении административного</w:t>
            </w:r>
          </w:p>
          <w:p>
            <w:pPr>
              <w:pStyle w:val="Normal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регламента по  исполнению  муниципальной</w:t>
            </w:r>
          </w:p>
          <w:p>
            <w:pPr>
              <w:pStyle w:val="Normal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функции «Рассмотрение обращений</w:t>
            </w:r>
          </w:p>
          <w:p>
            <w:pPr>
              <w:pStyle w:val="Normal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граждан в сельскую администрацию</w:t>
            </w:r>
          </w:p>
          <w:p>
            <w:pPr>
              <w:pStyle w:val="Normal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</w:t>
            </w:r>
            <w:r>
              <w:rPr>
                <w:color w:val="404040"/>
                <w:sz w:val="28"/>
                <w:szCs w:val="28"/>
              </w:rPr>
              <w:t>«Федоровское сельское поселение»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  </w:t>
            </w:r>
            <w:r>
              <w:rPr>
                <w:color w:val="404040"/>
                <w:sz w:val="28"/>
                <w:szCs w:val="28"/>
              </w:rPr>
              <w:t>В соответствии с Концепцией административной реформы в Российской Федерации в 2006-2010 годах, одобренной распоряжением Правительства Российской Федерации от 25 октября 2005 года № 1789-р,  постановлением главы администрации от 20.10.2011 г. №77 «Об утверждении Положения о формировании и ведении реестра муниципальных услуг муниципального образования «Федоровское сельское поселение»</w:t>
            </w:r>
          </w:p>
          <w:p>
            <w:pPr>
              <w:pStyle w:val="Style11"/>
              <w:jc w:val="both"/>
              <w:rPr>
                <w:b/>
                <w:b/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color w:val="404040"/>
                <w:sz w:val="28"/>
                <w:szCs w:val="28"/>
              </w:rPr>
              <w:t>ПОСТАНОВЛЯЮ: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</w:t>
            </w:r>
            <w:r>
              <w:rPr>
                <w:color w:val="404040"/>
                <w:sz w:val="28"/>
                <w:szCs w:val="28"/>
              </w:rPr>
              <w:t>1. Утвердить прилагаемый административный регламент по исполнению муниципальной функции «Рассмотрение обращений граждан в сельскую администрацию  «Федоровское сельское поселение».</w:t>
            </w:r>
            <w:r>
              <w:rPr>
                <w:b/>
                <w:color w:val="404040"/>
                <w:sz w:val="28"/>
                <w:szCs w:val="28"/>
              </w:rPr>
              <w:t xml:space="preserve">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</w:t>
            </w:r>
            <w:r>
              <w:rPr>
                <w:color w:val="404040"/>
                <w:sz w:val="28"/>
                <w:szCs w:val="28"/>
              </w:rPr>
              <w:t xml:space="preserve">2. Постановление вступает в силу со дня его обнародования. </w:t>
            </w:r>
          </w:p>
          <w:p>
            <w:pPr>
              <w:pStyle w:val="Normal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</w:t>
            </w:r>
            <w:r>
              <w:rPr>
                <w:color w:val="404040"/>
                <w:sz w:val="28"/>
                <w:szCs w:val="28"/>
              </w:rPr>
              <w:t xml:space="preserve">3.Настоящее постановление разместить на официальном сайте муниципального образования «Рогнединский район»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ognedino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sz w:val="28"/>
                <w:szCs w:val="28"/>
              </w:rPr>
              <w:t>4. Контроль за выполнением данного постановления оставляю за собой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</w:t>
            </w:r>
          </w:p>
          <w:p>
            <w:pPr>
              <w:pStyle w:val="Style11"/>
              <w:jc w:val="both"/>
              <w:rPr>
                <w:rFonts w:eastAsia="Arial"/>
                <w:bCs/>
                <w:color w:val="404040"/>
                <w:sz w:val="28"/>
                <w:szCs w:val="28"/>
              </w:rPr>
            </w:pPr>
            <w:r>
              <w:rPr>
                <w:rFonts w:eastAsia="Arial"/>
                <w:bCs/>
                <w:color w:val="404040"/>
                <w:sz w:val="28"/>
                <w:szCs w:val="28"/>
              </w:rPr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</w:r>
          </w:p>
          <w:p>
            <w:pPr>
              <w:pStyle w:val="Style11"/>
              <w:jc w:val="both"/>
              <w:rPr>
                <w:rStyle w:val="Emphasis"/>
                <w:i w:val="false"/>
                <w:i w:val="false"/>
                <w:color w:val="404040"/>
                <w:sz w:val="28"/>
                <w:szCs w:val="28"/>
              </w:rPr>
            </w:pPr>
            <w:r>
              <w:rPr>
                <w:rStyle w:val="Emphasis"/>
                <w:i w:val="false"/>
                <w:color w:val="404040"/>
                <w:sz w:val="28"/>
                <w:szCs w:val="28"/>
              </w:rPr>
              <w:t>Глава администрации                                                            А.В. Серпикова</w:t>
            </w:r>
          </w:p>
          <w:p>
            <w:pPr>
              <w:pStyle w:val="Style11"/>
              <w:jc w:val="both"/>
              <w:rPr>
                <w:rStyle w:val="Emphasis"/>
                <w:i w:val="false"/>
                <w:i w:val="false"/>
                <w:color w:val="404040"/>
                <w:sz w:val="28"/>
                <w:szCs w:val="28"/>
              </w:rPr>
            </w:pPr>
            <w:r>
              <w:rPr/>
            </w:r>
          </w:p>
          <w:p>
            <w:pPr>
              <w:pStyle w:val="Style11"/>
              <w:jc w:val="both"/>
              <w:rPr>
                <w:rStyle w:val="Emphasis"/>
                <w:i w:val="false"/>
                <w:i w:val="false"/>
                <w:color w:val="404040"/>
                <w:sz w:val="28"/>
                <w:szCs w:val="28"/>
              </w:rPr>
            </w:pPr>
            <w:r>
              <w:rPr/>
            </w:r>
          </w:p>
          <w:p>
            <w:pPr>
              <w:pStyle w:val="Style11"/>
              <w:jc w:val="both"/>
              <w:rPr>
                <w:rStyle w:val="Emphasis"/>
                <w:i w:val="false"/>
                <w:i w:val="false"/>
                <w:color w:val="404040"/>
                <w:sz w:val="28"/>
                <w:szCs w:val="28"/>
              </w:rPr>
            </w:pPr>
            <w:r>
              <w:rPr/>
            </w:r>
          </w:p>
          <w:p>
            <w:pPr>
              <w:pStyle w:val="Style11"/>
              <w:jc w:val="both"/>
              <w:rPr>
                <w:rStyle w:val="Emphasis"/>
                <w:i w:val="false"/>
                <w:i w:val="false"/>
                <w:color w:val="404040"/>
                <w:sz w:val="28"/>
                <w:szCs w:val="28"/>
              </w:rPr>
            </w:pPr>
            <w:r>
              <w:rPr/>
            </w:r>
          </w:p>
          <w:p>
            <w:pPr>
              <w:pStyle w:val="Style11"/>
              <w:jc w:val="both"/>
              <w:rPr>
                <w:rStyle w:val="Emphasis"/>
                <w:i w:val="false"/>
                <w:i w:val="false"/>
                <w:color w:val="404040"/>
                <w:sz w:val="28"/>
                <w:szCs w:val="28"/>
              </w:rPr>
            </w:pPr>
            <w:r>
              <w:rPr>
                <w:rStyle w:val="Emphasis"/>
                <w:i w:val="false"/>
                <w:color w:val="404040"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rStyle w:val="Emphasis"/>
                <w:i w:val="false"/>
                <w:color w:val="404040"/>
                <w:sz w:val="28"/>
                <w:szCs w:val="28"/>
              </w:rPr>
              <w:t>УТВЕРЖДЕН</w:t>
            </w:r>
          </w:p>
          <w:p>
            <w:pPr>
              <w:pStyle w:val="Style11"/>
              <w:jc w:val="center"/>
              <w:rPr/>
            </w:pPr>
            <w:r>
              <w:rPr>
                <w:color w:val="404040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color w:val="40404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11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color w:val="404040"/>
                <w:sz w:val="28"/>
                <w:szCs w:val="28"/>
              </w:rPr>
              <w:t>«Федоровское сельское поселение»</w:t>
            </w:r>
          </w:p>
          <w:p>
            <w:pPr>
              <w:pStyle w:val="Style11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                                       </w:t>
            </w:r>
            <w:r>
              <w:rPr>
                <w:color w:val="404040"/>
                <w:sz w:val="28"/>
                <w:szCs w:val="28"/>
              </w:rPr>
              <w:t>от 03.12.2012 г.№ 82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Й РЕГЛАМЕНТ</w:t>
              <w:br/>
              <w:t xml:space="preserve"> по исполнению муниципальной функции « Рассмотрение обращений граждан в  сельскую администрацию « Федоровское сельское поселение»</w:t>
            </w:r>
          </w:p>
          <w:p>
            <w:pPr>
              <w:pStyle w:val="Heading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щие положения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 </w:t>
            </w:r>
            <w:r>
              <w:rPr>
                <w:color w:val="404040"/>
                <w:sz w:val="28"/>
                <w:szCs w:val="28"/>
              </w:rPr>
              <w:t xml:space="preserve">1.1. Административный регламент исполнения муниципальной функции рассмотрения обращений граждан в сельскую администрацию «Федоровское сельское поселение» (далее – Регламент) разработан в целях совершенствования форм и методов работы с предложениями, заявлениями и жалобами граждан, повышения качества защиты их конституционных прав и законных интересов, определяет сроки и последовательность действий (административные процедуры) при рассмотрении письменных и устных обращений, а также порядок взаимодействия сельской администрации «Федоровское сельское поселение» с организациями при исполнении данной муниципальной функции.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>1.2. Исполнение муниципальной функции рассмотрения обращений граждан (далее – муниципальная функция) осуществляется в соответствии с Конституцией Российской Федерации; Федеральным законом от 2 мая 2006 года № 59-ФЗ «О порядке рассмотрения обращений граждан Российской Федерации»; Уставом муниципального образования «Федоровское сельское поселение»; иными  нормативно-правовыми  актами Российской Федерации,  Брянской области и  сельской администрации «Федоровское сельское поселение».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>1.3 Действие Регламента распространяется на правоотношения, регулиру</w:t>
              <w:softHyphen/>
              <w:t xml:space="preserve">емые Федеральным законом от 2 мая 2006 года № 59-ФЗ «О порядке рассмотрения обращений граждан Российской Федерации»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>1.4. В сельской администрации «Федоровское сельское поселение» обращения граждан рассма</w:t>
              <w:softHyphen/>
              <w:t xml:space="preserve">триваются в пределах компетенции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 xml:space="preserve">1.5. Исполнение муниципальной функции осуществляется органами местного самоуправления во взаимодействии с организациями в соответствии с их компетенцией.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1.6. Исполнение муниципальной функции основывается на принципах гласности и открытости.</w:t>
            </w:r>
          </w:p>
          <w:p>
            <w:pPr>
              <w:pStyle w:val="Style11"/>
              <w:jc w:val="both"/>
              <w:rPr>
                <w:b/>
                <w:b/>
                <w:color w:val="404040"/>
                <w:sz w:val="28"/>
                <w:szCs w:val="28"/>
              </w:rPr>
            </w:pPr>
            <w:r>
              <w:rPr>
                <w:b/>
                <w:color w:val="404040"/>
                <w:sz w:val="28"/>
                <w:szCs w:val="28"/>
              </w:rPr>
              <w:t xml:space="preserve">     </w:t>
            </w:r>
            <w:r>
              <w:rPr>
                <w:b/>
                <w:color w:val="404040"/>
                <w:sz w:val="28"/>
                <w:szCs w:val="28"/>
              </w:rPr>
              <w:t xml:space="preserve">2. Требования к порядку исполнения муниципальной функции </w:t>
            </w:r>
          </w:p>
          <w:p>
            <w:pPr>
              <w:pStyle w:val="Style11"/>
              <w:jc w:val="both"/>
              <w:rPr>
                <w:b/>
                <w:b/>
                <w:color w:val="404040"/>
                <w:sz w:val="28"/>
                <w:szCs w:val="28"/>
              </w:rPr>
            </w:pPr>
            <w:r>
              <w:rPr>
                <w:b/>
                <w:color w:val="404040"/>
                <w:sz w:val="28"/>
                <w:szCs w:val="28"/>
              </w:rPr>
              <w:t xml:space="preserve">     </w:t>
            </w:r>
            <w:r>
              <w:rPr>
                <w:b/>
                <w:color w:val="404040"/>
                <w:sz w:val="28"/>
                <w:szCs w:val="28"/>
              </w:rPr>
              <w:t>2.1 Порядок информирования о правилах предоставления     муниципальной услуги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2.1.1. Информирование граждан об исполнении муниципальной функции осуществляется в устной либо письменной форме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2.1.2. Основные требования к информированию граждан об исполнении муниципальной функции: достоверность представляемой информации, четкость ее изложения и полнота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2.1.3. Информация о порядке исполнения муниципальной функции представляется непосредственно в  сельскую администрацию  «Федоровское сельское поселение»,  главе администрации,  с использованием средств телефонной связи, электронного информирования, посредством размещения в информационно-телекоммуникационных сетях общего пользования (в том числе в сети Интернет),  на информационных стендах в здании сельской администрации.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 xml:space="preserve">2.1.4. Место нахождения сельской  администрации  «Федоровское сельское поселение»: 242780, Брянская область Рогнединский район п. Гобики ул.Советская,5,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Почтовый адрес для направления  обращений: 242780. Брянская область Рогнединский район  п. Гобики ул. Советская,5. Телефон для справок: 8(48331) 9-31-29, факс 8(48331) 9-31-29.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</w:t>
            </w:r>
            <w:r>
              <w:rPr>
                <w:color w:val="404040"/>
                <w:sz w:val="28"/>
                <w:szCs w:val="28"/>
              </w:rPr>
              <w:t>Адрес электронной почты сельской администрации «Федоровское сельское поселение»:</w:t>
            </w:r>
            <w:r>
              <w:rPr>
                <w:color w:val="404040"/>
                <w:sz w:val="28"/>
                <w:szCs w:val="28"/>
                <w:lang w:val="en-US"/>
              </w:rPr>
              <w:t>fedorovskoe</w:t>
            </w:r>
            <w:r>
              <w:rPr>
                <w:color w:val="404040"/>
                <w:sz w:val="28"/>
                <w:szCs w:val="28"/>
              </w:rPr>
              <w:t>.</w:t>
            </w:r>
            <w:r>
              <w:rPr>
                <w:color w:val="404040"/>
                <w:sz w:val="28"/>
                <w:szCs w:val="28"/>
                <w:lang w:val="en-US"/>
              </w:rPr>
              <w:t>sel</w:t>
            </w:r>
            <w:r>
              <w:rPr>
                <w:color w:val="404040"/>
                <w:sz w:val="28"/>
                <w:szCs w:val="28"/>
              </w:rPr>
              <w:t>.</w:t>
            </w:r>
            <w:r>
              <w:rPr>
                <w:color w:val="404040"/>
                <w:sz w:val="28"/>
                <w:szCs w:val="28"/>
                <w:lang w:val="en-US"/>
              </w:rPr>
              <w:t>pos</w:t>
            </w:r>
            <w:r>
              <w:rPr>
                <w:color w:val="404040"/>
                <w:sz w:val="28"/>
                <w:szCs w:val="28"/>
              </w:rPr>
              <w:t>@</w:t>
            </w:r>
            <w:r>
              <w:rPr>
                <w:color w:val="404040"/>
                <w:sz w:val="28"/>
                <w:szCs w:val="28"/>
                <w:lang w:val="en-US"/>
              </w:rPr>
              <w:t>mail</w:t>
            </w:r>
            <w:r>
              <w:rPr>
                <w:color w:val="404040"/>
                <w:sz w:val="28"/>
                <w:szCs w:val="28"/>
              </w:rPr>
              <w:t>.</w:t>
            </w:r>
            <w:r>
              <w:rPr>
                <w:color w:val="404040"/>
                <w:sz w:val="28"/>
                <w:szCs w:val="28"/>
                <w:lang w:val="en-US"/>
              </w:rPr>
              <w:t>ru</w:t>
            </w:r>
            <w:r>
              <w:rPr>
                <w:color w:val="404040"/>
                <w:sz w:val="28"/>
                <w:szCs w:val="28"/>
              </w:rPr>
              <w:t xml:space="preserve">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</w:t>
            </w:r>
            <w:r>
              <w:rPr>
                <w:color w:val="404040"/>
                <w:sz w:val="28"/>
                <w:szCs w:val="28"/>
              </w:rPr>
              <w:t xml:space="preserve">Официальный сайт  муниципального образования « Рогнединский район»: </w:t>
            </w:r>
            <w:r>
              <w:rPr>
                <w:color w:val="404040"/>
                <w:sz w:val="28"/>
                <w:szCs w:val="28"/>
                <w:lang w:val="en-US"/>
              </w:rPr>
              <w:t>www</w:t>
            </w:r>
            <w:r>
              <w:rPr>
                <w:color w:val="404040"/>
                <w:sz w:val="28"/>
                <w:szCs w:val="28"/>
              </w:rPr>
              <w:t>.</w:t>
            </w:r>
            <w:r>
              <w:rPr>
                <w:color w:val="404040"/>
                <w:sz w:val="28"/>
                <w:szCs w:val="28"/>
                <w:lang w:val="en-US"/>
              </w:rPr>
              <w:t>rognedino</w:t>
            </w:r>
            <w:r>
              <w:rPr>
                <w:color w:val="404040"/>
                <w:sz w:val="28"/>
                <w:szCs w:val="28"/>
              </w:rPr>
              <w:t>.</w:t>
            </w:r>
            <w:r>
              <w:rPr>
                <w:color w:val="404040"/>
                <w:sz w:val="28"/>
                <w:szCs w:val="28"/>
                <w:lang w:val="en-US"/>
              </w:rPr>
              <w:t>ru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 xml:space="preserve">2.1.5. График работы: понедельник, вторник, среда, четверг - с 8.30 до 17.45, пятница – с 8.30 до 16.30; обеденный перерыв – с 13.00 до 14.00; выходные дни – суббота, воскресенье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2.1.6. График приема граждан: понедельник, вторник, среда – с 10.00 до 13.00 и с 16.00 до 17.00;  пятница – с 10.00  до 13.00  и с 15.00  до 16.00, кроме выходных и праздничных дней.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2.1.7. Информация об исполнении муниципальной функции (по вопросам регистрации и исполнения обращений граждан) представляется инспектором сельской администрации, делопроизводства сельской администрации «Федоровское сельское поселение» по телефону: (8 483-31) 2-31-29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2.1.8. При информировании об исполнении муниципальной функции, ответах на телефонные звонки и устные обращения должностное лицо подробно, в вежливой (корректной) форме информирует граждан по интересующим их вопросам. Если отсутствует возможность ответить на поставленный вопрос, гражданину сообщается телефонный номер, по которому можно получить необходимую информацию.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При ответе на телефонный звонок должностное лицо называет наименование структурного подразделения сельской администрации «Федоровское сельское поселение»,  фамилию, имя, отчество, замещаемую должность.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2.1.9. Ответственность за организацию работы по исполнению муниципальной функции в сельской администрации  «Федоровское сельское поселение» возлагается на главу администрации.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2.1.10.Исполнение муниципальной функции осуществляется бесплатно.</w:t>
            </w:r>
          </w:p>
          <w:p>
            <w:pPr>
              <w:pStyle w:val="Style11"/>
              <w:jc w:val="both"/>
              <w:rPr>
                <w:b/>
                <w:b/>
                <w:color w:val="404040"/>
                <w:sz w:val="28"/>
                <w:szCs w:val="28"/>
              </w:rPr>
            </w:pPr>
            <w:r>
              <w:rPr>
                <w:b/>
                <w:color w:val="404040"/>
                <w:sz w:val="28"/>
                <w:szCs w:val="28"/>
              </w:rPr>
              <w:t xml:space="preserve">     </w:t>
            </w:r>
            <w:r>
              <w:rPr>
                <w:b/>
                <w:color w:val="404040"/>
                <w:sz w:val="28"/>
                <w:szCs w:val="28"/>
              </w:rPr>
              <w:t xml:space="preserve">2.2. Сроки исполнения муниципальной функции </w:t>
            </w:r>
          </w:p>
          <w:p>
            <w:pPr>
              <w:pStyle w:val="Style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.2.1. Обращения, поступившие в сельскую администрацию «Федоровское сельское поселение» рассматриваются в течение 30 дней со дня регистрации обращения. </w:t>
            </w:r>
          </w:p>
          <w:p>
            <w:pPr>
              <w:pStyle w:val="Style11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2.2.В исключительных случаях, а также в случае направления запроса в другие территориальные органы и органы местного самоуправления руководитель, давший поручение по рассмотрению обращения, вправе продлить срок его рассмотрения не более чем на 30 дней при условии уведомления об этом заявителя.</w:t>
            </w:r>
          </w:p>
          <w:p>
            <w:pPr>
              <w:pStyle w:val="Style1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3. Перечень оснований для приостановления исполнения  муниципальной функции, либо отказа в исполнении  муниципальной функции.</w:t>
            </w:r>
          </w:p>
          <w:p>
            <w:pPr>
              <w:pStyle w:val="Style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3.1.В случае, если в письменном обращении не указана фамилия гражданина, направившего обращение, и почтовый адрес, по которому должен быть направлен ответ, ответ на обращение не дается.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.3.2. В случае если в письменном обращении </w:t>
            </w:r>
            <w:r>
              <w:rPr>
                <w:color w:val="404040"/>
                <w:sz w:val="28"/>
                <w:szCs w:val="28"/>
              </w:rPr>
              <w:t xml:space="preserve">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 орган  местного самоуправления или одному и тому же должностному лицу с уведомлением гражданина, направившего обращ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 xml:space="preserve">2.3.3. При получении письменного </w:t>
            </w:r>
            <w:r>
              <w:rPr>
                <w:sz w:val="28"/>
                <w:szCs w:val="28"/>
              </w:rPr>
              <w:t xml:space="preserve"> обращения, в котором содержатся нецензурные либо оскорбительные выражения, содержащие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 с одновременным уведомлением гражданина, направившего обращение, о недопустимости злоупотребления прав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3.4. В случае, если текст письменного обращения не поддается прочтению,  оно не подлежит направлению на рассмотрение в орган местного самоуправления или должностному лицу в соответствии с их компетенцией,  о чем сообщается гражданину, направившему обращение, если его  фамилия и почтовый адрес поддается прочт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3.5.В случае, если ответ по существу поставленного в обращении 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.3.6. Обращение, 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 </w:t>
            </w:r>
          </w:p>
          <w:p>
            <w:pPr>
              <w:pStyle w:val="Style1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2.4 Требования к местам исполнения муниципальной функции.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>2.4.1. Рабочие места должностных лиц, осуществляющих муниципальную функцию, оборудуются компьютерами и оргтехникой, позволяющей организовать исполнение муниципальной функции в полном объеме.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>2.4.2.Приемная главы включает места для ожидания,  информирования, приема заявителей и соответствует санитарным нормам и правилам.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>2.4.3 Место ожидания личного приема граждан оборудуется стульями, столами, заявители обеспечиваются канцелярскими принадлежностями, бумагой для написания обращений.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>2.4.4. Прием граждан осуществляется в рабочем кабинете главы  администрации.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b/>
                <w:color w:val="404040"/>
                <w:sz w:val="28"/>
                <w:szCs w:val="28"/>
              </w:rPr>
              <w:t xml:space="preserve">      </w:t>
            </w:r>
            <w:r>
              <w:rPr>
                <w:b/>
                <w:color w:val="404040"/>
                <w:sz w:val="28"/>
                <w:szCs w:val="28"/>
              </w:rPr>
              <w:t>2.5.Требования к письменному  обращению граждан, необходимые для исполнения муниципальной функции.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>2.5.1.Письменное обращение в обязательном порядке должно содержать: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      </w:t>
            </w:r>
            <w:r>
              <w:rPr>
                <w:color w:val="404040"/>
                <w:sz w:val="28"/>
                <w:szCs w:val="28"/>
              </w:rPr>
              <w:t>Фамилию, имя, отчество гражданина;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>почтовый адрес гражданина, на который должен быть направлен ответ или уведомление о переадресации обращения;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>изложение автором сути предложения, заявления, жалобы: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>личную подпись гражданина;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>дату написания.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В случае необходимости к письменному обращению прилагаются документы и материалы, либо их копии.</w:t>
            </w:r>
          </w:p>
          <w:p>
            <w:pPr>
              <w:pStyle w:val="Style11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3. Административные процедуры </w:t>
            </w:r>
          </w:p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1. Прием и первичная обработка письменных обращений граждан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3.1.1. Основание для начала административной процедуры - поступление в сельскую администрацию  «Федоровское сельское поселение»  письменного обращения.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3.1.2. Обращение может быть доставлено непосредственно гражданином, его представителем, поступить по почте, телеграфу, каналам электронной и факсимильной связи.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</w:t>
            </w:r>
            <w:r>
              <w:rPr>
                <w:color w:val="404040"/>
                <w:sz w:val="28"/>
                <w:szCs w:val="28"/>
              </w:rPr>
              <w:t xml:space="preserve">3.1.3. Обращения на имя главы  администрации, поступающие по почте, фельдъегерской связью, передаются под роспись инспектору, ответственного за регистрацию обращений граждан,  в день поступления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1.4. После вскрытия конверта проверяется наличие в нем письменных вложений. Если в конверте отсутствует письменное вложение либо обнаружилась недостача упоминаемых автором  или  описью документов, составляется акт. </w:t>
            </w:r>
          </w:p>
          <w:p>
            <w:pPr>
              <w:pStyle w:val="Normal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3.1.5. К тексту письма подкладывается конверт, который хранится вместе с обращением в течение всего периода его рассмотрения. В случае отсутствия текста письма к конверту (или вложенным материалам, если они имеются) подкладывается бланк с текстом «письменного обращения к адресату нет».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 xml:space="preserve">3.1.6. Поступившие в адрес руководителей администрации письма с пометкой «лично», правильно указанными фамилией, инициалами и должностью, передаются им без вскрытия и регистрации. В случаях, когда такие письма руководителем классифицируются как обращения, последний возвращает письмо в  отдел для регистрации в установленном порядке.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>3.1.7. Письменные обращения на имя главы  администрации, доставленные в сельскую администрацию «Федоровское сельское поселение»   автором или лицом, представляющим его интересы, принимаются инспектором, ответственным за организацию работы с обращениями граждан. На копии обращения проставляется штамп  о поступлении обращения  с указаниями даты поступления.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 xml:space="preserve">3.1.8. Обработка обращений граждан, поступивших по каналам электронной и факсимильной связи, осуществляется аналогично письменным обращениям.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3.1.9. Результат административной процедуры – подготовка обращений к регистрации</w:t>
            </w:r>
          </w:p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2. Регистрация обращений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2.1. Все письменные обращения, в том числе поступившие по каналам электронной и факсимильной связи, подлежат регистрации в течение трех дней с момента поступления в сельскую  администрацию «Федоровское сельское поселение»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При соответствующем запросе гражданину сообщается информация о дате и номере регистрации обращения.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Обращения регистрируются с использованием  карточек учета обращений граждан, установленного образца. В подразделениях администрации при незначительном количестве обращений вместо  карточек  может вестись журнал учета рассмотрения предложений, заявлений и жалоб граждан. </w:t>
            </w:r>
          </w:p>
          <w:p>
            <w:pPr>
              <w:pStyle w:val="Normal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 </w:t>
            </w:r>
            <w:r>
              <w:rPr>
                <w:color w:val="404040"/>
                <w:sz w:val="28"/>
                <w:szCs w:val="28"/>
              </w:rPr>
              <w:t xml:space="preserve">3.2.2. Регистрация обращений ежегодно начинается с номера 1 и ведется в хронологическом порядке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 xml:space="preserve">На первой странице письма  в правом нижнем углу либо на свободном от текста месте проставляется регистрационный штамп с указанием даты поступления и регистрационного номера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>3.2.3. Учет обращений производится по фамилии заявителя.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 xml:space="preserve">3.2.4. При регистрации коллективных обращений (обращений, подписанных двумя или более авторами) в учетной карточке проставляется отметка «коллективное». 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3.2.5.Письма одного и того же заявителя и по одному и тому же вопросу, поступившие до истечения срока рассмотрения, считаются первичными.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3.2.6. Повторными обращениями считаются те, в которых один и тот же автор, не удовлетворившись ответом на предыдущее заявление, просит еще раз рассмотреть его жалобу. Повторным обращениям граждан при поступлении присваивается порядковый номер.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3.2.5. Письменные обращения, в которых не указана фамилия  гражданина, направившего обращение, и почтовый адрес, по которому должен быть направлен ответ, ответ на обращение не дается. Если руководителем принято иное решение, то письмо направляется для проверки. Если в указанном обращении содержатся сведения о подготавливаемом, совершаем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 xml:space="preserve">По обращениям без подписи, поступившим непосредственно в сельскую администрацию, решение о необходимости рассмотрения принимается главой администрации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2.6. Письма бессмысленные по содержанию, не имеющие личных просьб, а также некорректные по тону, списываются «в дело» главой администрации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3.2.7. Зарегистрированные письма заявителям не возвращаются (за исклю</w:t>
              <w:softHyphen/>
              <w:t xml:space="preserve">чением случаев, предусмотренных федеральным законодательством). Возврат обращения заявителю возможен до его регистрации. По письменному запросу заявителю возвращаются приложения к обращению, как во время рассмотрения, так и во время архивного хранения.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2.8. Результат административной процедуры - регистрация обращения  и подготовка обращения к передаче на рассмотрение. </w:t>
            </w:r>
          </w:p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3. Направление обращений на рассмотрение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3.1. Основание для начала административной процедуры – регистрация письменного обращения в  учетной  карточке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3.3.2. Представление руководству сельской администрации  «Федоровское сельское поселение» зарегистрированных обращений граждан для оформления поручений по их рассмотрению, осуществляется  специалистом отдела, ответственным за организацию рассмотрения обращений граждан.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 xml:space="preserve">Рассмотрение поступивших обращений производится руководством администрации,  как правило, в день их поступления или не позднее следующего дня. Указания исполнителям даются в форме резолюции, которая должна содержать фамилии и инициалы исполнителей, порядок, характер и срок исполнения документа, подпись руководителя и дату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 xml:space="preserve">3.3.3. Запрещается направлять жалобу на рассмотрение должностным лицам или организациям, действия которых обжалуются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3.3.4.В случае если текст письменного обращения не поддается прочтению, оно не подлежит направлению на рассмотрение, о чем сообщается гражданину, направившему обращение, если его фамилия и почтовый адрес поддаются прочтению.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3.5. Письменные обращения, содержащие вопросы, решение которых не входит в компетенцию сельской администрации «Федоровское сельское поселение», в течение семи дней со дня регистрации направляются на рассмотрение в соответствующий орган или соответствующему должностному лицу, в компетенцию которых входит решение поставленных в обращениях вопросов, с уведомлением граждан, направивших обращение, о переадресации обращений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3.6. Копии уведомлений хранятся в деле вместе с материалами по рассмотрению обращений.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3.3.7. В случае  если обращение направлено не по принадлежности, исполнитель в пятидневный срок возвращает его в  отдел  с мотивированной служебной запиской на имя руководителя, давшего поручение.  Не допускается передача обращения от одного исполнителя к другому, минуя  отдел.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3.3.8. Результат административной процедуры - направление зарегистри</w:t>
              <w:softHyphen/>
              <w:t xml:space="preserve">рованных писем на рассмотрение исполнителям. </w:t>
            </w:r>
          </w:p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4. Рассмотрение обращений </w:t>
            </w:r>
          </w:p>
          <w:p>
            <w:pPr>
              <w:pStyle w:val="Normal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4.1. Основание для начала административной процедуры - получение исполнителем поручения по рассмотрению письменного обращения. 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4.2.Передача обращений граждан с поручениями руководства администрации исполнителям производится инспектором, ответственным за рассмотрение обращений, не позднее трех дней после регистрации обращения. </w:t>
            </w:r>
          </w:p>
          <w:p>
            <w:pPr>
              <w:pStyle w:val="Normal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4.3.Исполнителям направляются копии обращений граждан  с поручениями. Оригиналы обращений остаются  в  администрации.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4.4. Если  исполнителей несколько, то обобщающие материалы и ответ заявителю готовит лицо, указанное в поручении первым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4.5. Должностное лицо при рассмотрении обращения: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в случае необходимости в установленном законодательством порядке запрашивает дополнительные материалы, встречается с заявителем для уточнения сути обращения;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создает комиссию для проверки фактов, изложенных в обращении (как правило, с выездом на место и участием заявителя)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4.6.Письма граждан, поступившие из редакций средств массовой информации, от руководителей политических партий и общественных объединений, рассматриваются в соответствии с Регламентом.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3.4.7. В случае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 то главой администрации принимается решение о прекращении переписки с гражданином по данному вопросу с уведомлением гражданина, направившего обращение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4.8.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4.9. Результат административной процедуры - разрешение поднимаемых в обращении проблем либо необходимые разъяснения по существу поставленных в обращении вопросов со ссылками на нормативные правовые акты. </w:t>
            </w:r>
          </w:p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.5. Сроки рассмотрения обращений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>3.5.1. Обращение, поступившее в сельскую администрацию «Федоровское сельское поселение», рассматривается в течение 30 дней. Указанный срок исчисляется от даты регистрации обращения до даты подписания на него ответа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 xml:space="preserve">3.5.2. Если обращение не требует проверки либо требует срочного разрешения, сроки его рассмотрения могут сокращаться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 xml:space="preserve">3.5.3. Обращения депутатов представительных органов, связанные с обращениями граждан, не требующие дополнительного изучения и проверки, рассматриваются безотлагательно, но не позднее 15 дней, а при необходимости получения дополнительных материалов - не позднее 30 дней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 xml:space="preserve">3.5.4. В исключительных случаях, а также в случае направления запроса в другие государственные органы, органы местного самоуправления руководитель, давший поручение по рассмотрению обращения, вправе продлить срок его рассмотрения не более чем на 30 дней при условии уведомления об этом заявителя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 xml:space="preserve">3.5.5. Для решения вопроса о продлении срока рассмотрения обращения непосредственный исполнитель готовит служебную записку с обоснованием необходимости продления срока и представляет ее руководителю, давшему поручение по рассмотрению обращения, не менее чем за два-три дня до истечения срока исполнения. Срок рассмотрения исчисляется в календарных днях. Если окончание срока рассмотрения обращения приходится на нерабочий день, то днем окончания этого срока считается предшествующий ему рабочий день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 xml:space="preserve">3.5.6. По дубликатному обращению (обращение заявителя, являющееся копией предыдущего обращения, либо экземпляр обращения по одному и тому же вопросу и в интересах одного и того же лица), приобщенному к материалам рассмотрения первого обращения, срок рассмотрения соответствует сроку рассмотрения первого обращения. Если дубликатное обращение получено после направления ответа заявителю, то срок рассмотрения данного обращения не должен превышать 10 дней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 xml:space="preserve">3.5.7. Сроки исполнения обращений граждан, кроме того, могут быть установлены в тексте  резолюций должностных лиц.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 xml:space="preserve">3.5.8. Исполнители несут ответственность за соблюдение сроков рассмотрения и качества исполнения поручений по обращениям, состояние делопроизводства по ним. </w:t>
            </w:r>
          </w:p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6. Контроль за рассмотрением обращений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 xml:space="preserve">3.6.1. Контроль за рассмотрением обращений граждан осуществляется в целях обеспечения своевременного и качественного исполнения поручений по  обращениям граждан, принятия оперативных мер по своевременному выявлению и устранению причин нарушения прав, свобод и законных интересов граждан, анализа содержания поступающих обращений, хода и результатов работы с обращениями граждан.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>3.6.2. Решение о постановке обращения на контроль в сельскую администрации  «Федоровское сельское поселение» принимается  главой  района.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     </w:t>
            </w:r>
            <w:r>
              <w:rPr>
                <w:color w:val="404040"/>
                <w:sz w:val="28"/>
                <w:szCs w:val="28"/>
              </w:rPr>
              <w:t xml:space="preserve">3.6.3 На контроль ставятся обращения, в которых сообщается о конкретных нарушениях законных прав и интересов граждан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6.4. Письма, поступившие в сельскую администрацию «Федоровское сельское поселение» из федеральных органов государственной власти Российской Федерации, от депутатов Государственной Думы Российской Федерации и  Брянской областной Думы, из администрации  Брянской  области,  а также через редакции газет с поручением сообщить результаты их рассмотрения, берутся на «особый контроль»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 xml:space="preserve">3.6.5. Контроль за соблюдением сроков рассмотрения обращений граждан осуществляет инспектор администрации – ответственные за организацию работы с обращениями граждан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 xml:space="preserve">3.6.6. Исполнители несут ответственность за соблюдение сроков рассмотрения и качества исполнения поручений по обращениям, состояние делопроизводства по ним. </w:t>
            </w:r>
          </w:p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7. Ответы на обращения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7.1. Рассмотрение обращения завершается подготовкой ответа и направлением его заявителю.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7.2. Текст ответа должен излагаться четко, последовательно, кратко, со ссылками на нормативные правовые акты, давать исчерпывающие разъяснения на все поставленные в обращении вопросы. При подтверждении фактов нарушений прав заявителя, изложенных в жалобе, в ответе следует указать, какие меры приняты к виновным должностным лицам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>3.7.3. Запрещается направлять гражданам ответы с исправлениями, ошиб</w:t>
              <w:softHyphen/>
              <w:t xml:space="preserve">ками (в том числе в реквизитах)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3.7.4. Если на обращение дается промежуточный ответ, то в тексте указы</w:t>
              <w:softHyphen/>
              <w:t xml:space="preserve">ваются срок или условия окончательного решения вопроса.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3.7.5. Ответы на обращения граждан, поступившие в адрес     сельской администрации «Федоровское сельское поселение»  из вышестоящих органов власти, подписываются главой администрации, а в его отсутствие - заместителем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7.6. Ответ на обращение, поступившее в  сельскую администрацию  «Федоровское сельское поселение»  по информационным системам общего пользования, направляется по почтовому адресу, указанному в обращении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 xml:space="preserve">3.7.7. В ответе на дубликатные обращения делается ссылка на все поступившие обращения и адресатов, их направивших. 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7.8. В случае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7.9. Возможно оставить без ответа по существу поставленных в нем вопросов обращение, в котором содержатся нецензурные либо оскорбительные выражения, угрозы жизни, здоровью и имуществу должностного лица, членов его семьи, с уведомлением заявителя о недопустимости злоупотребления правом.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3.7.10. Исполнители несут установленную законодательством ответствен</w:t>
              <w:softHyphen/>
              <w:t xml:space="preserve">ность за исполнение поручений по обращениям и качество ответов.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3.7.11.Обращения граждан считаются разрешенными, если рассмотрены все поставленные вопросы, приняты необходимые меры и заявителю дан письменный ответ.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3.7.12. При согласии должностного лица, дававшего поручение по рассмот</w:t>
              <w:softHyphen/>
              <w:t xml:space="preserve">рению обращения, с ответом заявителю материалы рассмотрения обращения списываются   «в дело» с указанием даты, подпись.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2.7.13. Максимальный срок регистрации и отправки ответа - не более одного дня со дня его подписания. 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8. Хранение материалов рассмотрения письменных обращений граждан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3.8.1. Обращения граждан,  после их рассмотрения должны быть возвращены в отдел  со всеми материалами по их рассмотрению  для формирования дела и картотеки.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      </w:t>
            </w:r>
            <w:r>
              <w:rPr>
                <w:color w:val="404040"/>
                <w:sz w:val="28"/>
                <w:szCs w:val="28"/>
              </w:rPr>
              <w:t>3.8.2. Порядок и место архивного хранения папок с материалами рассмотренных обращений в сельской администрации определяются распоряжением главы администрации.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>3.8.3 Материалы рассмотрения письменных обращений граждан формируют</w:t>
              <w:softHyphen/>
              <w:t xml:space="preserve">ся в папках в хронологическом порядке исходя из номера и даты регистрации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 xml:space="preserve">3.8.4. Срок хранения обращений граждан с материалами по их рассмотрению - 5 лет. По истечении срока хранения дела подлежат уничтожению в установленном порядке. </w:t>
            </w:r>
          </w:p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9. Организация личного приема граждан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 xml:space="preserve">3.9.1. Основание для начала административной процедуры - обращение гражданина в  сельскую администрацию  «Федоровское сельское поселение».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9.2. В  сельской администрации «Федоровское сельское поселение»  прием граждан еженедельно, проводят глава администрации, его заместитель.     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 xml:space="preserve">3.9.3. Предварительная запись на личный прием  осуществляется инспектором администрации  по тел. 8(48331) 9-31-29 и проводится ежедневно (кроме выходных и праздничных дней).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3.9.4.  Учет приема граждан осуществляется по карточкам личного приема установленного образца, которые предварительно заполняются инспектором администрации.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При записи на личный прием гражданин предъявляет документ, удостоверяющий его личность.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 xml:space="preserve">3.9.5. Прием граждан осуществляется в порядке очередности и производится с учетом числа записавшихся на прием, с расчетом, чтобы время ожидания в очереди не превышало 20 минут. 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>3.9.6. В случае, если изложенные в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.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>3.9.7. Ведущий прием обязан дать заявителю исчерпывающие разъяснения по интересующему вопросу либо разъяснить где, кем и в каком порядке может быть рассмотрен поднятый вопрос.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9.8. Заявитель во время приема может оставить письменное обращение, которое регистрируется и дальнейшая работа с ним ведется в соответствии с Регламентом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9.9. Должностное лицо, ведущее прием, принимает решение о постановке на контроль исполнения его поручения.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9.10. Сроки исполнения просьб граждан, высказанных на личном приеме, аналогичны срокам рассмотрения письменных обращений граждан. </w:t>
            </w:r>
          </w:p>
          <w:p>
            <w:pPr>
              <w:pStyle w:val="Style11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9.11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9.12. Результатом приема является разъяснение по существу вопроса, с которым обратился гражданин, либо принятие руководителем, осуществляющим прием, решения по поставленному вопросу, либо направление поручения по рассмотрению заявления в уполномоченный орган. </w:t>
            </w:r>
          </w:p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0. Ответственность должностных лиц при исполнении муниципальной функции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10.1. Сведения, содержащиеся в обращении, а также персональные данные заявителя могут использоваться только в служебных целях и в соответствии с полномочиями должностного лица, работающего с обращением.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10.2. Должностные лица, работающие с обращениями граждан, несут установленную законодательством ответственность за сохранность находящихся у них на рассмотрении обращений и документов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2.10.3. При освобождении от замещаемой должности исполнитель обязан сдать все числящиеся за ним обращения по акту инспектору администрации, ответственному за организацию  работы с обращениями граждан. </w:t>
            </w:r>
          </w:p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1. Контроль за соблюдением порядка рассмотрения обращений граждан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11.1. В сельскую администрации  «Федоровское сельское поселение»  контроль  за  соблюдением порядка рассмотрения обращений граждан, поступающих на имя главы  администрации, осуществляется инспектором администрации, ответственным за организацию  работы с обращениями граждан.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3.11.2. Текущий контроль осуществляется путем проведения инспектором администрации,  ответственным за организацию работы с обращениями граждан, проверок соблюдения и исполнения положений административных регламентов  и нормативных правовых актов, регламентирующих работу с обращениями граждан.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3.11.3. Внеплановые проверки проводятся в случае жалоб заявителей на низкое качество рассмотрения обращений, либо выявления нарушений в ходе текущего контроля.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11.4. Контроль за соблюдением последовательности действий, определенных административными процедурами по рассмотрению обращений граждан, и принятием решений  сельской администрации  «Федоровское сельское поселение» осуществляется главой администрации. </w:t>
            </w:r>
          </w:p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2. Анализ итогов работы по рассмотрению обращений граждан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12.1. Аналитическая работа в сельской  администрации  «Федоровское сельское поселение»  ведется инспектором администрации, ответственным за организацию  работы с обращениями граждан.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3.12.2. Инспектор администрации, ответственный за организацию работы с обращениями граждан проводит ежеквартальный анализ характера обращений и результативности их рассмотрения, готовит статистический отчет за год с пояснительной запиской о работе с обращениями граждан.</w:t>
            </w:r>
          </w:p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3. Порядок обжалования действий по рассмотрению обращений граждан и решений, принятых по обращениям 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3.13.1. Гражданин вправе обжаловать действия (бездействие) должностных лиц в ходе исполнения муниципальной функции и решение, принятое по результатам рассмотрения его обращения, в вышестоящий орган, вышестоящему должностному лицу и (или) в судебном порядке. </w:t>
            </w:r>
          </w:p>
          <w:p>
            <w:pPr>
              <w:pStyle w:val="Style11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3.13.2. Если в результате рассмотрения жалоба гражданина на действия (бездействие) или решение должностного лица признается обоснованной, принимается решение о применении мер ответственности, установленных законодательством, к должностному лицу, допустившему нарушения в ходе исполнения муниципальной функции.</w:t>
            </w:r>
          </w:p>
          <w:p>
            <w:pPr>
              <w:pStyle w:val="Style11"/>
              <w:jc w:val="both"/>
              <w:rPr/>
            </w:pPr>
            <w:r>
              <w:rPr>
                <w:color w:val="404040"/>
                <w:sz w:val="28"/>
                <w:szCs w:val="28"/>
              </w:rPr>
              <w:t xml:space="preserve">      </w:t>
            </w:r>
            <w:r>
              <w:rPr>
                <w:color w:val="404040"/>
                <w:sz w:val="28"/>
                <w:szCs w:val="28"/>
              </w:rPr>
              <w:t xml:space="preserve">3.13.3. Гражданину направляется сообщение о принятом решении и действиях, проведенных в соответствии с принятым решением. </w:t>
            </w:r>
          </w:p>
          <w:p>
            <w:pPr>
              <w:pStyle w:val="Style11"/>
              <w:spacing w:before="280" w:after="0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88" w:before="280" w:after="280"/>
      <w:outlineLvl w:val="0"/>
    </w:pPr>
    <w:rPr>
      <w:rFonts w:ascii="Arial" w:hAnsi="Arial" w:cs="Arial"/>
      <w:b/>
      <w:bCs/>
      <w:color w:val="445395"/>
      <w:kern w:val="2"/>
      <w:sz w:val="25"/>
      <w:szCs w:val="2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280" w:after="280"/>
      <w:outlineLvl w:val="1"/>
    </w:pPr>
    <w:rPr>
      <w:rFonts w:ascii="Arial" w:hAnsi="Arial" w:cs="Arial"/>
      <w:b/>
      <w:bCs/>
      <w:color w:val="445395"/>
      <w:sz w:val="25"/>
      <w:szCs w:val="25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445395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color w:val="445395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01:00Z</dcterms:created>
  <dc:creator>Пользователь</dc:creator>
  <dc:description/>
  <cp:keywords/>
  <dc:language>en-US</dc:language>
  <cp:lastModifiedBy>ПЕ</cp:lastModifiedBy>
  <cp:lastPrinted>2011-05-19T16:40:00Z</cp:lastPrinted>
  <dcterms:modified xsi:type="dcterms:W3CDTF">2013-01-16T12:25:00Z</dcterms:modified>
  <cp:revision>116</cp:revision>
  <dc:subject/>
  <dc:title>Административный регламент по рассмотрению обращений граждан</dc:title>
</cp:coreProperties>
</file>