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остановление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сельской  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 27.12.2012  № 11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«Организация проведения официальных физкультурно-спортивных</w:t>
      </w:r>
    </w:p>
    <w:p>
      <w:pPr>
        <w:pStyle w:val="Normal"/>
        <w:jc w:val="center"/>
        <w:rPr/>
      </w:pPr>
      <w:r>
        <w:rPr/>
        <w:t>мероприятий для населения  Федоров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дминистративный регламент по предоставлению муниципальной услуги «Организация проведения официальных физкультурно-спортивных  мероприятий для населения  Федоровского сельского поселения» (далее - административный регламент) разработан в целях повышения качества оказания и доступности муниципальных услуг населению поселения в сфере физической культуры и спор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ая услуга  «Организация проведения официальных физкультурно-спортивных      мероприятий для населения  Федоровского сельского поселения»    (далее - муниципальная услуга) предоставляется  Федоровской сельской администрацией. Органом обеспечения предоставления муниципальной услуги являются учреждения, организации сельско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онституцией Российской Федер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Гражданским кодексом Российской Федер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Бюджетным кодексом Российской Федер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Федеральным законом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Федеральным законом от 04.12.2007г. № 329-ФЗ «О физической культуре и спорте в Российской Федерации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Федеральным законом Российской Федерации от 12.01.1996г. № 7-ФЗ «О некоммерческих организациях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иными нормативными правовыми акт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 Получателями муниципальной услуги являются физические лица в порядке, установленном действующим законодательством и уставом соответствующего Учрежд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ормирование у населения сельского поселения устойчивого интереса и потребности к регулярным занятиям физкультурой и спорт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здание эффектной системы подготовки спортсменов высокого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ТРЕБОВАНИЯ К ПОРЯДКУ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 </w:t>
      </w:r>
      <w:r>
        <w:rPr/>
        <w:t>Информация о муниципальной услуге предоставляется непосредственно в Учреждениях, а также с использованием средств телефонной связи, электронного информирования, вычислительной и электронной техники, посредством размещения на информационных стендах, Интернет-ресурсах органов, участвующих в оказании муниципальной услуги, в средствах массовой информации, издания информационных материалов, а также иными способами, позволяющими осуществить информирова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формация о предоставлении муниципальной услуги должна содержать свед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б Учреждении, ответственном за предоставление муниципальной услуг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 порядке предоставления муниципальной услуги в данном Учрежден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 действиях заявителя, являющихся основанием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 составе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б основаниях отказа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 Муниципальная услуга оказывается бесплат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 Сроки предоставления муниципальной услуги устанавливаются в соответствии с  действующим законодательством, рабочим план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4. 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епредставление заявителем полного пакета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рицательное заключение медицинского учреждения о возможности получения муниципальной услуги;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АДМИНИСТРАТИВНЫЕ ПРОЦЕДУ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3.1. Последовательность действий при предоставлении муниципальной услуги состоит из следующих этапов: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подача заявителем в Учреждение заявления с прилагаемой медицинской справкой о состоянии здоровья выступающего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 предоставление муниципальной услуги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3.2. Порядок предоставления муниципальной услуги определяется действующим законодательством, рабочим планом Учреждения и иными нормативно-правовыми актами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3.3. В процессе оказания муниципальной услуги работники Учреждения обеспечивают сохранность документов, полученных и подготавливаемых в процессе оказания муниципальной услуги, конфиденциальность содержащейся в таких документах информации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3.4. В создании и поддержании функционирования системы обеспечения предоставления муниципальной услуги работники Учреждения следуют принципам оперативности, доступности и высокого качества предоставления муниципальной услуги заявител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ОРЯДОК И ФОРМЫ КОНТРОЛЯ ЗА ПРЕДОСТАВЛЕНИЕМ</w:t>
      </w:r>
    </w:p>
    <w:p>
      <w:pPr>
        <w:pStyle w:val="Normal"/>
        <w:ind w:left="360" w:hanging="0"/>
        <w:jc w:val="center"/>
        <w:rPr/>
      </w:pPr>
      <w:r>
        <w:rPr/>
        <w:t>МУНИЦИПАЛЬНОЙ УСЛУГ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 Федоровской сельской администрацией  (далее – сельская администрация) при выборочных проверках, иными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я и устранения нарушений прав получателей муниципальной услуги и осуществляется соответствующим должностным лицом, ответственным за оказание муниципальной услуги, на каждом этапе предоставления муниципальной услуги. В случае выявления в результате осуществления контроля за оказанием муниципальной услуги нарушений прав получателя муниципальной услуги привлечение к ответственности виновных лиц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РЯДОК ОБЖАЛОВАНИЯ ДЕЙСТВИЙ ДОЛЖНОСТНЫХ ЛИЦ</w:t>
      </w:r>
    </w:p>
    <w:p>
      <w:pPr>
        <w:pStyle w:val="Normal"/>
        <w:jc w:val="center"/>
        <w:rPr/>
      </w:pPr>
      <w:r>
        <w:rPr/>
        <w:t>И РЕШЕНИЙ, ПРИНЯТЫХ В ХОДЕ ПРЕДОСТАВЛЕНИЯ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Заявители имеют право на обжалование действий и решений, принимаемых в ходе исполнения данного административного регламента, посредством обращения в сельскую администрацию при оказании муниципальной услуги в досудебном поря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2. Досудебное обжалование осуществляется в административном порядке путем направления в сельскую администрацию письменной жалобы или на устном приеме у главы сельской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3. Жалоба на действия (бездействие) специалистов сельской администрации при оказании муниципальной услуги рассматривается главой сельской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4. Предмет обжалов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каз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качественное оказание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5. В письменной жалобе заявитель излагает суть имеющихся претензий, а также указывае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именование органа, в который направляется письменная жалоб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вою фамилию, имя, отчество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тавит личную подпись и дат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6. Если в письменном 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7. 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заявителю, направившему обращение, сообщено о недопустимости злоупотребления пра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9. Поступившая жалоба рассматривается в течение 30 дней с момента ее рег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10. Если в ходе рассмотрения жалоба признана обоснованной, Глава сельской администрации вправе привлечь специалиста, нарушившего настоящий административный регламент, к дисциплинарной ответственности. В случае признания жалобы необоснованной, заявителю направляется письменное уведомление о результате рассмотрения жалобы, с указанием причин признания ее необоснова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ГНЕДИН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7.12.2012  № 112 </w:t>
      </w:r>
    </w:p>
    <w:p>
      <w:pPr>
        <w:pStyle w:val="Normal"/>
        <w:rPr/>
      </w:pPr>
      <w:r>
        <w:rPr/>
        <w:t>п.Гоб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</w:t>
      </w:r>
    </w:p>
    <w:p>
      <w:pPr>
        <w:pStyle w:val="Normal"/>
        <w:rPr/>
      </w:pPr>
      <w:r>
        <w:rPr/>
        <w:t xml:space="preserve">регламента по предоставлению </w:t>
      </w:r>
    </w:p>
    <w:p>
      <w:pPr>
        <w:pStyle w:val="Normal"/>
        <w:rPr/>
      </w:pPr>
      <w:r>
        <w:rPr/>
        <w:t xml:space="preserve">муниципальной услуги «Организация </w:t>
      </w:r>
    </w:p>
    <w:p>
      <w:pPr>
        <w:pStyle w:val="Normal"/>
        <w:rPr/>
      </w:pPr>
      <w:r>
        <w:rPr/>
        <w:t>проведения официальных физкультурно-</w:t>
      </w:r>
    </w:p>
    <w:p>
      <w:pPr>
        <w:pStyle w:val="Normal"/>
        <w:rPr/>
      </w:pPr>
      <w:r>
        <w:rPr/>
        <w:t>спортивных  мероприятий для населения</w:t>
      </w:r>
    </w:p>
    <w:p>
      <w:pPr>
        <w:pStyle w:val="Normal"/>
        <w:rPr/>
      </w:pPr>
      <w:r>
        <w:rPr/>
        <w:t xml:space="preserve"> </w:t>
      </w:r>
      <w:r>
        <w:rPr/>
        <w:t>Федоро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Распоряжением Правительства Российской Федерации от 25.10.2005г. №1789-р «О Концепции административной реформы в Российской Федерации в 2006-2010 годах», Постановлением администрации Брянской области от 29.01.2008г.№63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Утвердить прилагаемый административный регламент по предоставлению муниципальной услуги «Организация проведения официальных физкультурно-спортивных мероприятий для населения  Федоровского сельского поселения»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Настоящее постановление разместить на официальном сайте МО «Рогнединский район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ognedino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А.В.Серпикова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14:00Z</dcterms:created>
  <dc:creator>XTreme</dc:creator>
  <dc:description/>
  <cp:keywords/>
  <dc:language>en-US</dc:language>
  <cp:lastModifiedBy>ПЕ</cp:lastModifiedBy>
  <cp:lastPrinted>2012-12-17T13:20:00Z</cp:lastPrinted>
  <dcterms:modified xsi:type="dcterms:W3CDTF">2013-01-22T12:35:00Z</dcterms:modified>
  <cp:revision>18</cp:revision>
  <dc:subject/>
  <dc:title>                                                                                                         Утвержден </dc:title>
</cp:coreProperties>
</file>