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17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политики МО «Рогнединское городское поселение»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19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0 </w:t>
      </w:r>
      <w:r>
        <w:rPr>
          <w:rStyle w:val="StrongEmphasis"/>
          <w:sz w:val="28"/>
          <w:szCs w:val="28"/>
        </w:rPr>
        <w:t>и 2021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направления бюджетной политики муниципального образования «Рогнединское городское поселение» на 2019 год и плановый период 2019 и 2020 годов подготовлены в целях определения подходов к формированию основных характеристик и прогнозируемых параметров проекта бюджета муниципального образования «Рогнединское городское поселение» на 2018 год и на плановый период 2020 и 2021 годов, обеспечивающих устойчивость и сбалансированность бюджета муниципального образования «Рогнединское городское поселение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снову бюджетной политики муниципального образования положены стратегические цели развития городского поселения, сформулированные  в соответствии с основными положениями послания Президента Российской Федерации Федеральному Российской Федерации от 3 декабря 2015 года, указами Президента Российской Федерации от 7 мая 2012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юджетная  политика муниципального образования на 2019 - 2021 годы в первую очередь будет направлена на сохранение социальной и финансовой стабильности муниципального образования, создание условий для его устойчивого социально-экономического развития, реализацию и развитие программно-целевого принципа управления общественными финансами, стимулирование инвестиционной деятельности, обеспечение функционирования эффективной системы предоставления государственных и муниципальных услуг, повышение эффективности бюджетных расходов и переориентацию бюджетных ассигнований в рамках существующих бюджетных ограничений на реализацию приоритетных направлений государственной и муниципальной политики, проведение социально- экономических преобразований, направленных на повышение эффективности деятельности всех участников экономических отношений, достижение измеримых, общественно значимых результат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остижения целей бюджетной  политики муниципального образования «Рогнединское городское поселение» необходимо совершенствование механизмов, направленных на решение следующих задач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сбалансированности и устойчивости бюджетной системы как базового принципа ответственной бюджетной политики муниципального образования при безусловном исполнении всех обязательств муниципального образования и реализации задач, поставленных в Указах Президента РФ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рисков несбалансированности местного бюджета за счет формирования бюджетных проектировок, основанных на реалистичных оценках и прогнозах социально-экономического развития муниципального образования «Рогнединское городское поселение», при условии ограничения и последующего снижения бюджетного дефицита и недопущения увеличения принимаемых расходных обязательств, не обеспеченных доходными источниками их реализации, с одновременным выполнением принятых социальных обязательст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имулирование финансовой самостоятельности и ответственности участников бюджетного процесса за счет включения в бюджетный процесс процедуры оценки результативности бюджетных расход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финансового положения муниципального образования, изменений основных параметров местного бюджетов, структуры расходов, муниципального долг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беспечение перехода к современным стандартам организации управления информационными потоками, повышения прозрачности местного бюджета и бюджетного процесса муниципального образования, открытости и доступности информации для населения путем регулярного размещения материалов «Бюджет для граждан» на официальном сайте органов местного самоуправления муниципального образования в информационно- телекоммуникационной сети «Интернет», повышение степени вовлеченности гражданского общества в обсуждение целей и результатов использования бюджетных средств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7">
    <w:name w:val=" Знак Знак7"/>
    <w:qFormat/>
    <w:rPr>
      <w:sz w:val="28"/>
    </w:rPr>
  </w:style>
  <w:style w:type="character" w:styleId="6">
    <w:name w:val=" Знак Знак6"/>
    <w:qFormat/>
    <w:rPr>
      <w:sz w:val="28"/>
      <w:szCs w:val="28"/>
    </w:rPr>
  </w:style>
  <w:style w:type="character" w:styleId="5">
    <w:name w:val=" Знак Знак5"/>
    <w:qFormat/>
    <w:rPr>
      <w:sz w:val="16"/>
      <w:szCs w:val="16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b/>
      <w:bCs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1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36:00Z</dcterms:created>
  <dc:creator>varulnikova</dc:creator>
  <dc:description/>
  <cp:keywords/>
  <dc:language>en-US</dc:language>
  <cp:lastModifiedBy>user</cp:lastModifiedBy>
  <cp:lastPrinted>2018-11-14T14:27:00Z</cp:lastPrinted>
  <dcterms:modified xsi:type="dcterms:W3CDTF">2018-11-14T11:27:00Z</dcterms:modified>
  <cp:revision>23</cp:revision>
  <dc:subject/>
  <dc:title>ОСНОВНЫЕ НА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