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Рогнединского поселкового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Совета народных депутатов «О бюджете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«Рогнединское городское поселение»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на 2019 год и на плановый период 2020 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021 годов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26 декабря 2018 года № 3-16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главных администраторов доходов  бюджета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зования «Рогнединское городское поселение» - органов государственной власти Российской Федераци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83"/>
        <w:gridCol w:w="5863"/>
      </w:tblGrid>
      <w:tr>
        <w:trPr>
          <w:trHeight w:val="765" w:hRule="atLeast"/>
        </w:trPr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администраторов 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а Рогнединского городского поселения</w:t>
            </w:r>
          </w:p>
        </w:tc>
      </w:tr>
      <w:tr>
        <w:trPr>
          <w:trHeight w:val="16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ист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т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дохо-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ов бюджета городского поселения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3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4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 0226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0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&lt;1&gt;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300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 &lt;1&gt;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00 00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 &lt;1&gt;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00 00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&lt;1&gt;  Администрирование поступлений по всем статьям,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43:00Z</dcterms:created>
  <dc:creator>Pre_Installed User</dc:creator>
  <dc:description/>
  <cp:keywords/>
  <dc:language>en-US</dc:language>
  <cp:lastModifiedBy>user</cp:lastModifiedBy>
  <cp:lastPrinted>2018-11-13T17:27:00Z</cp:lastPrinted>
  <dcterms:modified xsi:type="dcterms:W3CDTF">2018-12-20T06:49:00Z</dcterms:modified>
  <cp:revision>51</cp:revision>
  <dc:subject/>
  <dc:title>Приложение 1</dc:title>
</cp:coreProperties>
</file>