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Приложение 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к решению Рогнединского поселкового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Совета народных депутатов «О бюджете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муниципального образования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«Рогнединское городское поселение»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на 2019 и на плановый период 2020 и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2021 годов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от 26 декабря 2018 года № 3-162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еречень главных администраторов доходов  бюджета муниципального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разования «Рогнединское городское поселение»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2883"/>
        <w:gridCol w:w="5863"/>
      </w:tblGrid>
      <w:tr>
        <w:trPr>
          <w:trHeight w:val="765" w:hRule="atLeast"/>
        </w:trPr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классификац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оссийской Федерации</w:t>
            </w:r>
          </w:p>
        </w:tc>
        <w:tc>
          <w:tcPr>
            <w:tcW w:w="5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  доход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юджет муниципального образования «Рогнединское городское поселение»</w:t>
            </w:r>
          </w:p>
        </w:tc>
      </w:tr>
      <w:tr>
        <w:trPr>
          <w:trHeight w:val="169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нист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рато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р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дохо-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дов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доходов бюджета городского поселения</w:t>
            </w:r>
          </w:p>
        </w:tc>
        <w:tc>
          <w:tcPr>
            <w:tcW w:w="5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дминистрация Рогнедин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11 05035 13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11 07015 13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13 01995 13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2995 13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компенсации затрат  бюджетов городских поселений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14 02052 13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14 02052 13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6025 13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16 90050 13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01050 13 0000 18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05050 13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077 13 0000 1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 02 29999 13 0000 15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субсидии бюджетам городских поселен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216 13 0000 1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5555 13 0000 1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нансовый отдел администрации Рогнедин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17 01050 13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19999 13 0000 1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ие дотации бюджетов городских поселений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15001 13 0000 1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15002 13 0000 1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0000 1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35118 13 0000  1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30024 13 0000 1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 08 05000 13 0000 1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6:43:00Z</dcterms:created>
  <dc:creator>Pre_Installed User</dc:creator>
  <dc:description/>
  <cp:keywords/>
  <dc:language>en-US</dc:language>
  <cp:lastModifiedBy>user</cp:lastModifiedBy>
  <cp:lastPrinted>2018-12-26T12:04:00Z</cp:lastPrinted>
  <dcterms:modified xsi:type="dcterms:W3CDTF">2018-12-26T09:15:00Z</dcterms:modified>
  <cp:revision>80</cp:revision>
  <dc:subject/>
  <dc:title>Приложение 1</dc:title>
</cp:coreProperties>
</file>