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ПОСЕЛКОВ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8 года № 3- 162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гнединское городское поселение» на 2019 год и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ГНЕДИНСКИЙ ПОСЕЛКОВ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Рогнединское городское поселение»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в сумме  37 246 535,50 рублей, в том числе налоговые и неналоговые доходы в сумме 10 488 199 рубл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в сумме 37 246 535,50 рублей;</w:t>
      </w:r>
    </w:p>
    <w:p>
      <w:pPr>
        <w:pStyle w:val="Normal"/>
        <w:widowControl/>
        <w:tabs>
          <w:tab w:val="clear" w:pos="708"/>
          <w:tab w:val="left" w:pos="-32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городского поселения на 1 января 20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городского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на  2020 год в сумме 10 554 212,00 рублей, в том числе налоговые и неналоговые доходы в сумме 10 355 749,00  рублей, и на 2021 год в сумме 12 401 678,00 рублей, в том числе налоговые и неналоговые доходы в сумме 12 203 21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на 2020 год в сумме 10 554 212,00 рублей, в том числе условно утвержденные расходы в сумме 264 000 рублей, и на 2021 год в сумме 12 401 678,00 рублей, в том числе условно утвержденные расходы в сумме 621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городского поселения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гнозируемые доходы бюджета городского поселения на 2019 год и на плановый период 2020 и 2021 годов согласно приложению 1 к настоящему решен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пунктом 2 статьи 184 Бюджетного кодекса Российской Федерации установить нормативы распределения доходов на 2019 год и на плановый период 2020 и 2021 годов между бюджетом городского поселения и районным бюджетом  согласно приложению 2 к настоящему Решени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район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доходов бюджета городского поселения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доходов местного бюджета 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перечень главных администраторов источников финансирования дефицита бюджета городского поселения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ведомственную структуру расходов бюджета городского поселения на 2019 год и на плановый период 2020 и 2021 годов согласно приложению 6 к настоящему Решению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7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спределение расходов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на 2018 год и на плановый период 2020 и 2021 годов согласно приложению 8 к настоящему Решению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новить общий объем бюджетных ассигнований на исполнение публичных нормативных обязательств на 2019 год в сумме 0,00 рублей, на 2020 год в сумме 0,00 рублей, на 2021 год в сумме 0,00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объем бюджетных ассигнований дорожного фонда Рогнединского городского поселения на 2019 год в сумме 1 001 199,00 рублей, на 2020 год в сумме 648 749,00 рублей, на 2021 год в сумме     733 215,00 руб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в сумме  198 463,00 рублей, из них средства,  поступающие из областного бюджета  198 463,00 рублей;</w:t>
      </w:r>
    </w:p>
    <w:p>
      <w:pPr>
        <w:pStyle w:val="Normal"/>
        <w:widowControl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98 463,00  рублей, из них средства, поступающие из областного бюджета 198 463,00 рублей,</w:t>
      </w:r>
    </w:p>
    <w:p>
      <w:pPr>
        <w:pStyle w:val="Normal"/>
        <w:widowControl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98 463,00  рублей, из них средства, поступающие   из областного бюджета 198 463,00 руб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Утвердить объем межбюджетных трансфертов, предоставляемых другим бюджетам бюджетной системы, на 2019 год в сумме 0,00 рублей, на 2020 год в сумме 0,00  рублей,  на 2021 год в сумме 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ем дотаций на сбалансированность бюджетной обеспеченности поселений, предоставляемых районным бюджетом по расчету и предоставлению дотаций поселениям на сбалансированность бюджетной обеспеченности за счет средств районного бюджета,  на 2019 год  в  сумме   1 000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0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1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0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в ходе исполнения настоящего Решения МО «Рогнединское городское поселение»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районного бюджета на соответствующие целевые статьи, а также изменения Министерством финансов Российской Федерации порядка применения бюджетной классификации вправе вносить изменения в сводную бюджетную роспись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городского поселени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 верхний предел муниципального внутреннего долга Рогнединского городского поселения по муниципальным гарантиям Рогнединского городского поселения в валюте Российской Федерации на 1 января 2020 года в сумме 0,00 рублей, на 1 января 2021 года  в сумме 0,00 рублей, на 1 января 2022 года в сумме 0,00 рубле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. Администрация Рогнединского района представляет в Рогнединский поселковый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и Контрольно-счетную палату Рогнединского района ежемесячно информацию об исполнении бюджета городского поселения в 2019 году в десятидневный срок со дня представления соответствующей отчетности в финансовый одел администрации района по форме ежемесячного отчета, представляемого в  финансовый отдел администрации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1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поселковый Совет народных депутатов и Контрольно-счетную палату Рогнединского района утвержденный отчет об исполнении  бюджета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Опубликовать Решение «О бюджете муниципального образования «Рогнединское городское поселение» на 2019 год и на плановый период 2020 и 2021 годов» на официальном сайте муниципального образования «Рогнединский муниципальный район»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2019 года.</w:t>
      </w:r>
    </w:p>
    <w:p>
      <w:pPr>
        <w:pStyle w:val="TextBodyIndent"/>
        <w:tabs>
          <w:tab w:val="clear" w:pos="1637"/>
        </w:tabs>
        <w:rPr/>
      </w:pPr>
      <w:r>
        <w:rPr/>
        <w:t xml:space="preserve"> </w:t>
      </w:r>
    </w:p>
    <w:p>
      <w:pPr>
        <w:pStyle w:val="TextBodyIndent"/>
        <w:tabs>
          <w:tab w:val="clear" w:pos="1637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посёлка Рогнедино                                                 Н.С. Горцунова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ms Rmn;Times New Roman" w:hAnsi="Tms Rmn;Times New Roman" w:cs="Tms Rmn;Times New Roman"/>
    </w:rPr>
  </w:style>
  <w:style w:type="character" w:styleId="Style14">
    <w:name w:val=" Знак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21:00Z</dcterms:created>
  <dc:creator>Аксёненко Артур</dc:creator>
  <dc:description/>
  <cp:keywords/>
  <dc:language>en-US</dc:language>
  <cp:lastModifiedBy>user</cp:lastModifiedBy>
  <cp:lastPrinted>2018-12-27T09:27:00Z</cp:lastPrinted>
  <dcterms:modified xsi:type="dcterms:W3CDTF">2018-12-27T06:27:00Z</dcterms:modified>
  <cp:revision>160</cp:revision>
  <dc:subject/>
  <dc:title>закон об областном бюджете</dc:title>
</cp:coreProperties>
</file>