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ПОСЕЛКОВ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2024 года  № 5- 00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Рогнединского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5 год и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ОГНЕДИНСКИЙ ПОСЕЛКОВ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городского поселения на 2025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в сумме  17 539 321,00 рублей, в том числе налоговые и неналоговые доходы в сумме 11 089 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в сумме 17 539 321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-32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юджета городского поселения на 1 января 20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на  2026 год в сумме 17 650 037,00 рублей, в том числе налоговые и неналоговые доходы в сумме 11 627 000,00  рублей, и на 2027 год в сумме 18 185 643,00  рублей, в том числе налоговые и неналоговые доходы в сумме 12 817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на 2026 год в сумме 17 650 037,00 рублей, в том числе условно утвержденные расходы в сумме 290 675,00 рублей, и на 2027 год в сумме 18 185 643,00  рублей, в том числе условно утвержденные расходы в сумме 640 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юджета городского поселения на 1 января 2027 года в сумме 0,00 рублей и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бюджета город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5 год и на плановый период 2026 и 2027 годов между бюджетом городского поселения и районным бюджетом 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районного бюджета в размере 5 процентов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Рогнединского городского поселения Рогнединского муниципального района Брянской области на 2025 год и на плановый период  2026 и 2027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   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5 год в сумме 0,00 рублей, на 2026 год в сумме 0,00 рублей, на 2027 год в сумме 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городского  поселения Рогнединского муниципального района  Брянской области на 2025 год в сумме 6 481 387,00 рублей, на 2026 год в сумме 6 499 387,00 рублей, на 2027 год в сумме  6 965 38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 6 450 321,00 рублей, из них средства,  поступающие из областного бюджета  5 315 321,00 рублей; поступающие из районного бюджета в сумме 1 135 000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6 023 037,00 рублей, из них средства, поступающие из областного бюджета 5 353 037,00 рублей; поступающие из районного бюджета в сумме 670 000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 5 368 643,00 рублей, из них средства, поступающие   из областного бюджета 5 368 643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  на 2025 год в сумме 1 392 134,00 рублей  на 2026 год в сумме 1 429 850,00  рублей,  на 2027 год в сумме            1 445 456,00 рублей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 Рогнединского городского поселения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городского поселения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. Установить, что остатки средств бюджета городского поселения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городского поселения Рогнединского муниципального района Брянской области и остатков неиспользованных межбюджетных трансфертов, полученных бюджетом городского поселения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городского поселения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городского поселения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городского поселения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городского поселения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городского поселения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внутренних заимствований Рогнединского городского поселения Рогнединского муниципального района Брянской области на 2025 год и на плановый период 2026 и 2027 годов согласно приложению 8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 Рогнединского городского поселения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1. 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поселковый Совет народных депутатов и Контрольно-счетную палату Рогнединского района утвержденный отчет об исполнении  бюджета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Обнародовать Решение «О бюджете Рогнединского городского поселения Рогнединского городского поселения Рогнединского муниципального района  Брянской области» на 2025 год и на плановый период 2026 и 2027 годов» в Сборнике  муниципальных правовых актов Рогнединского поселкового Совета народных депутатов и разместить на официальном сайте Рогнединского муниципального района 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25 года.</w:t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  <w:t xml:space="preserve"> </w:t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7065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муниципального образования</w:t>
        <w:tab/>
        <w:t xml:space="preserve">    А.Ю. Матвеева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гнединского городского поселения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гнединского муниципального района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Брянской области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40:00Z</dcterms:created>
  <dc:creator>Аксёненко Артур</dc:creator>
  <dc:description/>
  <cp:keywords/>
  <dc:language>en-US</dc:language>
  <cp:lastModifiedBy>Пользователь Windows</cp:lastModifiedBy>
  <cp:lastPrinted>2023-11-17T14:05:00Z</cp:lastPrinted>
  <dcterms:modified xsi:type="dcterms:W3CDTF">2024-12-06T13:25:00Z</dcterms:modified>
  <cp:revision>18</cp:revision>
  <dc:subject/>
  <dc:title>закон об областном бюджете</dc:title>
</cp:coreProperties>
</file>