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РЕШ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ГНЕДИНСКОГО ПОСЕЛКОВОГО СОВЕ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БЮДЖЕТЕ РОНЕДИНСКОГО ГОРОДСКОГО ПОСЕЛЕНИЯ РОГНЕД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РЯН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2025 ГОД И НА ПЛАНОВЫЙ ПЕРИОД 2026 и 2027 ГОДОВ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</w:rPr>
        <w:t>Пояснительная записка к показателям  бюджета Рогнединское городское поселение Рогнединского муниципального района Брян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>ВВЕДЕНИЕ …………………………………………………………………………3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ПРАВОВЫЕ ОСНОВЫ ФОРМИРОВАНИЯ БЮДЖЕТА ГОРОДСКОГО ПОСЕЛЕНИЯ НА 2025 ГОД И НА ПЛАНОВЫЙ  ПЕРИОД 2026-2027 ГОДОВ …………………………………………………….. …….............................4-5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 xml:space="preserve">ДОХОДЫ  БЮДЖЕТА ГОРОДСКОГО ПОСЕЛЕНИЯ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>В 2025-2027 годах         ……………………………………………..……………………… 5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  <w:t xml:space="preserve">НАЛОГОВОЕ И БЮДЖЕТНОЕ ЗАКОНОДАТЕЛЬСТВО, УЧТЕННОЕ 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>В РАСЧЕТАХ ДОХОДОВ  БЮДЖЕТА ГОРОДСКОГО ПОСЕЛЕНИЯ НА 2025 ГОД И НА    ПЛАНОВЫЙ ПЕРИОД 2026 И 2027 ГОДОВ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  <w:t>………………………………………………………</w:t>
      </w:r>
      <w:r>
        <w:rPr/>
        <w:t>.…………………………6-7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>ФОРМИРОВАНИЕ ДОХОДОВ БЮДЖЕТА  ГОРОДСКОГО ПОСЕЛЕНИЯ НА 2025 ГОД И НА    ПЛАНОВЫЙ ПЕРИОД 2026 И 2027 ГОДОВ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>
          <w:sz w:val="28"/>
          <w:szCs w:val="28"/>
        </w:rPr>
      </w:pPr>
      <w:r>
        <w:rPr/>
        <w:t>……………………………………………………………………………</w:t>
      </w:r>
      <w:r>
        <w:rPr/>
        <w:t>.……………7-8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 xml:space="preserve">ОСОБЕННОСТИ РАСЧЕТОВ ПОСТУПЛЕНИЙ ПЛАТЕЖЕЙ 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>В  БЮДЖЕТ ГОРОДСКОГО ПОСЕЛЕНИЯ ПО ОСНОВНЫМ ДОХОДНЫМ ИСТОЧНИКАМ НА 2025 ГОД И НА    ПЛАНОВЫЙ ПЕРИОД 2026 И 2027 ГОДОВ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>……………………………………………………………………</w:t>
      </w:r>
      <w:r>
        <w:rPr/>
        <w:t>.8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НАЛОГОВЫЕ ДОХОДЫ  БЮДЖЕТА ГОРОДСКОГО ПОСЕЛЕНИЯ………8-10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НЕНАЛОГОВЫЕ ДОХОДЫ  БЮДЖЕТА ГОРОДСКОГО ПОСЕЛЕНИЯ….10-12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БЕЗВОЗМЕЗДНЫЕ ПОСТУПЛЕНИЯ …………………………………………….12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РАСХОДЫ  БЮДЖЕТА ГОРОДСКОГО ПОСЕЛЕНИЯ В 2025-2027 годах…………13-16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Heading1"/>
        <w:spacing w:lineRule="auto" w:line="256"/>
        <w:rPr>
          <w:rFonts w:ascii="Garamond" w:hAnsi="Garamond" w:cs="Garamond"/>
          <w:b w:val="false"/>
          <w:b w:val="false"/>
          <w:szCs w:val="28"/>
        </w:rPr>
      </w:pPr>
      <w:r>
        <w:rPr>
          <w:rFonts w:cs="Garamond" w:ascii="Garamond" w:hAnsi="Garamond"/>
          <w:b w:val="false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900"/>
        <w:jc w:val="both"/>
        <w:rPr/>
      </w:pPr>
      <w:r>
        <w:rPr/>
        <w:t>Настоящая пояснительная записка содержит аналитические материалы и комментарии по проектировкам параметров  бюджета городского поселения на 2025 год и на плановый период 2026 и 2027 годов.</w:t>
      </w:r>
    </w:p>
    <w:p>
      <w:pPr>
        <w:pStyle w:val="TextBodyIndent"/>
        <w:ind w:left="0" w:firstLine="900"/>
        <w:jc w:val="both"/>
        <w:rPr/>
      </w:pPr>
      <w:r>
        <w:rPr/>
        <w:t>В основу формирования бюджетных проектировок на 2025-2027 год были положены показатели, утвержденные Решением Рогнединского поселкового Совета народных депутатов от 18 декабря 2023 года № 4-170 «О бюджете Рогнединского городского поселения Рогнединского муниципального района Брянской области» на 2024 и на плановый период 2025 и 2026  годов». Затем была произведена индексация расход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Ориентируясь на показатели развития территориальной экономики, определены основные направления бюджетной и налоговой политики на 2025 год и на плановый период 2026 и 2027 годов.</w:t>
      </w:r>
    </w:p>
    <w:p>
      <w:pPr>
        <w:pStyle w:val="TextBodyIndent"/>
        <w:ind w:left="0" w:firstLine="900"/>
        <w:jc w:val="both"/>
        <w:rPr/>
      </w:pPr>
      <w:r>
        <w:rPr/>
        <w:t>Приоритетами бюджетной политики на 2025 год и на плановый период 2026 и 2027 годов следующ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Безусловное обеспечение исполнения социальных обязательств. При этом будет обеспечиваться тщательный подход к анализу эффективности принятия новых социальных обязательств, сосредоточение на повышении адресности и эффективности действующих форм поддержки незащищенных групп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Обеспечение экономической стабильности в поселении, которая предусматривает, в том числе, сбалансированный бюджет, погашение долговых обязательств в целях минимизации кредитных рисков в будущем, сохранения стабильности выполнения бюджетных обязательств на будущие пери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Координация долгосрочного стратегического и бюджетного планирования, обеспечение нацеленности бюджетного планирования на достижение конкретных результ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Реализация механизмов предоставления гражданам муниципальных услуг на качественно новом уровне, модернизация сети учреждений, оказывающих муниципальные услуги за счет бюджетных средств, обеспечение обратной связи с потребителями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Модернизация форм местных бюджетов, обеспечение расширения финансовой самостоятельности муниципального образования, ориентация финансовой поддержки на достижение конечных результатов в сфере полномочий местного самоуправления.</w:t>
      </w:r>
    </w:p>
    <w:p>
      <w:pPr>
        <w:pStyle w:val="TextBodyInden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00"/>
        <w:jc w:val="both"/>
        <w:rPr/>
      </w:pPr>
      <w:r>
        <w:rPr/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 xml:space="preserve">ПРАВОВЫЕ ОСНОВЫ ФОРМИРОВАНИЯ  БЮДЖЕТА </w:t>
      </w:r>
    </w:p>
    <w:p>
      <w:pPr>
        <w:pStyle w:val="TextBodyIndent"/>
        <w:ind w:left="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ГНЕДИНСКОЕ ГОРОДСКОЕ ПОСЕЛЕНИЕ РОГНЕДИНСКОГО МУНИЦИПАЛЬНОГО РАЙОНА БРЯНСКОЙ ОБЛАСТИ НА 2025 ГОД И НА ПЛАНОВЫЙ ПЕРИОД 2026 И 2027 ГОДОВ </w:t>
      </w:r>
    </w:p>
    <w:p>
      <w:pPr>
        <w:pStyle w:val="TextBodyIndent"/>
        <w:ind w:left="0" w:firstLine="900"/>
        <w:jc w:val="center"/>
        <w:rPr/>
      </w:pPr>
      <w:r>
        <w:rPr/>
        <w:t>При работе над проектом бюджета были использованы следующие правые особенности, положенные в основу его формировани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проекта решения утверждает основные характеристики бюджета городского поселения на 2025 год (доходы, расходы, дефицит бюджета, а также верхний предел муниципального внутреннего долга Рогнединского городского поселения)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проекта решения утверждает основные характеристики бюджета городского поселения на плановый период 2026 и 2027 год» (доходы, расходы, дефицит бюджета, а также верхний предел муниципального внутреннего долга Рогнединского городского поселения)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 проекта решения утверждаются прогнозируемые доходы бюджета городского поселения на 2025-2027 годы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4 проекта  решения (с приложением) утверждены нормативы распределения доходов на 2025 год и на плановый период 2026  и 2027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ом 5 проекта решения установлен порядок определения части прибыли муниципальных унитарных предпри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ункт 6 проекта решения - распределение расходов по ведомственной структуре  бюджета городского поселения на 2025 год и на плановый период 2026 и 2027 годов согласно приложению 3 к настоящему Решению. 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проекта решения определяет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приложению 4 к настоящему Решению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проекта решения определяет распределение расходов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унктом  9 проекта решения устанавливается общий объем бюджетных ассигнований на исполнение публичных нормативных обязательств на 2025 год и на плановый период 2026 и 2027 годов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ом 10 проекта решения устанавливается   объем бюджетных ассигнований дорожного фон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ом 11 проекта решения устанавливается объем межбюджетных трансфертов, межбюджетных  трансфертов,  получаемых из других бюджетов на 2025 год и на плановый период 2026 и 2027 годов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12 проекта решения устанавливается объем межбюджетных трансфертов, предоставляемых другим бюджетам бюджетной системы  на 2025 год в сумме        1 392 134,00 рублей  на 2026 год в сумме 1 429 850,00 рублей,  на 2027 год в сумме 1 445 456,00  рублей согласно приложению 6 к настоящему Решению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Пунктом 13 проекта решения устанавливается порядок представления субсидий юридическим лицам, индивидуальным предпринимателям на безвозмездной и безвозвратной основе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ом 14 проекта решения установлено в соответствии с пунктом 8 статьи 217 Бюджетного кодекса дополнительные основания для внесения изменений в сводную бюджетную роспись без внесения изменений в решен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ом 15 проекта решения установлено в соответствие со статьей 242.26 Бюджетного кодекса РФ казначейскому сопровождению подлежат целевые сред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16 проекта решения устанавливается остаток средств бюджета городского поселения на начало текущего финансового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унктом 17 проекта решения представлено право главным распорядителям бюджетных средств обеспечивать контроль эффективного и целевого использования средств, запланированных на реализацию мероприятий муниципальных программ, своевременного их возврата, предоставления отчет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18 проекта решения утверждается объем и структура источников внутреннего финансирования дефицита городского поселения на 2025 год и плановый период 2026 и 202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19 проекта решения утверждается программа муниципальных внутренних заимствований Рогнединского городского поселения Рогнединского муниципального района Брянской области на 2025 год и на плановый период 2026 и 2027 годов согласно приложению 8 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ом 20 проекта  решения устанавливается верхний предел муниципального внутреннего долга  бюджета городского поселения по муниципальным гарантиям Рогнединского городского поселения Рогнединского муниципального района Брянской области в валюте Российской Федерации на 1 января 2026 года в сумме 0,00 рублей, на 1 января 2027 года  в сумме 0,00 рублей, на 1 января 2028 года в сумме 0,00 рублей.</w:t>
      </w:r>
      <w:r>
        <w:rPr>
          <w:sz w:val="28"/>
          <w:szCs w:val="28"/>
        </w:rPr>
        <w:t xml:space="preserve"> Утверд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ий</w:t>
      </w:r>
      <w:r>
        <w:rPr>
          <w:sz w:val="28"/>
          <w:szCs w:val="28"/>
        </w:rPr>
        <w:t xml:space="preserve">  Рогнединского городского поселения  </w:t>
      </w:r>
      <w:r>
        <w:rPr>
          <w:sz w:val="28"/>
          <w:szCs w:val="28"/>
        </w:rPr>
        <w:t>Рогнед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ю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5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2026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sz w:val="28"/>
          <w:szCs w:val="28"/>
        </w:rPr>
        <w:t xml:space="preserve"> 9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21 проекта решения определены формат и сроки представления ежеквартальной информации, ежеквартального отчета  об исполнении бюджета на 2025 год и на плановый период 2026 и 2027 г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унктом 22 проекта решения определяется обнародование  Решения «О бюджете Рогнединского городского поселения Рогнединского городского поселения Рогнединского муниципального района Брянской области» в Сборнике  муниципальных правовых актов Рогнединского поселкового Совета народных депутатов и разместить на официальном сайте Рогнединского муниципального района  Брянской области в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gned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ом 23 проекта решения определяется вступление решения в силу с 1 января 2025 года.</w:t>
      </w:r>
    </w:p>
    <w:p>
      <w:pPr>
        <w:pStyle w:val="Heading1"/>
        <w:spacing w:lineRule="auto" w:line="256" w:before="240" w:after="240"/>
        <w:rPr/>
      </w:pPr>
      <w:r>
        <w:rPr>
          <w:kern w:val="2"/>
          <w:szCs w:val="28"/>
        </w:rPr>
        <w:t>ПАРАМЕТРЫ БЮДЖЕТА ГОРОДСКОГО ПОСЕЛЕНИЯ</w:t>
        <w:br/>
        <w:t>НА 2025 ГОД И НА ПЛАНОВЫЙ ПЕРИОД 2026 И 2027 ГОДОВ</w:t>
      </w:r>
    </w:p>
    <w:p>
      <w:pPr>
        <w:pStyle w:val="Normal"/>
        <w:spacing w:lineRule="auto" w:line="25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характеристики бюджета городского поселения на 2025 год и на плановый период 2026 и 2027 годов запланированы на основе прогноза социально-экономического развития Рогнединского городского поселения  на 2025 – 2027 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lineRule="auto" w:line="256"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spacing w:lineRule="auto" w:line="256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городского поселения на 2025 год и плановый период 2026 и 2027 годов </w:t>
      </w:r>
    </w:p>
    <w:p>
      <w:pPr>
        <w:pStyle w:val="ConsNormal"/>
        <w:keepNext w:val="true"/>
        <w:widowControl/>
        <w:spacing w:lineRule="auto" w:line="256" w:before="12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spacing w:lineRule="auto" w:line="256" w:before="120" w:after="0"/>
        <w:ind w:hanging="0"/>
        <w:jc w:val="right"/>
        <w:rPr/>
      </w:pPr>
      <w:r>
        <w:rPr/>
        <w:t>(рублей)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1838"/>
        <w:gridCol w:w="1930"/>
        <w:gridCol w:w="1791"/>
      </w:tblGrid>
      <w:tr>
        <w:trPr>
          <w:tblHeader w:val="true"/>
          <w:trHeight w:val="495" w:hRule="atLeast"/>
          <w:cantSplit w:val="true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/ период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51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городского поселения, в том числе: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539 321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650 037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 185 643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, в т.ч.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 089 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627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817 000,00</w:t>
            </w:r>
          </w:p>
        </w:tc>
      </w:tr>
      <w:tr>
        <w:trPr>
          <w:trHeight w:val="407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0 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47 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747 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кцизы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7 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575 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1 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имущество с физических лиц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3 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3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6 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емельный налог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3 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5 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Доходы от продажи земельных участков находящегося в государственной и муниципальной собственности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неналоговые доходы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 том числе: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50 321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23 037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68 643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24 387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24 387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24 387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934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 65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 256,00</w:t>
            </w:r>
          </w:p>
        </w:tc>
      </w:tr>
      <w:tr>
        <w:trPr>
          <w:trHeight w:val="22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межбюджетные трансферты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5 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бюджета городского поселения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539 321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650 037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 185 643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фицит (-) / Профицит (+)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kern w:val="2"/>
          <w:sz w:val="28"/>
          <w:szCs w:val="28"/>
        </w:rPr>
        <w:t xml:space="preserve">ДОХОДЫ БЮДЖЕТА ГОРОДСКОГО ПОСЕЛЕНИЯ В 2025 - 2027 ГОДАХ </w:t>
      </w:r>
    </w:p>
    <w:p>
      <w:pPr>
        <w:pStyle w:val="Heading1"/>
        <w:spacing w:lineRule="auto" w:line="256" w:before="240" w:after="240"/>
        <w:rPr>
          <w:rFonts w:ascii="Garamond" w:hAnsi="Garamond" w:cs="Garamond"/>
          <w:szCs w:val="28"/>
        </w:rPr>
      </w:pPr>
      <w:r>
        <w:rPr>
          <w:rFonts w:cs="Garamond" w:ascii="Garamond" w:hAnsi="Garamond"/>
          <w:caps/>
          <w:kern w:val="2"/>
          <w:szCs w:val="28"/>
        </w:rPr>
        <w:t>Налоговые и неналоговые доходы</w:t>
      </w:r>
      <w:r>
        <w:rPr>
          <w:rFonts w:cs="Garamond" w:ascii="Garamond" w:hAnsi="Garamond"/>
          <w:szCs w:val="28"/>
        </w:rPr>
        <w:t xml:space="preserve"> </w:t>
      </w:r>
    </w:p>
    <w:p>
      <w:pPr>
        <w:pStyle w:val="Heading1"/>
        <w:spacing w:lineRule="auto" w:line="256" w:before="240" w:after="240"/>
        <w:rPr>
          <w:rFonts w:ascii="Garamond" w:hAnsi="Garamond" w:cs="Garamond"/>
          <w:caps/>
          <w:kern w:val="2"/>
          <w:szCs w:val="28"/>
        </w:rPr>
      </w:pPr>
      <w:r>
        <w:rPr>
          <w:rFonts w:cs="Garamond" w:ascii="Garamond" w:hAnsi="Garamond"/>
          <w:szCs w:val="28"/>
        </w:rPr>
        <w:t>БЮДЖЕТА ГОРОДСКОГО ПОСЕЛЕНИЯ</w:t>
      </w:r>
    </w:p>
    <w:p>
      <w:pPr>
        <w:pStyle w:val="TextBodyIndent"/>
        <w:ind w:left="0" w:firstLine="900"/>
        <w:jc w:val="both"/>
        <w:rPr/>
      </w:pPr>
      <w:r>
        <w:rPr/>
        <w:t>Формирование доходной части  бюджета городского поселения на 2025 год и на плановый период 2026 и 2027 годов основывалось на изложенных в Бюджетном послании Президента Российской Федерации Федеральному Собранию Российской Федерации с учетом основных направлений налоговой политики, одобренных Правительством Российской Федерации на 2025 год и на период до 2027 года, прогнозе социально-экономического развития Рогнединского городского поселения Рогнединского муниципального района Брянской области, а также оценки поступлений доходов в  бюджет городского поселения в 2024 году.</w:t>
      </w:r>
    </w:p>
    <w:p>
      <w:pPr>
        <w:pStyle w:val="TextBodyIndent"/>
        <w:ind w:left="0" w:firstLine="900"/>
        <w:jc w:val="both"/>
        <w:rPr/>
      </w:pPr>
      <w:r>
        <w:rPr/>
        <w:t>Прогнозирование собственных доходов  бюджета городского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закона (решения) о бюджете в законодательный (представительный) орган законодательства о налогах и сборах и бюджетного законодательства. Кроме того, в расчетах учтены положения нормативных правовых актов Российской Федерации, Брянской области, Рогнединского района, органа местного самоуправления, предусматривающие изменения в законодательство о налогах и сборах, вступившие в действие с 1 января 2019 года и последующие годы.</w:t>
      </w:r>
    </w:p>
    <w:p>
      <w:pPr>
        <w:pStyle w:val="TextBodyIndent"/>
        <w:ind w:left="0" w:firstLine="90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Налоговое и бюджетное законодательство, учтенное в расчетах доходов бюджета Рогнединское городское поселение Рогнединского муниципального района Брянской области на 2025 год и на плановый период 2026 и 2027 годов</w:t>
      </w:r>
    </w:p>
    <w:p>
      <w:pPr>
        <w:pStyle w:val="TextBodyIndent"/>
        <w:ind w:left="0" w:hanging="0"/>
        <w:jc w:val="both"/>
        <w:rPr/>
      </w:pPr>
      <w:r>
        <w:rPr/>
        <w:t xml:space="preserve">            </w:t>
      </w:r>
      <w:r>
        <w:rPr/>
        <w:t>При расчете доходов бюджета городского поселения учитывались принятые и предполагаемые к принятию изменения и дополнения в законодательство Российской Федерации, вступающие в силу с 1 января 2019 года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Формирование доходов бюджета городского поселения</w:t>
      </w:r>
    </w:p>
    <w:p>
      <w:pPr>
        <w:pStyle w:val="TextBodyIndent"/>
        <w:ind w:left="0" w:hanging="0"/>
        <w:jc w:val="center"/>
        <w:rPr/>
      </w:pPr>
      <w:r>
        <w:rPr/>
        <w:t>на 2025 год и на плановый период 2026 и 2027 годов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firstLine="900"/>
        <w:jc w:val="both"/>
        <w:rPr/>
      </w:pPr>
      <w:r>
        <w:rPr/>
        <w:t>Исходя из вышеизложенных принципов и прогнозных условий социально-экономического развития городского поселения доходы  бюджета Рогнединское городское поселение Рогнединского муниципального района Брянской области на 2025 год прогнозируются в сумме 11 089 000,00 рублей. Увеличение объема собственных доходов к ожидаемой оценке 2023 года составляет 103,4%.</w:t>
      </w:r>
    </w:p>
    <w:p>
      <w:pPr>
        <w:pStyle w:val="TextBodyIndent"/>
        <w:ind w:left="0" w:firstLine="900"/>
        <w:jc w:val="both"/>
        <w:rPr/>
      </w:pPr>
      <w:r>
        <w:rPr/>
        <w:t>Изменения основных прогнозных показателей приведены в таблице 1.</w:t>
      </w:r>
    </w:p>
    <w:p>
      <w:pPr>
        <w:pStyle w:val="TextBodyIndent"/>
        <w:ind w:left="0" w:firstLine="900"/>
        <w:jc w:val="right"/>
        <w:rPr/>
      </w:pPr>
      <w:r>
        <w:rPr/>
        <w:t xml:space="preserve">Таблица 1  </w:t>
      </w:r>
    </w:p>
    <w:p>
      <w:pPr>
        <w:pStyle w:val="TextBodyIndent"/>
        <w:ind w:left="0" w:firstLine="900"/>
        <w:jc w:val="center"/>
        <w:rPr/>
      </w:pPr>
      <w:r>
        <w:rPr>
          <w:b/>
          <w:i/>
        </w:rPr>
        <w:t xml:space="preserve">Основные прогнозные показатели на 2024 год и на плановый </w:t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  <w:t>период 2025  и 2026 годов</w:t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388"/>
        <w:gridCol w:w="1416"/>
        <w:gridCol w:w="1313"/>
        <w:gridCol w:w="1416"/>
        <w:gridCol w:w="1416"/>
      </w:tblGrid>
      <w:tr>
        <w:trPr>
          <w:trHeight w:val="299" w:hRule="atLeast"/>
        </w:trPr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55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243" w:hRule="atLeast"/>
        </w:trPr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64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 бюджета городского посе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20 9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89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627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817 0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900"/>
        <w:jc w:val="both"/>
        <w:rPr/>
      </w:pPr>
      <w:r>
        <w:rPr/>
        <w:t>В структуре собственных доходов бюджета городского поселения налоговые доходы составляют 10 930 000,00 рублей, неналоговые доходы –159 000,00 рублей. Удельный вес налоговых доходов  в общей сумме собственных доходов  бюджета городского поселения прогнозируется в 2025 году на уровне  98,6 процента,  неналоговых доходов –1,4 процента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 xml:space="preserve">Собственные доходы бюджета городского поселения планируются                        на 2026 год в сумме </w:t>
      </w:r>
      <w:r>
        <w:rPr>
          <w:bCs/>
        </w:rPr>
        <w:t>11 627 000,00</w:t>
      </w:r>
      <w:r>
        <w:rPr/>
        <w:t xml:space="preserve"> рублей, на 2027 год в сумме 12 817 000,00 рублей.</w:t>
      </w:r>
    </w:p>
    <w:p>
      <w:pPr>
        <w:pStyle w:val="TextBodyIndent"/>
        <w:ind w:left="0" w:firstLine="900"/>
        <w:jc w:val="both"/>
        <w:rPr/>
      </w:pPr>
      <w:r>
        <w:rPr/>
      </w:r>
    </w:p>
    <w:p>
      <w:pPr>
        <w:pStyle w:val="TextBodyIndent"/>
        <w:ind w:left="0" w:firstLine="900"/>
        <w:jc w:val="both"/>
        <w:rPr/>
      </w:pPr>
      <w:r>
        <w:rPr/>
        <w:t>Изменение структуры собственных доходов  бюджета городского поселения приведены в таблице 2.</w:t>
      </w:r>
    </w:p>
    <w:p>
      <w:pPr>
        <w:pStyle w:val="TextBodyIndent"/>
        <w:ind w:left="0" w:firstLine="90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  <w:t>Изменение структуры собственных доходов</w:t>
      </w:r>
    </w:p>
    <w:p>
      <w:pPr>
        <w:pStyle w:val="TextBodyIndent"/>
        <w:ind w:left="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бюджета городского поселения на период до 2027 года</w:t>
      </w:r>
    </w:p>
    <w:tbl>
      <w:tblPr>
        <w:tblW w:w="12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449"/>
        <w:gridCol w:w="1312"/>
        <w:gridCol w:w="1373"/>
        <w:gridCol w:w="1449"/>
        <w:gridCol w:w="1266"/>
        <w:gridCol w:w="2212"/>
      </w:tblGrid>
      <w:tr>
        <w:trPr>
          <w:trHeight w:val="390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показателей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 бюджета городского поселения – все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20 943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89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627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817 0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16 1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68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58 000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логовых доходов  бюджета к общему объему до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8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 000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еналоговых доходов  бюджета к общему объему до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Особенности расчетов поступлений платежей в бюджет городского поселения по основным доходным источникам на 2025 год и на плановый период 2026 и 2027 годов</w:t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ОВЫЕ ДОХОДЫ  БЮДЖЕТА ГОРОДСКОГО ПОСЕЛЕНИЯ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и на прибыль, доходы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 xml:space="preserve">Налог на доходы физических лиц  </w:t>
      </w:r>
    </w:p>
    <w:p>
      <w:pPr>
        <w:pStyle w:val="TextBodyIndent"/>
        <w:ind w:left="0" w:firstLine="900"/>
        <w:rPr/>
      </w:pPr>
      <w:r>
        <w:rPr/>
        <w:t>Прогноз поступления налога на доходы физических лиц на 2025 год осуществлён исходя из ожидаемой оценки поступлений налога на доходы физических лиц на 2024 год, а также прогнозируемых  показателей фонда оплаты труда по данным отдела экономики, анализа и прогнозирования, фактически сложившаяся динамика поступлений нало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прогнозируемых темпов роста показателей фонда оплаты труда на 2025 год, а также нормативов отчислений налога в бюджет Рогнединское городское поселение Рогнединского муниципального района Брянской области, рассчитан прогнозный объём поступлений налога в 2025 году в объёме 5 800 000,00 рублей или на уровне 103,4 процента к ожидаемой оценке на 2024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52,3 процента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бюджета городского поселения по налогу на доходы физических лиц прогнозируются на 2026 и 2027 годы в сумме 6 247 000,00 рублей (53,7 процента к общему объему налоговых и неналоговых доходов) и  6 747 000,00 рублей (52,6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И НА ТОВАРЫ (РАБОТЫ, УСЛУГИ О РЕАЛИЗУЕМЫЕ НА ТЕРРИТОРИИ РОССИЙСКОЙ ФЕДЕРАЦИИ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акцизов на нефтепродукты произведен с учетом следующих изменений налогового и бюджетного законодательства Российской Феде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авок акцизов на нефтепродук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норматива распределения доходов в бюджет Рогнедин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нову расчета прогноза поступления акцизов на нефтепродукты принят норматив зачисления в бюджет поселения, установленный исходя из протяженности автомобильных дорог местного значения, находящихся в собственности муниципально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норматива зачисления в бюджет поселения акцизов на нефтепродукты прогнозируемая сумма поступлений на 2025 год составляет  1 557 000,00 рублей или на уровне 102,2 процента к ожидаемой оценке на 2024 года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составит 14,0 процента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бюджета городского поселения по акцизам на нефтепродукты прогнозируются на 2026 и 2027 годы в сумме 1 575 000,00 рублей (13,5 процента к общему объему налоговых и неналоговых доходов) и  2 041 000,00 рублей (15,9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И НА СОВОКУПНЫЙ ДОХОД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 xml:space="preserve">Единый сельскохозяйственный налог  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>В основу расчета прогноза единого сельскохозяйственного налога на 2025 год принята планируемая величина налоговой базы (превышение доходов над расходами)  за 2024 год по данным департамента сельского хозяйства Брянской области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ка единого сельскохозяйственного налога составляет 6 процентов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 зачисления единого сельскохозяйственного налога в бюджет Рогнединского городского поселения составляет 50 процент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ступление единого сельскохозяйственного налога в 2025 году бюджет  городского поселения с учетом норматива его зачисления 50 процентов прогнозируется в сумме 207 000,00 рублей</w:t>
      </w:r>
      <w:r>
        <w:rPr>
          <w:sz w:val="28"/>
          <w:szCs w:val="28"/>
        </w:rPr>
        <w:t xml:space="preserve"> или на уровне 106,9  процента к ожидаемой оценке на 2024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1,9 процента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бюджета городского поселения по единому сельскохозяйственному налогу прогнозируются на 2026 и 2027 годы в сумме 221 000,00 рублей (1,9 процента к общему объему налоговых и неналоговых доходов) и  239 000,00 рублей (1,9 процента к общему объему налоговых и неналоговых доходов), соответственно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И НА ИМУЩЕСТВО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>В основу расчета прогноза налога на имущество физических лиц на 2024 год использованы сведения о начисленных налоговыми органами суммах налога на имущество физических лиц за 2024 год, представленные Управлением ФНС России по Брянской области (массив по приказу 65Н), а также учитывались поступления от погашения части задолженности по налогу на имущество физических лиц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ступление налога на имущество физических лиц в 2025 году бюджет  городского поселения прогнозируется в сумме 1 163 000,00 рублей</w:t>
      </w:r>
      <w:r>
        <w:rPr>
          <w:sz w:val="28"/>
          <w:szCs w:val="28"/>
        </w:rPr>
        <w:t xml:space="preserve"> или на уровне 132,8 процента к ожидаемой оценке на 2024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дельный вес налога в общем объеме налоговых и неналоговых доходов бюджета городского поселения составит 10,5 процента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бюджета городского поселения по налогу на имущество прогнозируются на 2025 и 2026 годы в сумме 1 163 000,00 рублей (10,0 процента к общему объему налоговых и неналоговых доходов) и  1 346 000,00 рублей (10,5 процента к общему объему налоговых и неналоговых доходов), соответственно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>В основу расчета прогноза поступлений земельного налога приняты сведения о начисленных налоговыми органами суммах земельного налога (Отчет 5-МН за 2023год)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чет по земельному налогу произведен раздельно в отношении организаций (индивидуальных предпринимателей) и физических лиц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оступление земельного налога в 2025 году бюджет городского поселения  прогнозируется в сумме 2 203 000,00 рублей </w:t>
      </w:r>
      <w:r>
        <w:rPr>
          <w:sz w:val="28"/>
          <w:szCs w:val="28"/>
        </w:rPr>
        <w:t>или на уровне 95,1 процента к ожидаемой оценке на 2024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19,9 процента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бюджета городского поселения по земельному налогу прогнозируются на 2026 и 2027 годы в сумме 2 262 000,00 рублей (19,5 процента к общему объему налоговых и неналоговых доходов) и  2 285 000,00 рублей (17,8 процента к общему объему налоговых и неналоговых доходов), соответственно.</w:t>
      </w:r>
    </w:p>
    <w:p>
      <w:pPr>
        <w:pStyle w:val="TextBodyIndent"/>
        <w:ind w:left="0" w:firstLine="900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ЕНАЛОГОВЫЕ ДОХОДЫ  БЮДЖЕТА ГОРОДСКОГО ПОСЕЛЕНИЯ</w:t>
      </w:r>
    </w:p>
    <w:p>
      <w:pPr>
        <w:pStyle w:val="Normal"/>
        <w:jc w:val="center"/>
        <w:rPr/>
      </w:pPr>
      <w:r>
        <w:rPr>
          <w:b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TextBodyIndent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Доходы, от сдачи в  аренду имущества, находящегося в оперативном управлении органов управления поселений и созданных ими учреждений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огнозируемый объем поступлений от сдачи в аренду имущества, находящегося в оперативном управлении органов управления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зданных ими учреждений (за исключением имущества муниципальных бюджетных и автономных учреждений) рассчитан администратором платежа- администрацией Рогнединского района, исходя из фактически заключенных договоров аренды по состоянию на 1 октября 2024 года, с учетом коэффициента-дефлятора, соответствующего индексу изменения потребительских цен на товары (работы, услуги) в Российской Федерации и погашения недоим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в 2025 году бюджет городского поселения оцениваются в сумме     20 000,00 рублей или на уровне 100,0 процента к ожидаемой оценке на 2024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0,2 процентов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от использования имущества городского поселения прогнозируются на 2025 и 2026 годы в сумме 20 000,0 рублей (0,2 процента к общему объему налоговых и неналоговых доходов) и  20 000,0 рублей (0,2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ные в границах поселений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огноз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, рассчитан на основе анализа начисленных сумм арендной платы за 2023 год, сведений администратора платежа о начислениях арендной платы в текущем году и оценки на 2025 год с учетом достигнутого в 2024 году уровня собираемости платежа и проведения работы по погашению недоимки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и расчете был учтен действующий норматив зачисления арендной платы, установленный Бюджетным кодексом Российской Федерации, в размере 5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объем поступления арендной платы за землю в доход на 2025 годы составит 74 000,00 рублей или на уровне 134,5 процента к ожидаемой оценке на 2024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0,7 процента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от арендной платы за земельные участки городского поселения прогнозируются на 2026 и 2027 годы в сумме 74 000,00 рублей (0,6 процента к общему объему налоговых и неналоговых доходов) и  74 000,00 рублей (0,6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</w:t>
        <w:br/>
        <w:t>И НЕМАТЕРИАЛЬНЫХ АКТИВОВ</w:t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</w:t>
        <w:br/>
        <w:t>поселений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Прогноз поступления доходов от продажи земельных участков, государственная собственность на которые не разграничена и которые расположены в границах поселений, определен исходя из сведений администратора, которые планируют в 2025 году к выкупу ряд земельных участков. 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и расчете был учтен действующий норматив зачисления доходов от продажи земельных участков, государственная собственность на которые не разграничена и которые расположены в границах поселений установленный Бюджетным кодексом Российской Федерации в размере 5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объем поступлений от продажи земельных участков в доход бюджета городского поселения на 2025 год составит 65 000,00 рублей или на уровне 68,2 процента к ожидаемой оценке на 2024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0,6 процентов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ходы от продажи земельных участков городского поселения прогнозируются на 2025 и 2026 годы в сумме 65 000,00 рублей (0,6 процента к общему объему налоговых и неналоговых доходов) и  65 000,00 рублей (0,5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из районного и областного бюджета в 2025 году составит  6 450 321,00 рублей, на 2026 год- 6 023 037,00 рублей,                            на 2027 год- 5 368 643,00 руб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софинансирование по обеспечению сохранности автомобильных дорог, по формированию современной городской среды: на 2025 год-4 924 387,00 рублей, на 2026 год- 4 924 387,00 рублей, на 2027 год-4 924 387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включают следу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  <w:tab w:val="left" w:pos="1440" w:leader="none"/>
        </w:tabs>
        <w:ind w:left="1260" w:right="-5" w:hanging="360"/>
        <w:jc w:val="both"/>
        <w:rPr/>
      </w:pPr>
      <w:r>
        <w:rPr>
          <w:sz w:val="28"/>
          <w:szCs w:val="28"/>
        </w:rPr>
        <w:t xml:space="preserve">Субвенции: в 2025 году – 390 934,00 рублей, на 2026 год- 428 650,00 рублей, на 2027 год- 444 256,00 рублей в том числе: </w:t>
      </w:r>
    </w:p>
    <w:p>
      <w:pPr>
        <w:pStyle w:val="Normal"/>
        <w:numPr>
          <w:ilvl w:val="0"/>
          <w:numId w:val="5"/>
        </w:numPr>
        <w:ind w:left="1260" w:right="-5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полномочий по первичному воинскому учету на территориях, где отсутствуют военные комиссариаты: на 2025 год –                    390 734,00 руб., на 2026 год- 428 450,00 руб., на 2027 год- 444 056,00 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right="-5" w:hanging="3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уществление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: на 2025 год – 200 руб.,                                 на 2026 год-200 руб., на 2027 год-200 руб. </w:t>
      </w:r>
    </w:p>
    <w:p>
      <w:pPr>
        <w:pStyle w:val="Normal"/>
        <w:ind w:left="12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от предпринимательской и иной приносящей доход деятель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статьи 5 федерального закона от 26 апреля 2007 года № 63-ФЗ в проектировки  бюджета городского поселения не включены доходы бюджетных учреждений от предпринимательской и иной приносящей доход деятельности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>РАСХОДЫ  БЮДЖЕТА ГОРОДСКОГО ПОСЕЛЕНИЯ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900"/>
        <w:jc w:val="both"/>
        <w:rPr/>
      </w:pPr>
      <w:r>
        <w:rPr/>
        <w:t>В основу формирования бюджетных проектировок на 2025 год и на плановый период 2026 и 2027 годов были положены показатели, утвержденные Решением Рогнединского поселкового Совета народных депутатов от 18 декабря 2023 года         № 4-170  «О бюджете Рогнединского городского поселения Рогнединского муниципального района Брянской области»  на 2024 и на плановый период 2025 и 2026  годов». Затем были предусмотрены расходы, связанные с уплатой отменяемых налоговых льгот по налогу на имущество организаций и транспортному налогу в размере 50 %.</w:t>
      </w:r>
    </w:p>
    <w:p>
      <w:pPr>
        <w:pStyle w:val="TextBodyIndent"/>
        <w:ind w:left="0" w:firstLine="900"/>
        <w:jc w:val="both"/>
        <w:rPr/>
      </w:pPr>
      <w:r>
        <w:rPr/>
        <w:t>В 2024 году минимальный размер оплаты труда в сумме 19 242,00  рублей, а так же с 01 января 2010 года вступает в силу федеральный закон от 24.07.2009г. № 212-ФЗ «О страховых взносах в Пенсионный фонд Российской Федерации, Федеральный фонд обязательного медицинского страхования». Основным изменением является отмена единого социального налога и восстановление уплаты страховых взносов в Пенсионный фонд, фонды медицинского и социального страхования.</w:t>
      </w:r>
    </w:p>
    <w:p>
      <w:pPr>
        <w:pStyle w:val="TextBodyIndent"/>
        <w:ind w:left="0" w:firstLine="900"/>
        <w:jc w:val="both"/>
        <w:rPr/>
      </w:pPr>
      <w:r>
        <w:rPr/>
        <w:t>1. Одним из основных направлений расходов на 2025 год и на плановый период 2026 и 2027 годов являются расходы на социальное обслуживание и социальное обеспечение населения.</w:t>
      </w:r>
    </w:p>
    <w:p>
      <w:pPr>
        <w:pStyle w:val="TextBodyIndent"/>
        <w:ind w:left="0" w:firstLine="900"/>
        <w:jc w:val="both"/>
        <w:rPr/>
      </w:pPr>
      <w:r>
        <w:rPr/>
        <w:t>В рамках принимаемых обязательств будут проиндексированы и обеспечены в полном объеме все социально значимые выплаты незащищенным категориям граждан в соответствии с принятыми решениями на региональном уровне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>2. В проектировках  бюджета городского поселения учтена индексация предельных уровней цен (тарифов) на продукцию (услуги) субъектов естественных монополий на 2025 год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бюджета должны быть ориентированы на конечных потребителей бюджетных услуг, конечный результат, который, в свою очередь, должен быть достигнут наиболее эффективным способом. Всем главным распорядителям средств  бюджета городского поселения, муниципальным учреждениям необходимо продолжить работу, направленную на повышение результативности и эффективности бюджетных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ценка объема расходных обязательств бюджета городского поселения производилась на основе уточненных плановых назначений местного бюджета на 2025 год, с учетом уменьшения в 2012 году страховых взносов в бюджеты государственных внебюджетных фондов с 34,2% до 30,2%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 бюджета городского поселения составит:                                    в 2025 году –17 539 321,00 рублей;  2026 году-17 650 037,00; 2027 гду-18 185 643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расходов  бюджета городского поселения представлена в таблице 4.</w:t>
      </w:r>
    </w:p>
    <w:p>
      <w:pPr>
        <w:pStyle w:val="Normal"/>
        <w:tabs>
          <w:tab w:val="clear" w:pos="708"/>
          <w:tab w:val="left" w:pos="1708" w:leader="none"/>
          <w:tab w:val="left" w:pos="6660" w:leader="none"/>
          <w:tab w:val="left" w:pos="7020" w:leader="none"/>
          <w:tab w:val="left" w:pos="720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ов  бюджета городского поселения в 2025 -2027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10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6"/>
        <w:gridCol w:w="1018"/>
        <w:gridCol w:w="1496"/>
        <w:gridCol w:w="844"/>
        <w:gridCol w:w="1440"/>
        <w:gridCol w:w="104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5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в общем объеме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в общем объеме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в общем объеме,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РАС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39 32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50 037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85 643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национальная обор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73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45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 056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5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национальная безопасность и правоохранительная деятельн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национальная эконом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1 38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9 387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45 387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жилищно-коммуналь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95 800,00</w:t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60 125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63 95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культура, кинематография и средства массовой информ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социальная поли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условно утвержденные рас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6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8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708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ьшая доля расходов  бюджета городского поселения в проекте бюджета приходится на расходы в области  </w:t>
      </w:r>
      <w:r>
        <w:rPr>
          <w:b/>
          <w:sz w:val="28"/>
          <w:szCs w:val="28"/>
        </w:rPr>
        <w:t>«Жилищно-коммунальное хозяйства»:</w:t>
      </w:r>
      <w:r>
        <w:rPr>
          <w:sz w:val="28"/>
          <w:szCs w:val="28"/>
        </w:rPr>
        <w:t xml:space="preserve">                  в 2025 году – 8 495 800,0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 или 48,4 процента расходов бюджета расходов бюджета., в 2026 году – 9 060 125,00  рублей или 51,3 процентов расходов бюджета., в 2027 году – 8 763 950,0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 или 48,2 процентов расходов бюджета расходов бюджет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городского поселения по разделу </w:t>
      </w:r>
      <w:r>
        <w:rPr>
          <w:b/>
          <w:i/>
          <w:sz w:val="28"/>
          <w:szCs w:val="28"/>
        </w:rPr>
        <w:t>«Национальная экономик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ы  суммы: в 2025 году- 7 561 387,00,00 рублей или 43,1 процента расходов бюджета., в 2026 году – 6 779 387,00 рублей или 38,4 процента расходов бюджета., в 2027 году –7 245 387,00 рублей или 39,8 процента расходов бюджет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i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 в бюджете городского поселения составят: в 2025 году – 390 734,00 рублей или 2,2 процента расходов бюджета., в 2026 году –428 450,00  рублей или 2,4 процента расходов бюджета., в 2027 году – 444 056,00 рублей или 2,4 процента расходов бюджет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 xml:space="preserve">Расходы  бюджета городского поселения по разделу </w:t>
      </w:r>
      <w:r>
        <w:rPr>
          <w:b/>
          <w:i/>
          <w:sz w:val="28"/>
          <w:szCs w:val="28"/>
        </w:rPr>
        <w:t>«Общегосударственные вопросы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ят: в 2025 году – 1400 рублей., в 2026 году – 1400 рублей., в 2027 году –  14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i/>
          <w:sz w:val="28"/>
          <w:szCs w:val="28"/>
        </w:rPr>
        <w:t>«Национальная безопасность 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воохранительная деятельность»</w:t>
      </w:r>
      <w:r>
        <w:rPr>
          <w:sz w:val="28"/>
          <w:szCs w:val="28"/>
        </w:rPr>
        <w:t xml:space="preserve">  в  бюджете составят: в 2025 году – 90 000 рублей или 0,5 процента расходов бюджета расходов бюджета., в 2026 году – 90 000 рублей или 0,5 процента расходов бюджета., в 2027 году – 90 000 рублей или 0,5 процента расходов бюджета расходов бюджета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ланируется реализация  программы «Пожарная безопасность  и социальная защита»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i/>
          <w:sz w:val="28"/>
          <w:szCs w:val="28"/>
        </w:rPr>
        <w:t>«Культура»</w:t>
      </w:r>
      <w:r>
        <w:rPr>
          <w:sz w:val="28"/>
          <w:szCs w:val="28"/>
        </w:rPr>
        <w:t xml:space="preserve">  в  бюджете составят: в 2025 году –                           1 000 000,00 рублей или 5,7 процента расходов бюджета расходов бюджета., в 2026 году –  1000 000,00 рублей или 5,7 процента расходов бюджета., в 2027 году –                   1000 000,00 рублей или 5,5 процентов расходов бюджета расходов бюджет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>Условно утвержденные расходы в бюджете составляют в 2026 году- 290 675,00 рублей, в 2027 году-640 850,00 рублей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 главных распорядителей  бюджета городского поселения в             2025 году 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05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еятельности Рогнединского городского поселения Рогнединского муниципального района Брянской области  и организации контроля над выполнением органами исполнительной власти муниципального образования решений, принятых администрацией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гнединское городское поселение Рогнединского муниципального района Брянской области решает задачи по финансовому обеспечению деятельности городского поселения, осуществляет общее финансирование по:</w:t>
      </w:r>
    </w:p>
    <w:p>
      <w:pPr>
        <w:pStyle w:val="Normal"/>
        <w:ind w:right="-6" w:firstLine="900"/>
        <w:jc w:val="both"/>
        <w:rPr/>
      </w:pPr>
      <w:r>
        <w:rPr>
          <w:sz w:val="28"/>
          <w:szCs w:val="28"/>
        </w:rPr>
        <w:t>обеспечению хозяйственного обслуживания зданий, занимаемых органами представительной и исполнительной власти муниципального образования;</w:t>
      </w:r>
    </w:p>
    <w:p>
      <w:pPr>
        <w:pStyle w:val="Normal"/>
        <w:ind w:right="-6" w:firstLine="900"/>
        <w:jc w:val="both"/>
        <w:rPr/>
      </w:pPr>
      <w:r>
        <w:rPr>
          <w:sz w:val="28"/>
          <w:szCs w:val="28"/>
        </w:rPr>
        <w:t>информационному обеспечению деятельности Рогнединского городского поселения;</w:t>
      </w:r>
    </w:p>
    <w:p>
      <w:pPr>
        <w:pStyle w:val="Normal"/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отдельных мероприятий в области национальной безопасности и правоохранительной деятельности, национальной экономики и жилищно-коммунального хозяй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, предусмотренных в проекте  бюджета городского поселения на 2025 год  и на плановый период 2026 и 2027 годов представлена в таблице 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и структура расходов администрации городского поселения</w:t>
      </w:r>
    </w:p>
    <w:p>
      <w:pPr>
        <w:pStyle w:val="Normal"/>
        <w:ind w:firstLine="900"/>
        <w:jc w:val="right"/>
        <w:rPr/>
      </w:pPr>
      <w:r>
        <w:rPr/>
        <w:t>рублей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98"/>
        <w:gridCol w:w="1462"/>
        <w:gridCol w:w="1493"/>
      </w:tblGrid>
      <w:tr>
        <w:trPr>
          <w:tblHeader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о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4 год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/ 202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по Рогнединскому городскому поселени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6 919 03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39 321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5,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, кинематографии и средств массовой информ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 00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/>
            </w:pPr>
            <w:r>
              <w:rPr/>
              <w:t>1 000 0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821 877,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/>
            </w:pPr>
            <w:r>
              <w:rPr/>
              <w:t>7 561 387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-коммунального хозя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 639 26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95 8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огнединское городского поселения выполняет функции по мероприятиям муниципальных образовани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right="-6" w:firstLine="900"/>
        <w:jc w:val="both"/>
        <w:rPr/>
      </w:pPr>
      <w:r>
        <w:rPr>
          <w:sz w:val="28"/>
          <w:szCs w:val="28"/>
        </w:rPr>
        <w:t>Мероприятия по пожарной  безопасности и социальной защиты с объемом в 2025-2027 год – 90 000 рублей.</w:t>
        <w:tab/>
      </w:r>
    </w:p>
    <w:sectPr>
      <w:footerReference w:type="default" r:id="rId3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20"/>
        </w:tabs>
        <w:ind w:left="2320" w:hanging="1185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8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9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256"/>
    </w:pPr>
    <w:rPr>
      <w:caps/>
      <w:color w:val="000000"/>
      <w:lang w:val="en-US" w:eastAsia="en-US"/>
    </w:rPr>
  </w:style>
  <w:style w:type="paragraph" w:styleId="Contents2">
    <w:name w:val="TOC 2"/>
    <w:basedOn w:val="Normal"/>
    <w:next w:val="Normal"/>
    <w:pPr>
      <w:spacing w:lineRule="auto" w:line="252"/>
    </w:pPr>
    <w:rPr>
      <w:smallCaps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3:23:00Z</dcterms:created>
  <dc:creator>parshikova</dc:creator>
  <dc:description/>
  <dc:language>en-US</dc:language>
  <cp:lastModifiedBy>Пользователь Windows</cp:lastModifiedBy>
  <cp:lastPrinted>2024-12-04T12:11:00Z</cp:lastPrinted>
  <dcterms:modified xsi:type="dcterms:W3CDTF">2024-12-06T13:23:00Z</dcterms:modified>
  <cp:revision>3</cp:revision>
  <dc:subject/>
  <dc:title>ПОЯСНИТЕЛЬНАЯ ЗАПИСКА</dc:title>
</cp:coreProperties>
</file>